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577205" cy="682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682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color w:val="C00000"/>
          <w:sz w:val="72"/>
          <w:szCs w:val="72"/>
        </w:rPr>
        <w:t>Be Your Own Doctor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color w:val="C00000"/>
          <w:sz w:val="72"/>
          <w:szCs w:val="72"/>
        </w:rPr>
      </w:r>
    </w:p>
    <w:p>
      <w:pPr>
        <w:pStyle w:val="PlainText"/>
        <w:rPr>
          <w:rFonts w:ascii="Courier New" w:hAnsi="Courier New" w:cs="Courier New"/>
          <w:b/>
          <w:b/>
          <w:color w:val="C00000"/>
          <w:sz w:val="72"/>
          <w:szCs w:val="72"/>
        </w:rPr>
      </w:pPr>
      <w:r>
        <w:rPr>
          <w:rFonts w:cs="Courier New" w:ascii="Courier New" w:hAnsi="Courier New"/>
          <w:b/>
          <w:color w:val="C00000"/>
          <w:sz w:val="72"/>
          <w:szCs w:val="72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sz w:val="20"/>
          <w:szCs w:val="20"/>
        </w:rPr>
        <w:t xml:space="preserve">DISCLAIMER: This information is not presented by a medical practitioner and is for educational and informational purposes only. The content is not intended to be a substitute for professional medical advice, diagnosis, or treatment. Always seek the advice of your physician or other qualified health care provider with any questions you may have regarding a medical condition. Never disregard professional medical advice or delay in seeking it because of something you have read or heard.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ward by Steve So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One: How I Became a Hygien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Two: The Nature and Cause of Dis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Three: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Four: Colon Cle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Five: Diet and Nutr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Six: Vitamins and Other Food Suppl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Seven: The Analysis of Disease States--Helping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nd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Tis a gift to be sim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s a gift to be fre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s a gift to come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we ought to b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we find our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place just r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ill be in the vall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love and delight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Shaker Hym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ite of Dr. Isabelle Mos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s a physically tough, happy-go-lucky fellow until I reache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 thirties. Then I began to experience more and more off d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did not feel quite right. I thought I possessed an ir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itution. Although I grew a big food garden and ate mos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egetablitarian" I thought I could eat anything with impunity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been fond of drinking beer with my friends while nibbling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y snacks or heavy foods late into the night. And until my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 to weaken I could still get up the next morning after se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brewed beers, feeling good, and would put in a solid day's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y health began to slip I went looking for a cure. Up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he only use I'd had for doctors was to fix a few traum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uries. The only preventative health care I concerned myself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o take a multivitamin pill during those rare spells when I fe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it run down and to eat lots of vegetables. So I'd not lear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about alternative health c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ly, my first stop was a local general practitioner/MD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ve me his usual half-hour get-acquainted checkout and opine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lmost certainly was nothing wrong with me. I suspect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od fortune to encounter an honest doctor, because he also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t were my wish he could send me around for numerous tests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likely these would not reveal anything either. More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ly, all that was wrong was that I was approaching 40;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set of middle age I would naturally have more aches and pa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Take some aspirin and get used to it,' was his advice. 'It'll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worse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satisfied with his dismal prognosis I asked an energetic old gu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ew named Paul, an '80-something homesteader who was renown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organic garden and his good health. Paul referred me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, Isabelle Moser, who at that time was running the Great Oa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 of Health, a residential and out-patient spa nearby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swell, Oreg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Moser had very different methods of analysis than the medico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warmly personal and seemed very safe to talk to. She looked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, did some strange magical thing she called muscle test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ded that I still had a very strong constitution. If 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e certain "bad" foods from my diet, eliminate some gene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ful foods that, unfortunately, I was allergic to, if 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uce my alcohol intake greatly and take some food suppleme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gradually my symptoms would abate. With the persist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 of a little self-discipline over several months, may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 months, I could feel really well again almost all the tim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probably continue that way for many years to come. This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news, though the need to apply personal responsibility to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lution of my problem seemed a little sobe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 could also see that Dr. Moser was obviously not telling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. So I gently pressed her for the rest. A little shy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uctantly, as though she were used to being rebuffed for m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suggestions, Isabelle asked me if I had ever heard of fasting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," I said. "I had. Once when I was about twenty and staying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m in Missouri, during a bad flu I actually did fast, mai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 was too sick to take anything but water for nearl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do you ask?" I dema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 you would fast, you will start feeling really good as soon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st is over." she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ast? How lo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me have fasted for a month or even longer," she said. Then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erved my crestfallen expression and added, "Even a coup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s would make an enormous differenc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just so happened that I was in between set-up stages for a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l-order business I was starting and right then I did h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ple of weeks when I was virtually free of responsibility. I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face the idea of not eating for a couple of weeks. "Okay!"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somewhat impulsively. "I could fast for two weeks. If I st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now maybe even three weeks, depending on how my schedule 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in short order I was given several small books about fast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 at home and was mentally preparing myself for several week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e privation, my only sustenance to be water and herb t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sweetener. And then came the clink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ve you ever heard of colonics?" she asked swee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es. Weird practice, akin to anal sex or something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at all," she responded. "Colonics are essential during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you will have spells when you'll feel terrible. Only colon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water fasting comfortable and saf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followed some explanation about bowel cleansing (and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book to take home) and soon I was agreeing to get my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o her place for a colonic every two or three days dur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period, the first colonic scheduled for the next afterno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spare you a detailed description of my first fas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s; you'll read about others shortly. In the end I withst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redom of water fasting for 17 days. During the fast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7 colonics. I ended up feeling great, much trimmer, with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rmous rebirth of energy. And when I resumed eating it turned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slightly easier to control my dietary habits and appeti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 began my practice of an annual health-building water fast.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ear, at whatever season it seemed propitious, I'd set asid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ple of weeks to heal my body. While fasting I'd slowly dr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elf over to Great Oaks School for colonics every other day.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d of my third annual fast in 1981, Isabelle and I had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friends. About this same time Isabelle's relationship with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husband, Douglas Moser, had disintegrated. Some months la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abelle and I became partners. And then we mar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regular fasts continued through 1984, by which time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vered my fundamental organic vigor and had retrained my die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s. About 1983 Isabelle and I also began using Life Exten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avitamins as a therapy against the aging process. Feeling so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I began to find the incredibly boring weeks of prophylac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too difficult to motivate myself to do, and I stopped. Si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ime I fast only when acutely ill. Generally less than one wee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water handles any non-optimum health condition I've had si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84. I am only 54 years old as I write these words, so I hop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many, many years before I find myself in the position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to fast for an extended period to deal with a seriou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threatening cond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a kind of person the Spanish call _autodidactico,_ meanin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refer to teach myself. I had already learned the fine a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employment and general small-business practice that way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as radio and electronic theory, typography and graphic desig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arden seed business, horticulture, and agronomy. When Isabel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d in with me she also brought most of Great Oak's exten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, including very hard to obtain copies of the work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y hygienic doctors. Naturally I studied her books intens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abelle also brought her medical practice into our house. At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only a few loyal local clients who continued to consul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on an out-patient basis, but after a few years, the demand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tial care from people who were seriously and somet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threateningly sick grew irresistibly, and I found my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ring our family house with a parade of really sick people. Tru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s not their doctor, but because her residential clients be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orary parts of our family, I helped support and encourage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ts through their fasting process. I'm a natural teacher (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-to-do-it writer), so I found myself explaining many aspec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c medicine to Isabelle's clients, while having a first-h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to observe for myself the healing process at work. Th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that I became the doctor's assistant and came to prac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-hand hygienic medic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1994, when Isabelle had reached the age of 54, she began to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passing on her life's accumulation of healing wisdom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ing a book. She had no experience at writing for the pop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et, her only major writing being a Ph.D. dissertation. I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hand had published seven books about vegetable gardening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rasped the essentials of her wisdom as well as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practitioner could. So we took a summer off and rented a 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ural Costa Rica, where I helped Isabelle put down her though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cheap word-processing typewriter. When we return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s, I fired-up my "big-mac" and composed this manuscript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gh book format that was given to some of her clients to get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rendily called these days, "feedb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before we could completely finish her book, Isabelle be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ously ill and after a long, painful struggle with abdom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, she died. After I resurfaced from the worst of my grief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s, I decided to finish her book. Fortunately, the manuscri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ed little more than polishing. I am telling the reader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because many ghost-written books end up having little di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ion with the originator of the thoughts. Not so in this c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unlike many ghost writers, I had a long and lo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enticeship with the author. At every step of our colaboratio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book I have made every effort to communicate Isabell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ewpoints in the way she would speak, not my own. Dr. Isabel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er was for many years my dearest friend. I have worked o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 to help her pass her understanding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people consider death to be a complete invalidation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arts practitioner. I don't. Coping with her own dicey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been a major motivator for Isabelle's interest in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. She will tell you more about it in the chapters to c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abelle had been fending off cancer since its first blow up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26 years old. I view that 30 plus years of defeating D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great success rather than consider her ultimate defeat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abelle Moser was born in 1940 and died in 1996. I think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est accomplishment of her 56 years was to meld virtually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able knowledge about health and healing into a workab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importantly, a simple model that allowed her to have amaz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. Her "system" is simple enough that even a gene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-educated non-medico like me can grasp it. And use it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ulting a doctor every time a symptom app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, I should mention that over the years since this book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I have discovered contains some significant error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tomical or psysiological detail. Most of these happened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ok was written "off the top of Isabelle's head," withou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materials at hand, not even an anatomy text. I hav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these goofs as I am not even qualified to find them all. Thu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reader reads such as 'the pancreas secreates enzymes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mach,' (actually and correctly, the duodenum) I hop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understand and not invalidate the entire boo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I Became a Hygien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Hygienic Dictio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. [1] In the matter of disease and healing, the peopl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treated as serfs. The doctor is a dictator who knows it 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people are stupid, dumb, driven cattle, fit for no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 to be herded together, bucked and gagged when necessa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medical opinion down their throats or under their skins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that professional dignity was more often pomposity, sor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otry and gilded ignorance. The average physician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r-monger, if he is anything. He goes about like a roaring l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king whom he may scare to death. _Dr. John. H. Tilden, Impa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: Its Cause and Cure, Vol. 1, 1921._ [2] Today we are not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Nuclear Age but also the Antibiotic Age. Unhappily, too,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Dark Age of Medicine--an age in which many of my colleagu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confronted with a patient, consult a volume which rival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hattan telephone directory in size. This book contains the na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ousands upon thousands of drugs used to alleviat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essing symptoms of a host of diseased states of the bod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then decides which pink or purple or baby-blue pil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cribe for the patient. This is not, in my opinion, the prac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medicine. Far too many of these new "miracle" drug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uced with fanfare and then reveled as lethal in character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silently discarded for newer and more powerful drugs. _Dr. Hen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eler: Food is Your Best Medicine; 1965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two reasons for writing this book. One, to help educat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public about the virtues of natural medicine. The second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urage the next generation of natural healers. Especial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because it is not easy to become a natural hygienist;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 school or college or licensing bo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AMA-affiliated physicians follow predictable career path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ight well-marked roads, climbing through apprenticeship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blished institutions to high financial rewards and so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s. Practitioners of natural medicine are not awarded eq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status, rarely do we become wealthy, and often, naturopath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e at their profession rather late in life after follow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ngled web of their own inner light. So I think it is worth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s to explain how I came to practice a dangerous profess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I have accepted the daily risks of police prosecution and civ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ability without possibility of insur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it seems to me that I began this lifetime powerfu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disposed to heal others. So, just for childhood warm-ups 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n into a family that would be much in need of my help. As I'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disliked an easy win, to make rendering that help even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, I decided to be the youngest child, with two ol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ir of big, capable brothers might have guided and shielded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y life did not work out that way. The younger of my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ers, three years ahead of me, was born with many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s. He was weak, small, always ill, and in need of prot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other children, who are generally rough and cruel. My f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andoned our family shortly after I was born; it fell to my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ork to help support us. Before I was adolescent my older br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 home to pursue a career in the Canadian Air For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I was the youngest, I was by far the healthi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quently, I had to pretty much raise myself while my sing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struggled to earn a living in rural western Canada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mstance probably reinforced my constitutional predilecti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pendent thought and action. Early on I started to protect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ittle" brother, making sure the local bullies didn't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age of him. I learned to fight big boys and win. I also hel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acquire simple skills, ones that most kids grasp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y, such as swimming, bike riding, tree climbing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ough not yet adolescent, I had to function as a respon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ult in our household. Stressed by anger over her situation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ies of earning our living as a country school teac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usually in remote one-room schools), my mother's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iorated rapidly. As she steadily lost energy and became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le to take care of the home, I took over more and mor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ing, cooking, and learned how to manage her--a person who fee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ble but must work to surv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school hours my mother was able to present a posi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tude, and was truly a gifted teacher. However, she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ity quirk. She obstinately preferred to help the most 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ents become even more able, but she had little desire to hel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with marginal mentalities. This predilection got her into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trouble with local school boards; inevitably it seem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ct Chairman would have a stupid, badly-behaved child that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refused to cater to. Several times we had to mov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dle of the school year when she was dismissed without notic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nsubordination." This would inevitably happen on the frig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adian Prairies during mid-win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night, exhausted by the day's efforts, my mother's positive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sipated and she allowed her mind to drift into negative though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ing endlessly about my irresponsible father and about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she disliked him for treating her so badly. These emotio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irresponsible expression were very difficult for me to d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s a child, but it taught me to work on diverting someon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ative thoughts, and to avoid getting dragged into them myself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lls I had to use continually much later on when I began to man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ly and physically ill clients on a residential bas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own personal health problems had their genesis long before my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. Our diet was awful, with very little fresh frui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. We normally had canned, evaporated milk, though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a few rare times when raw milk and free-range fertile farm eg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available from neighbors. Most of my foods were heavily sal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sugared, and we ate a great deal of fat in the form of lard.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had little money but she had no idea that some of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us foods are also the least expens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no surprise to me that considering her nutrient-po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-laden diet and stressful life, my mother eventually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e gall bladder problems. Her degeneration caused progress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and more severe pain until she had a cholecystectom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lbladder's profound deterioration had damaged her liver as we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ming to her surgeon to require the removal of half her li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is surgical insult she had to stop working and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ained her health. Fortunately, by this time all her children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pend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d still more to overcome. My eldest brother had a nerv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down while working on the DEW Line (he was posted on the Arc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 watching radar screens for a possible incoming attack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ssia). I believe his collapse actually began with our childh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. While in the Arctic all his foods came from cans. He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working long hours in extremely cramped quarters with no le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onths in a row, never going outside because of the cold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the benefit of natural dayl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was still in the acute stage of his illness (I was still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enager myself) I went to the hospital where my bother was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d, and talked the attending psychiatrist into immedi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harging him into my care. The physician also agreed to ref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giving him electroshock therapy, a commonly used treatmen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conditions in Canadian hospitals at that time. Somehow I k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eatment they were using was wr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rought my brother home still on heavy doses of thorazin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ffects of this drug were so severe he could barely exis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urred vision, clenched jaw, trembling hands, and restless f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could not be kept still. These are common problems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er generation of psycho tropic medications, generally contro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ome extent with still other drugs like cogentin (which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too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brother steadily reduced his tranquilizers until he was 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and do a few things. On his own he started taking a lot of 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and eating whole grains. I do not know exactly why he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, but I believe he was following his intuition. (I perso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not know enough to suggest a natural approach at that time.)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case after three months on vitamins and an improved diet h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needed any medication, and was delighted to be free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ffects. He remained somewhat emotionally fragile for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months but he soon returned to work, and has had no me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ble from that time to this day. This was the beginning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 in mental illness, and my first exposure to the limit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'modern' psychiat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lways preferred self-discipline to being directed by others. So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every advantage of having a teacher for a mother and studi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instead of being bored silly in a classroom. In Canada of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 you didn't have to go to high school to enter university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had to pass the written government entrance exams. At age 16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having spent a single day in high school, I pass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y entrance exams with a grade of 97 percent. At that 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y life I really wanted to go to medical school and becom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, but I didn't have the financial backing to embark on suc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and costly course of study, so I settled on a four year nur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se at the University of Alberta, with all my expenses pai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hange for work at the university teaching hospit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start of my nurses training I was intensely curious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thing in the hospital: birth, death, surgery, illness, etc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most births to be joyful, at least when everything came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right. Most people died very alone in the hospital, terrified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ere conscious, and all seemed totally unprepared for deat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otionally or spiritually. None of the hospital staff wanted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dying person except me; most hospital staff were un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ront death any more bravely than those who were dying. So I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 point of being at the death bed. The doctors and nurses f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extremely unpleasant to have to deal with the preparati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body for the morgue; this chore usually fell to me also. I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mind dead bodies. They certainly did not mind m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d the most difficulty accepting surgery. There were times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gery was clearly a life saving intervention, particularly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rson had incurred a traumatic injury, but there were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cases when, though the knife was the treatment of choic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s were disastr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ever I think of surgery, my recollections always go to a 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cancer of the larynx. At that time the University of Alber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the most respected surgeons and cancer specialist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y. To treat cancer they invariably did surgery, plus radi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hemotherapy to eradicate all traces of cancerous tissu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, but they seemed to forget there also was a human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ing in that very same cancerous body. This particula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ortunate man came into our hospital as a whole human be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sick with cancer. He could still speak, eat, swallow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d normal. But after surgery he had no larynx, nor esophagu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 tongue, and no lower ja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d surgeon, who, by the way, was considered to be a vir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d amongst gods, came back from the operating room smiling from 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ar, announcing proudly that he had 'got all the cancer'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saw the result I thought he'd done a butcher's job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tim couldn't speak at all, nor eat except through a tube, and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d grotesque. Worst, he had lost all will to live. I though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would have been much better off to keep his body parts as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e could, and die a whole person able to speak, eating if he fe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it, being with friends and family without inspiring a gasp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r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s sure there must be better ways of dealing with degener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s such as cancer, but I had no idea what they might b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o find out. There was no literature on medical alternative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niversity library, and no one in the medical school ever hi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possibility except when the doctors took jab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ropractors. Since no one else viewed the situation as I di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 to think I might be in the wrong prof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lso bothered me that patients were not respected, we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; they were considered a "case" or a "condition." 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reprimanded for wasting time talking to patients, tr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t acquainted. The only place in the hospital where h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ct was acceptable was the psychiatric ward. So I enjoy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tation to psychiatry for that reason, and decided that 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o make psychiatry or psychology my special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time I finished nursing school, it was clear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ital was not for me. I especially didn't like its rig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erarchical system, where all bowed down to the doctors. Th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week in school we were taught that when entering a elevat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sure that the doctor entered first, then the intern, t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ge nurse. Followed by, in declining order of status: gradu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rses, third year nurses, second year nurses, first year nurs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nursing aids, then orderlies, then ward clerks, and only t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leaning staff. No matter what the doctor said, the nurs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sed to do it immediately without question--a very military s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organiz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rsing school wasn't all bad. I learned how to take care of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s of people with every variety of illness. I demonstrat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elf that simple nursing care could support a struggling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its natural healing process. But the doctor-gods ten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ttle and denigrate nurses. No wonder--so much of nursing c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sts of unpleasant chores like bed baths, giving enema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ling with other bodily func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lso studied the state-of-the-art science concerning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ivable medical condition, its symptoms, and treatment.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y hospital nurses were required to take the same pre-m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ses as the doctors--including anatomy, physiology, biochemistr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harmacology. Consequently, I think it is essential for holis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ers to first ground themselves in the basic scienc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's physiological systems. There is also much valuable data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medical texts about the digestion, assimilatio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ion. To really understand illness, the altern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tioner must be fully aware of the proper functioning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iovascular/pulmonary system, the autonomic and voluntary nerv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, the endocrine system, plus the mechanics and deta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enclature of the skeleton, muscles, tendons and ligaments.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helpful to know the conventional medical models for tr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ous disorders, because they do appear to work well for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, and should not be totally invalidated simply on the basi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's philosophical or religious viewpoi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otherwise well-meaning holistic practitioners, lacking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st grounding in science, sometimes express their underst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human body in non-scientific, metaphysical terms that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m absurd to the well-instructed. I am not denying here that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spiritual aspect to health and illness; I believe ther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y flows in and around the body that can effect physiolog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ing. I am only suggesting that to discuss illness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 science is like calling oneself a abstract artist becau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ter has no ability to even do a simple, accu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ational drawing of a human fig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hospital life had already become distasteful to me 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and poor when I graduated. So after nursing school I buck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and worked just long enough to save enough money to obta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s degree in Clinical Psychology from the University of Briti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umbia. Then I started working at Riverview Hospital in Vancou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C., doing diagnostic testing, and group therapy, mostly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tic people. At Riverview I had a three-year-long opportun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bserve the results of conventional psychiatric treat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thing I noticed was the 'revolving door' phenomena.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, people go out, and then they're back in, over and over ag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ting that standard treatment--drugs, electroshock and gro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y--had been ineffective. Worse, the treatments give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verside were dangerous, often with long term side effect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more damaging than the disease being treated. It felt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rsing school all over again; in the core of my being I some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ew there was a better way, a more effective way of helping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egain their mental health. Feeling like an outsider, I sta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igating the hospital's nooks and crannies. Much to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prise, in a back ward, one not open to the public, I notic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people with bright purple sk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sked the staff about this and every one of the psychiatr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ied these patients existed. This outright and widely-agreed-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e really raised my curiosity. Finally after pouring thr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urnals in the hospital library I found an article descri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 tropic-drug-induced disruptions of melanin (the dark sk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gment). Thorazine, a commonly used psychiatric drug, when take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doses over a long period of time would do this. Excess melan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ly was deposited in vital organs such as the heart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r, causing d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ound it especially upsetting to see patients receive electrosho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s. These violent, physician-induced traumas did see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rupt dysfunctional thought patterns such as an impulse to comm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cide, but afterwards the victim couldn't remember huge par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life or even recall who they were. Like many other danger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treatments, electroshock can save life but it can also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away by obliterating ident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rding the Hippocratic Oath, the first criteria of a treatmen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t should do no harm. Once again I found myself trapped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that made me feel severe protest. Yet none of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ists or university professors, or academic libraries had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about alternatives. Worse, none of these mind-doctor-g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even looking for better treat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unpleasant and profoundly disappointing, my experience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hospital psychologist was, like being in nursing school,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valuable. Not only did I learn how to diagnose, and evalu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verity of mental illness and assess the dangerousnes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ly ill, I learned to understand them, to feel comfortabl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, and found that I was never afraid of them. Fearlessness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ge advantage. The mentally ill seem to have a heightened a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pot fear in others. If they sense that you are afraid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enjoy terrorizing you. When psychotic people know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 comfortable with them, and probably understand a great dea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they are experiencing, when they know that you can and int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ntrol them, they experience a huge sense of relief. I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get mentally ill people to tell me what was really going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ir heads when no one else could get them to communic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years later I married an American and became the Mental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rdinator for Whatcom County, the northwestern corn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hington State. I handled all the legal proceedings in the coun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entally ill people. After treatment in the state me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ital I supervised their reentry into the communit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mpted to provide some follow up. This work further confirme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sions that in most cases the mentally ill weren't help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ntional treatment. Most of them rapidly became social probl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discharge. It seemed the mental hospital's only eth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nsible function was incarceration--providing temporary relie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family and community from the mentally ill perso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ructive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id see a few people recover in the mental health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evitably these were young, and had not yet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alized, a term describing someone who comes to like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hospital because confinement feels safe. Hospitalization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 three square meals and a bed. It frequently mean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to have a sex life (many female inmates are high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iscuous). Many psychotics are also criminal; the hospital se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better to them than jail. Many chronically mentally ill are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ts at manipulating the system. When homeless, they deliber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hospitalized for some outrageous deed just before winter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"recover" when the fine weather of spring retur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year as Mental Health Co-ordinator, I had enoug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ystem" and decided that it was as good a time as any to retur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 for a Ph.D., this time at University. of Oregon where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ied clinical and counseling psychology and gerontology. Whil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duate school I became pregnant and had my first child.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prisingly, this experience profoundly changed my consciousness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ed that it had perhaps been all right for me to be some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esponsible about my own nutrition and health, but that it wa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ay to inflict poor nutrition on my unborn child. At that time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ddicted to salty, deep-fat fried corn chips and a diet pop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I had to have these so-called foods every day. I ten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 for taste, in other words, what I liked, not necessarily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give me the best nutrition. I was also eating a lot of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eople would consider healthy food: meat, cheese, milk, w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ins, nuts, vegetables, and fru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constitution had seemed strong and vital enough through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ies to allow this level of dietary irresponsibility. During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y 20s I had even recovered from a breast cancer by sheer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. (I will discuss this later.) So before my pregnancy I ha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ed my eating hab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y body changed and adapted itself to it's new purpose I b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ing the libraries and voraciously read everything obtai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the topic of nutrition--all the texts, current magazin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journals, and health newsletters. My childhood habi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directed study paid off. I discovered alternative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azines like Let's Live, Prevention, Organic Gardening, and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s, and promptly obtained every back issue since they wer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shed. Along the way I ran into articles by Linus Pauling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C, and sent away for all of his books, one of thes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-authored with David Hawkins, called The Orthomolecular Appro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ental Disord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book had a profound effect on me. I instantly recognize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Truth with a capital "T", although the orthomolec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 was clearly in opposition to the established medical mod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ontradicted everything I had ever learned as a studen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al. Here at last was the exciting alternative approac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ing mental disorders I had so long sought. I filed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away, waiting for an opportunity to use it. And I b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tudy all the references in The Orthomolecular Approach to Me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orders dealing with correcting the perceptual function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tic people using natural subst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ourse of delving through libraries and book stores, I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across the Mokelumne Hill Publishing Company (now defunct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obscure publisher reprinted many unusual and generally crud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oduced out-of-print books about raw foods diets, hygie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, fruitarianism, fasting, breathairianism, plus some wo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ing spiritual aspects of living that were far more esot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I had ever thought existed. I decided that weird or not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as well find out everything potentially useful. So I spen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 of money ordering their books. Some of Mokelumne Hill's mate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expanded my thoughts. Though much of it seemed tot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ageous, in every book there usually was one line, one paragrap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if I was lucky one whole chapter that rang true for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gnizing capital "T" Truth when one sees it is one of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abilities a person can have. Unfortunately, every a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our mass educational system attempts to invalidate this sk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ents are repeatedly told that derivation from recogniz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ity and/or the scientific method are the only valid mea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ss the validity of data. But there is another parallel metho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e the truth or falsehood of information: Knowing. We Know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mple method of looking at something and recognizing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ness. It is a spiritual ability. I believe we all hav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n my case, I never lost the ability to Know because I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attended sch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 it is that I am absolutely certain How and When to Be You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will be recognized as Truth by some of my reade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jected as unscientific, unsubstantiated, or anecdotal inform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others. I accept this limitation on my ability to teach. If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read in the following pages seems True for you, great! I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n't, there is little or nothing I could do to further convi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eturn now to the time of my first pregnancy. In the face of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new Truths I was discovering concerning health and nutri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made immediate changes in my diet. I severely reduced my ani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 intake and limited cooked food in general. I began t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and mineral supplements. I also choose a highly atyp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.D. dissertation topic, "The Orthomolecular Treatment of Me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orders." This fifty cent word, orthomolecular, basically me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justing the body chemistry by providing unusually large amou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pecific nutrient substances normally found in the human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itamins and minerals). Orthomolecular therapy for mental disor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upported by good diet, by removal of allergy-produ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s, by control of hypoglycemia, plus counseling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sion of a therapeutic enviro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proposed dissertation topic met with nothing but oppositio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ors on my doctoral committee had never heard of the w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thomolecular, and all of them were certain it wasn't an accep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itional area of research. Research in academia is supposed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d on the works of a previous researchers who arriv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othesis based on data obtained by strictly following scientif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ology. "Scientific" data requires control groups, matc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ulations, statistical analysis, etc. In my case there wa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 work my dissertation committee would accept, becau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able data did not originate from a medical school or psych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artment they recogniz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e to a lot of determination and perseverance I finally did succ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getting my thesis accepted, and triumphed over my doct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ttee. And I graduated with a dual Ph.D. in both counse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logy and gerontology. My ambition was to establis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thomolecular approach on the west coast. At that time I knew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two clinics in the world actively using nutritional therap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was in New York and the other, was a Russian experime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program for schizophrenics. Doctors Hoffer and Osmond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orthomolecular therapy in a Canadian mental hospital as ea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1950, but they had both gone on to other th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ly graduated Dr. Isabelle Moser, Ph.D. was at this 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ly an unemployed mother, renting an old, end-of-the-roa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-in-the-country farmhouse; by then I had two small daughters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ngly preferred to take care of my own children inst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ing them over to a baby sitter. My location and my children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difficult for me to work any place but at home. So naturally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my family home into a hospital for psychotic individuals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 out with one resident patient at a time, using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iatric drugs. I had very good results and learned a tremend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unt with each client, because each one was different and each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first of each typ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y psychotic residing in your home it is foolhardy to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ttentive even for one hour, including what are norm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ed sleeping hours. I have found the most profoundly 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ly ill person still to be very crafty and aware even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may appear to be unconscious or nonresponsive. Psychotic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generally very intuitive, using faculties most of us us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or not at all. For example one of my first patie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ine, believed that I was trying to electrocute her. Though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not talk, she repeatedly drew pictures depicting this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, quite logically within her own reality, decided to kill m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utcher knife in self-defense before I succeeded in killing her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to disarm Christine several times, hide all the househ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ives, change my sleeping spot frequently, and generally st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ly awake at night to respond to slight, creaky sound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indicate the approach of stealthily placed small bare f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orthomolecular treatment Christine improved but also be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difficult to live with as she got better. For example, when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 out of catatonic-like immobility, she became extrem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iscuous, and was determined to sleep with my husband. In f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kept crawling into bed with him with no clothes on. Either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to forcefully remove her or the bed would be handed ov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--without a resident man. Christine then decided (logically)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s an obstacle to her sex life, and once more set out to kill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tage also passed, eventually and Christine got tolerably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ine's healing process is quite typical and demonstrates w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thomolecular treatment is not popular. As a psychotic genuin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oves, their aberrated behavior often becomes more aggre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lly and thus, harder to control. It seems far more conven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ll concerned to suppress psychotic behavior with stupef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gs. A drugged person can be controlled when they're in a so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petual sedation but then, they never get genuinely well, ei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early patient, Elizabeth, gave me a particularly valu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on, one that changed the direction of my career away from c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anity and toward regular medicine. Elizabeth was a catato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izophrenic who did not speak or move, except for some wax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uring. She had to be fed, dressed and pottied. Elizabeth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ty little brunette who got through a couple of years of colle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n spent several years in a state mental hospital. S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ly run away from a hospital, and had been found wand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mlessly or standing rigidly, apparently staring fixedly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. The emergency mental health facility in a small city near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me up and asked if I would take her. I said I woul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ve into town to pick her up. I found Elizabeth in someone's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rd staring at a bush. It took me three hours to persuade h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in my car, but that effort turned out to be the easiest pa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month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zabeth would do nothing for herself, including going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hroom. I managed to get some nutrition into her, and chang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thes, but that was about all I could do. Eventually she wore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; I drifted off for an hour's nap instead of watching her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. Elizabeth slipped away in the autumn darkness and vanis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less to say, when daylight came I desperately search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ings, the yard, gardens, woods, and even the nearby river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in a missing person report and the police looked as well.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ped searching after a week because there just wasn't any pl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 to look. Then, into my kitchen, right in front of our 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s and gaping mouths, walked a smiling, pleasant, talkative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an who was quite sa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said, "Hello I'm Elizabeth! I'm sorry I was such a hassl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, and thank you for trying to take care of me so well. I was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k to know any better." She said she had gone out our back d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eek before and crawled under a pile of fallen leaves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nd in our back yard with a black tarp over them. We had loo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the tarp at least fifty times during the days past, but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to look under the leaves as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amazing occurrence made my head go bong to say the least;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obvious that Elizabeth had not been 'schizophrenic' beca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genetics, nor because of stress, nor malnutrition, n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oglycemia, nor because of any of the causes of mental illnes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previously learned to identify and rectify, but because of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ies. Elizabeth was spontaneously cured because she'd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to eat for a week. The composting pile of leaves hiding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produced enough heat to keep her warm at night and the hea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ed sufficient moisture to keep her from getting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hydrated. She looked wonderful, with clear shiny blue eyes, cl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n with good color, though she was slightly slimmer than whe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last seen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en administered Coca's Pulse Test (see the Appendix) and quick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ed Elizabeth was wildly intolerant to wheat and dai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s. Following the well known health gurus of that time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lle Davis, I had self-righteously been feeding her home-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wheat bread from hand-ground Organic wheat, and home-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ltured yogurt from our own organically-fed goats. But by d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 had only maintained her insanity. Elizabeth w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lligent young woman, and once she understood what was ca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problems, she had no trouble completely eliminating cer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from her diet. She shuddered at the thought that had sh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to my place and discovered the problem, she would probabl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d on the back ward of some institution for the chron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ly 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for me, I will always be grateful to her for opening my ey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a little wider. Elizabeth's case showed me why Russi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izophrenics put on a 30 day water fast had such a high reco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e. I also remembered all the esoteric books I had read exto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nefits of fasting. I also remembered two occasions during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youth when I had eaten little or nothing for approximatel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 each without realizing that I was "fasting." And doing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done me nothing but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when I was thirteen my mother sent my "little" brother and I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sidential fundamentalist bible school. I did not want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, although my brother did; he had decided he wanted to b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ngelical minister. I hated bible school because I was al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ly no independence of action. We were required to att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 services three times a day during the week, and five serv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Sunday. As I became more and more unhappy, I ate less and les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hort order I wasn't eating at all. The school administ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me concerned after I had dropped about 30 pounds in two month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fied my mother and sent me home. I returned to at-h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ing. I also resumed ea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fasted one other time for about a month when I was 21. It happ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 had nothing to do while visiting my mother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ing to University except help with housework and prep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ls. The food available in the backwoods of central B.C. di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l to me because it was mostly canned vegetables, canned mil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ed moose meat and bear meat stews with lots of gravy and greas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atoes. I decided to pass on it altogether. I remember r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joying that time as a fine rest and I left feeling very good 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ake on the world full force ahead. At that time I didn't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such a thing as fasting, it just happened that 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Elizabeth went on her way, I decided to experimentally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elf. I consumed only water for two weeks. But I must hav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 intentions to this fast because I found myself frequ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dreams about sugared plums, and egg omelets, etc.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n't end up feeling much better after this fast was over (al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idn't feel any worse either), because I foolishly broke the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one of my dream omelets. And I knew better! Every book I'd 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 on fasting stated how important it is to break a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dually, eating only easy-to-digest foods for days or weeks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ming one's regular d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is experiment I painfully learned how important it i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 a fast properly. Those eggs just didn't feel right, like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ndigestible stone in my belly. I felt very tired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elet, not energized one bit by the food. I immediately cut back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ake to raw fruits and vegetables while the eggs cleared out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. After a few days on raw food I felt okay, but I never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ain the shine I had achieved just before I resumed ea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one of the many fine things about fasting, it allows you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in much better communication with your own body, so that you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 it when it objects to something you're putting in it or d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it. It is not easy to acquire this degree of sensitivity to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unless you remove all food for a sufficiently long period;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s the body to get a word in edgewise that we are will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le to listen to. Even when we do hear the body protesting,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decide to turn a deaf ear, at least until the body sta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ing severe pain or some other symptom that we can't ign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in a few years after Elizabeth's cure I had handily repa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e a few mentally ill people in a harmless way no one had he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; many new people were knocking at my door wanting to be admit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y drug free, home-based treatment program. So many in fac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ability to accommodate them was overwhelmed. I decided t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necessary to move to a larger facility and we bought an ol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what run-down estate that I called Great Oaks School of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of the magnificent oak trees growing in the front y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Great Oaks initially I continued working with psychotic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ing fasting as a tool, especially in those cases with obv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allergies as identified by Coca's Pulse Test, because it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s five days for a fasting body to eliminate all traces o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ic food substance and return to normal functioning.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was so severely hypoglycemic that they were un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erate a water fast, an elimination diet (to be describ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il later) was employed, while stringently avoiding all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found to be allergy produ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lso decided that if I was going to employ fasting as my prim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, it was important for me to have a more intense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 with it, because in the process of review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ture on fasting I saw that there were many diffe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es, each one staunchly defended by highly part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ocates. For example, the capital "N" Natural, capital "H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sts, such a Herbert Shelton, aggressively assert that onl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e water fast can be called a fast. Sheltonites contend that ju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as advocated by Paavo Airola, for example, is not a fast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her a modified diet without the benefits of real fasting.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ing was another area of profound disagreement amo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ities. Shelton strongly insisted that enemas and colon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not be employed; the juice advocates tend to strong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 intestinal clean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able to intelligently take a position in this maze of confli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ecided to first try every system on myself. It seems to m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 can be said to really own anything in this life it is my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, and I have the absolute right to experiment with it as long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not irresponsible about important things such as care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ds. I also feel strongly that it was unethical to ask anyone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 that I was not willing or able to do myself. Just imag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would happen if all medical doctors applied this principal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practice of medicine, if all surgeons did it too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t out to do a complete and fully rigorous water fast accor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Natural Hygiene model--only pure water and bed rest (with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 cleansing) until hunger returns, something the hygienists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red me would happen when the body had completed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ication process. The only aspect of a hygienic fast I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fulfill properly was the bed rest part; unfortunately I wa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e charge of a busy holistic treatment center (and two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rls); there were things I had to do, though I did my chor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ties at a very slow pace with many rest peri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ter fasted for 42 days dropping from 135 pounds to 85 pound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5' 7" frame. At the end I looked like a Nazi concentration cam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tim. I tended to hide when people came to the door, becau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ht of all my bones scared them to death. Despite my assur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ors assumed I was trying to commit suicide. In any case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evered, watching my body change, observing my emotions,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functioning, and my spiritual awareness. I thought, if Mo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fast for 42 days so can I, even though the average length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ll water fast to skeletal weight for a person that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eight is more in the order of 30 days. I broke the fas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amounts of carrot juice diluted 50/50 with water and stay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regimen for two more wee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I resumed eating solid food it took six weeks to regain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ngth to be able to run the same distance in the same time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fasting, and it took me about six months to regai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 weight. My eyes and skin had become exceptionally clea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me damaged areas of my body such as my twice-broken shoul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undergone considerable healing. I ate far smaller meals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st, but food was so much more efficiently absorbed that I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t more miles to the gallon from what I did eat. I also be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aware when my body did not want me to eat something.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, if I ignored my body's protest and persisted, it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create some unpleasant sensation that quickly persu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to curb my appeti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ater experimented with other approaches to fasting, with ju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s, with colon cleansing, and began to establish my own eclec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 to fasting and detoxification, using different typ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s for different conditions and adjusting for psycholog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erances. I'll have a lot more to say about fas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my own rigorous fasting experience I felt capab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vising extended fasts on very ill or very overweight peo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Oaks was gradually shifting from being a place that ment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 people came to regain their sanity to being a spa where any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anted to improve their health could come for a few days,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s or even a few months. It had been my observation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 that the mentally ill people in my program also impro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rkably in physical health; it was obvious that my method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for anyone. Even people with good health could feel be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is time I'd also had enough of psychotic people anywa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d for sane, responsible compa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people started to come to Great Oaks School of Health to rest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demanding job, to drop some excess weight, and generall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e the adverse effects of destructive living and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s. I also began to get cancer patients, ranging from thos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just been diagnosed and did not wish to go the AMA-appro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route of surgery, chemotherapy, and radiation, to thos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-advanced cancer who had been sent home to die after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f the above treatments and were now ready to give altern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ies a try since they expected to die anyway. I also had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ho were beyond help because their vital organs had been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ly damaged that they knew they were dying, and they wanted to d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eace without medical intervention, in a supportive hospice ca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by people who could confront d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Oaks School was intentionally named a "school" of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ally to deflect the attentions of the AMA. It is, after 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ly legal to teach about how to maintain health, about how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 illness, and how to go about making yourself well onc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sick. Education could not be called "practicing medic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a license." Great Oaks was also structured as a sch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 wanted to both learn and teach. Toward this end we sta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ting out a holistic health newsletter and offering class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nars to the public on various aspects of holistic health.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arly 1970s through the early 1980s I invited a success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istic specialists to reside at GOSH, or to teach at Great Oa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living elsewhere. These teachers not only provided a serv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community, but they all became my teachers as well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enticed myself to each one in tu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came and went a steady parade of alternative practitioner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ling arts and assorted forms of metapsycholog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upuncturists, acupressurists, reflexologists, polarity therapis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age therapists, postural integrationists, Rolfers, Feldenk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ists, neurolinguistic programmers, biokinesiologis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dologists, psychic healers, laying on of handsers, past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ers, crystal therapists, toning therapists in the pers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cia Sun, color therapy with lamps and different colored len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 Stanley Bourroughs, Bach Flower therapists, aroma therapis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balists, homeopaths, Tai Chi classes, yoga classes, A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es, Guergieff and Ouspensky fourth-way study groups, 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shops, Zen Meditation classes. Refugee Lamas from Tibet g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ctures on The Book of the Dead and led meditation and cha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ssions, and we held communication classes using Scient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hniques. There were anatomy and physiology classes, classe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and the orthomolecular approach to treating me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orders (given by me of course); there were chiropractors tea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justment techniques, even first aid classes. And we even had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doctors of the alternative ilk who were interested in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yle changes as an approach to maintaining heal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es were also offered on colon health including herbs, clay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s, and colonics. So many of my client at Great Oak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anding colonics in conjunction with their cleansing program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 took time out to go to Indio, Calif. to take a cours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 therapy from a chiropractor, and purchase a state of the 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 machine featuring all the gauges, electric water solenoi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tainless steel knobs one could ask f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is period almost all alternative therapists and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ties were very interesting to me, but I found that mo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pproaches they advocated did not suit my personality.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, I think that acupuncture is a very useful tool, bu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ly did not want to use needles. Similarly I though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fing was a very effective tool but I did not enjoy administ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much pain, although a significant number of the clients re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ed pain. Some of the techniques appealed to me in the beginn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used them frequently with good results but over time I deci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bandon them, mostly because of a desire to simplify and ligh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my bag of tric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of my enthusiasm and successes Great Oaks kept on grow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lly the estate served as both the offices of the Ho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ption Agency and the Holt family mansion. The Holt family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sted of Harry and Bertha Holt, six of their biolog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, and eight adopted Korean orphans. For this reason the 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sand square foot two story house had large common room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s and lots of bedrooms. It was ideal for housing spa clien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own family. The adjoining Holt Adoption Agency office buil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lso very large with a multitude of rooms. It became l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 for those helpers and hangers-on we came to refer to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munity members." My first husband added even mor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al plant constructing a large, rustic gym and worksh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"alternative" people visited and then begged to stay o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 and board provided in exchange for their work. A few of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made a significant contribution such as cooking, child ca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dening, tending the ever-ravenous wood-fired boiler we u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the huge concrete mansion heated, or doing general clea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majority of the 'work exchangers' did not really underst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work really was, or didn't have sufficient ethical presenc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hold the principle of fair exchange, which is basically g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of equal value for getting something of value and, perha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importantly, giving in exchange what is needed and asked f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lso found that community members, once in residence, wer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 to dislodge. My healing services were supporting far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dead wood. This was basically my own fault, my own p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ag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, I learned a great deal from all of this waste. First of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not a genuine service to another human being to give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for nothing. If a fair exchange is expected and receiv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ve ethical behavior is strengthened, allowing the individ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intain their self-respect. I also came to realize what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factor conducting one's life ethically i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 healing process. Those patients who were out exchang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relationships with others in one or more areas of their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did not get well until they changed these behavi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ard the end of 1982, after providing a decade of services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many clients, many of these in critical condition, I reac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oint where I was physically, mentally, and spiritually drai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needed a vacation desperately but no one, including my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, could run Great Oaks in my absence much less cov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y mortgage. So I decided to sell it. This decision stunn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ity members and shocked the clientele who had become depend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my services. I also got a divorce at this time. In fact I w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quite a dramatic life change in many areas--true to patter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lassic mid-life crisis. All I kept from these years was my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s, my life experiences, and far too many books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rmous Great Oaks libr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changes were however, necessary for my survival. Any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works with, yes, lives on a day-to-day basis with sick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o is constantly giving or outflowing must take time ou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ill their vessel so that they can give again. Failure to do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result in a serious loss of health, or death. Most healer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athic people who feel other peoples' pains and stress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have difficulty determining exactly what is thei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 'baggage' and what belongs to the clients.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difficult when the therapy involves a lot of 'hands o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hniqu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leaving Great Oaks it took me a couple of years to rest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want to resume practicing again. This time, inst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ing a substantial institution, Steve, my second husband an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 friend, built a tiny office next to our family home. I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est room that I would use for occasional residential pati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these were people I had known from Great Oaks days or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I particularly liked and wanted to help through a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s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time I am writing this book over ten years have passed si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old Great Oaks. I continue to have an active outpatient practi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rring to protect the privacy of my home and family life since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remarried by limiting inpatients to a special few who requ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intensive care, and then, only one at a time, and then,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spells without a resid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ature and Cause of Dis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Hygienic Dictio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emia. [1] "Toxemia is the basic cause of all so-called disea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process of tissue-building (metabolism),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l-building (anabolism) and cell destruction (catabolism)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ken-down tissue is toxic. In the healthy body (when nerve ener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rmal), this toxic material is eliminated from the blood as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it is evolved. But when nerve energy is dissipated from any 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uch as physical or mental excitement or bad habits)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s weakened or enervated. When the body is enerva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ion is checked. This, in turn, results in a reten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ins in the blood--the condition which we speak of as toxemi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tate produces a crisis which is nothing more than heroic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ordinary efforts by the body to eliminate waste or toxin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lood. It is this crisis which we term disease.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umulation of toxin when once established, will continue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e energy has been restored to normal by removing the ca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-called disease is nature's effort to eliminate toxin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. All so-called diseases are crises of toxemia." _John 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lden, M.D., Toxemia Explained._ [2] Toxins are divided into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s; namely exogenous, those formed in the alimentary canal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mentation and decomposition following imperfect or faul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on. If the fermentation is of vegetables or fruit, the tox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irritating, stimulating and enervating, but not so dangerou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ructive to organic life as putrefaction, which is a fermen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up in nitrogenous matter--protein-bearing foods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ly animal foods. Endogenous toxins are autogenerated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the waste products of metabolism. _Dr. John. H. Tilden, Impa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: Its Cause and Cure, 1921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se a fast-growing city is having traffic jams. "We don't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!" protest the voters. "Why are these problems happening?" as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ity council, trying to look like they are doing something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ts then proffer answers. "Because there are too many cars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s the Get A Horse Society. The auto makers suggest it is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uncoordinated traffic lights and because almost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es send their employees home at the same time. Easy to fix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o reason whatsoever to limit the number of cars. The aspha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y suggests it is because the size and amount of road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dequ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do we do then? Tax cars severely until few can afford them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islate opening and closing hours of businesses to stagger to'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ro'ing? Hire a smarter municipal highway engine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chronize the traffic lights? Build larger and more effic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ets? Demand that auto companies make cars smaller so mor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t the existing roads? Tax gasoline prohibitively, pass ou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away free bicycles in virtually unlimited quantities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ultaneously building mass rail systems? What? Which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we settle on a solution we have simultaneously chosen w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 the real, underlying cause of the problem. If our chos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 was the real reason. then our solution results in a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e. If we picked wrongly, our attempt at solution may result in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e, or create a worse situation than we had bef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merican Medical Association style of medicine (a philosophy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henceforth call allopathic) has a model that explain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s of illness. It suggests that anyone who is sick is a vict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they were attacked by a "bad" organism--virus, bacteri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st, pollen, cancer cell, etc.--or they have a "bad" organ--li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dney, gall bladder, even brain. Or, the victim may also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sed by bad genes. In any case, the cause of the disease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rson and the person is neither responsible for creating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complaint nor is the victim capable of making it go away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alized irresponsibility seems useful for both parti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llness, doctor and patient. The patient is not required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 about their complaint except pay (a lot) and obedi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the instructions of the doctor, submitting unquestioningl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drugs and surgeries. The physician then acquires a ro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considered vital to the survival of others and thus obt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status, prestige, authority, and financial remuner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because the sick person is seen to have been victimiz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logically impossible to consider a victimizer as anything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evil, the physician's cure is often viol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rontational. Powerful poisons are used to rejigger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istry or to arrest the multiplication of disease bacteria 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 symptoms; if it is possible to sustain life without the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ad," poorly-functioning organs are cut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had a lot of trouble with the medical profession. Ov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doctors have made attempts to put me in jail and keep m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r. But they never stopped me. When I've had a client die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en an almost inevitable coroner's investigation, complet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ctives and the sheriff. Fortunately, I practice in rural Oreg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he local people have a deeply-held belief in individ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ty and where the authorities know they would have had a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 time finding a jury to convict me. Had I chosen to prac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high profile and had I located Great Oaks School of Health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jor market area where the physicians were able to charge 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llar, I probably would have spent years behind bars as di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oes of my profession such as Linda Hazzard and Royal L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I have acquired an uncomplimentary attitude about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, a viewpoint I am going to share with you ungently, desp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ct that doing so will alienate some of my readers. But I do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most Americans are entirely enthralled by doctors, and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-god worship kills a lot of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before I get started on the medicos, let me state that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 exists where I do have fundamental admiration for allopath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. This is its handling of trauma. I agree that a body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the genuine victim of fast moving bullets. It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nocently cut, smashed, burned, crushed and broken. Trauma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s and modern medicine has become quite skilled at pu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umatized bodies back together. Genetic abnormality may be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sirable physical condition that is beyond the purview of 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. However, the expression of contra-survival genetic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be controlled by nutrition. And the expression of p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tics often results from poor nutrition, and thus is similar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enerative disease condition, and thus is well within the scop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 medic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y's suffering American public is firmly in the AMA's gri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have been effectively prevented from learning much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alternatives, have been virtually brainwashed by cl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 management that portrays other medical models as danger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/or ineffective. Legislation influenced by the allopath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' union, the American Medical Association, severely limit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hibits the practice of holistic health. People are repeate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ed by those with authority to an allopathic doctor whe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ve a health problem, question or confusion. Other typ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ers are considered to be at best harmless as long a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ne themselves to minor complaints; at worst, when naturopath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sts, or homeopaths seek to treat serious disease condi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called quacks, accused of unlicensed practice of medic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f they persist or develop a broad, successful, high-profi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his is the very worst) profitable practice, they are frequ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i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licensed MDs are crushed by the authorities if they off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standard treatments. So when anyone seeks an alternative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 it is usually because their complaint has already fail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ish after consulting a whole series of allopathic doctors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ly unfortunate kind of sufferer not only has a degener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to rectify, they may have been further damaged by har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treatments and additionally, they have a considerable amou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rainwashing to overc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MA has succeeded at making their influence over informa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 so pervasive that most people do not even realize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' union is the source of their medical outlook. Wheneve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complains of some malady, a concerned and honestly c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 will demand to know have they yet consulted a medical doct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ure to do so on one's own behalf is considered high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esponsible. Concerned relatives of seriously ill adults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ine standard medical therapy may, with a great show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righteousness, have the sick person judged mentally incompet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at treatment can be forced upon them. When a parent fail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k standard medical treatment for their child, the adult may 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found guilty of criminal negligence, raising the intere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 of who "owns" the child, the parents or the St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perfectly acceptable to die while under conventional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e. Happens all the time, in fact. But holistic alternativ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ed as stupidly risky, especially for serious condi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as cancer. People with cancer see no choice but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otherapy, radiation, and radical surgery because this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allopathic medical approach. On some level people may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se remedies are highly dangerous but they have been tol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attending oncologist that violent therapies are their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e of survival, however poor that may be. If a cancer vict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n't proceed immediately with such treatment their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nosis becomes worse by the hour. Such scare tactics are comm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ngst the medical profession, and they leave the recipient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fied that they meekly and obediently give up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determinism, sign the liability waiver, and submit,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s asked. Many then die after suffering intensely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y, long before the so-called disease could have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d their demise. I will later offer alternative and frequ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ful (but not guaranteed) approaches to treating cance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require the earliest-possible detection, surgery or pois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holistic practitioners were to apply painful treatments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paths use, ones with such poor statistical outcomes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paths use, there would most certainly be witch hunts and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irresponsible, greedy quacks would be safely imprisoned. I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highly ironic that for at least the past twenty five hund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the basic principle of good medicine has been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 must first do no harm. This is such an obvious truism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the AMA doctors pledge to do the same thing when they ta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ppocratic Oath. Yet virtually every action taken by the allop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conscious compromise between the potential harm of the therap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ts potential benef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bsolute contrast, if a person dies while on a natural hygie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, they died because their end was inevitable no matter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y was attempted. Almost certainly receiving hygienic therap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ted to making their last days far more comfortab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ly freer of pain without using opiates. I have perso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n on clients sent home to die after they had suffered every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ctors could do to them, told they had only a few days, week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months to live. Some of these clients survived as a resul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c programs even at that late date. And some didn't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zing thing was that any of them survived at all, because the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o begin a hygienic program is as early in the degener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as possible, not after the body has been drast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ened by invasive and toxic treatments. Later on, I'll tell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some of these ca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I consider especially ironic is that when the patient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doctor dies, it is inevitably thought that the bl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did all that could be done; rarely is any blame laid.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ian was especially careless or stupid, their fault can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 in a civil suit, covered by malpractice insurance. But le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istic practitioner treat a sick person and have that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any of their suggestions or take any natural remedi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hat person die or worsen and it instantly becomes the 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's fault. Great blame is placed and the practitioner fa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quests, grand juries, manslaughter charges, jail time and civ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ts that can't be insured again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pathic medicine rarely makes a connection between the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s of a degenerative or infectious disease and its cur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s are usually considered mysterious: we don't know wh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creas is acting up, etc. The sick are sympathized with as victi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did nothing to contribute to their condition. The cure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ly technical battle against the illness, whose weapon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 in Latin and far beyond the understanding of a layper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c medicine presents an opposite view. To the naturopat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 is not a perplexing and mysterious occurrence over which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o control or understanding. The causes of disease are cl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imple, the sick person is rarely a victim of circumstan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ure is obvious and within the competence of a moder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lligent sick person themselves to understand and hel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minister. In natural medicine, disease is a part of livin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 responsible for, and quite capable of hand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rting that the sick are pitiable victims is finan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cial to doctors. It makes medical intervention seem a vi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ity for every ache and pain. It makes the sick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endent. I'm not implying that most doctors knowingl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iving extortionists. Actually most medical doctors are genuin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-intentioned. I've also noticed that most medical doctors ar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 very timid individuals who consider that possession of a M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ee and license proves that they are very important, proves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highly intelligent, even makes them fully qualifi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ntificate on many subjects not related to medicine at 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 obtain an enormous sense of self-importance at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, where they proudly endured the high pressure weeding ou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free spirit unwilling to grind away into the night for seve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years. Anyone incapable of absorbing and regurgitating hu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unts of rote information; anyone with a disrespectfu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everent attitude toward the senior doctor-gods who arroga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 as med school professors, anyone like this was eliminat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 rapidity. When the thoroughly submissive, homogeniz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ivors are finally licensed, they assume the status of juni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-g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becoming an official medical deity doesn't permit one to cre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own methods. No no, the AMA's professional oversigh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 system makes continued possession of the license to prac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nd the high income that usually comes with it) entirely depend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continued conformity to what is defined by the AMA as "cor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." Any doctor who innovates beyond strict limits or u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standard treatments is in real danger of losing their livelih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tat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only are licensed graduates of AMA-sanctioned medical 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pt on a very tight leash, doctors of other persuasions who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methods to heal the sick or help them heal themselv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ecuted and prosecuted. Extension of the AMA's control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tory law and police power is justified in the na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ing quackery and making sure the ignorant and gullible publ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es only scientifically proven effective medical c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on the other side of the fence view the AMA's oppression 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ive way to make sure the public has no real choices but to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 doctors, pay their high fees and suffer greatly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nderstanding of the true cause of disease and its proper c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re are any actual villains responsible for this suppre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gedy some of them are to be found in the inner core of the AM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ials who may perhaps fully and consciously comprehe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ive system they promulg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sts usually inform the patient quite clearly and direc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practitioner has no ability to heal them or cur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and that no doctor of any type actually is able to he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the body can heal itself, something it is eager and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able to do if only given the chance. One pithy old saying am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sts goes, "if the body can't heal itself, nothing can h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" The primary job of the hygienic practitioner is to reedu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tient by conducting them through their first natural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. If this is done well the sick person learns how to get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ir own body's way and permit its native healing pow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fest. Unless later the victim of severe traumatic injury,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 will that person need obscenely expensive medical procedur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sts rarely make six figure incomes from regular, rep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aspect of hygienic medicine makes it different than almos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thers, even most other holistic methods. Hygiene is th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that does not interpose the assumed healing power of a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he patient and wellness. When I was younger and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d I thought that the main reason traditional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 did not stress the body's own healing power and represe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ctor as a necessary intervention was for profit. But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ing for over twenty years I now understand that th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 most people want to hear is that their own habits, espe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eating patterns and food choices, are responsible for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 and that their cure is to only be accomplished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ary reform, which means unremittingly applied self-discip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hardest things to ask of a person is to change a hab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son that AMA doctors have most of the patients is they'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ing the patients exactly what they want, which is to be al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ntinue in their unconscious irresponsibil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use Of Dis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 since natural medicine arose in opposition to the violen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-called scientific medicine, every book on the subject of hygien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it gets past its obligatory introductions and warm ups,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The Cause of Disease. This is a required step because we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use of disease and its consequent cure in a very diffe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ner than the allopath. Instead of many causes, we see one bas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 why. Instead of many unrelated cures, we have basicall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 to fix all ills that can be fix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eautiful fifty cent word that means a system for expl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is paradigm, pronounced para-dime. I am fond of this w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t admits the possibility of many differing yet equally tr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s for the same reality. Of all available paradigm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 Hygiene suits me best and has been the one I've us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of my care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atural Hygienist's paradigm for the cause of both degener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nfectious disease is called the Theory of Toxemia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elf-poisoning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explaining this theory it will help many readers if I dig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ief moment about the nature and validity of altern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digms. Not too many decades ago, scientists thought that re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 singular, real, perpetual--that Natural Law existed much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e or a rock existed. In physics, for example, the mechanic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ton were considered capital "T" True, the only possible paradig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ther view, not being True, was False. There was capital "N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 capital "L" la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recently, great uncertainty has entered science; it has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sputable that a theory or explanation of reality is only tr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to the degree it seems to work; conflicting or var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s can all work, all can be "true." At least,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ertainty has overtaken the hard, physical sciences. It ha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 done so with medicine. The AMA is convinced (or is working h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nvince everyone else) that its paradigm, the allopath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, is Truth, is scientific, and therefore, anything els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sehood, is irresponsibility, is a crime against the si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actual worth or truth of any paradigm is found not in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ality," but in its utility. Does an explanation or theory allow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to manipulate experience and create a desired outcome.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t a paradigm does that, it can be considered valuable. Jud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is standard, the Theory of Toxemia must be far truer tha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dgepodge of psuedoscience taught in medical schools. Keep tha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the next time some officious medical doctor disdainfu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s you that Theory of Toxemia was disproven in 1927 by Doc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ckel and Hy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People Get Si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Theory of Toxemia. A healthy body struggles contin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urify itself of poisons that are inevitably produced while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its business of digesting food, moving about, and repai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. The body is a marvelous creation, a carbon, oxyg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ustion machine, constantly burning fuel, disposing of the w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s of combustion, and constantly rebuilding tissue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ing worn out, dead cells with new, fresh ones. Every s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virtually every cell in the body is replaced, some typ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ls having a faster turnover rate than others, which mean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a seven year period several hundred pounds of dead cells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digested (autolyzed) and eliminated. All by itself this w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t of waste disposal for the body to handle. Added to that w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 are numerous mild poisons created during proper digestion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to that can be an enormous burden of waste products create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's attempts to digest the indigestible, or those tasty it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heard called "fun food." Add to that burden the ruinous effe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just plain overea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ste products of digestion, of indigestion, of cell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down and the general metabolism are all poisonous to one deg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another. Another word for this is toxic. If these toxin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ed to remain and accumulate in the body, it would poison it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ie in agony. So the body has a processing system to elimi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ins. And when that system does break down the body does di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ony, as from liver or kidney fail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rgans of detoxification remove things from the body's syste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se two vital organs should not be confused with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sts call the secondary organs of elimination, such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intestine, lungs, bladder and the skin, because none of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eliminatory organs are supposed to purify the body of tox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hen the body is faced with toxemia, the secondary orga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ion are frequently pressed into this duty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quences are the symptoms we call ill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ungs are supposed to eliminate only carbon dioxide gas;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generated toxic substances. The large intestine is suppo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 only insoluble food solids (and some nasty stuff dumped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mall intestine by the liver). Skin eliminates in the form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at (which contains mineral salts) to cool the body, but the sk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t supposed to move toxins outside the system. But when tox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flowed out through secondary organs of elimination these are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inflamed, irritated, weakened. The results can be sk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itations, sinusitis or a whole host of other "itises" dep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area involved, bacterial or viral infections, asthma.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ss toxemia is deposited instead of eliminated, the result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rthritis if toxins are stored in joints, rheumatism if in musc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ssues, cysts and benign tumors. And if toxins weaken the bod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une response, canc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ver and the kidneys, the two heroic organs of detoxific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the most important ones; these jointly act as filters to purif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lood. Hygienists pay a lot of attention to these organ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r especi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n ideal world, the liver and kidneys would keep up with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b for 80 years or more before even beginning to tire. I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l world, the food would of course, be very nutritious and f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pesticide residues, the air and water would be pure, people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denature their food and turn it into junk. In this perfect wor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one would get moderate exercise into old age, and l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ally without stress. In this utopian vision, the ave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 productive life span would approach a century, enti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using food supplements or vitamins. In this world doc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have next to no work other than repairing traumatic injuri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everyone would be healthy. But this is not the way it 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ur less-than-ideal world virtually everything we e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atured, processed, fried, salted, sweetened, preserved; thus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ss is placed on the liver and kidneys than nature designed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andle. Except for a few highly fortunate individuals bl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 incredible genetic endowment that permits them to li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 99 on moose meat, well-larded white flour biscuits, coffe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porated milk and sugar, brandy and cigarettes (we've all hear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one like this), most peoples' liver and kidneys begin to br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prematurely. Thus doctoring has become a financially rewar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eople overburden their organs of elimination by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ever they feel like eating whenever they feel like it. Or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esponsibly eat whatever is served to them by a mother, wif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 or cook because doing so is easy or expected. Eating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y habitual and unconscious activity; frequently we continu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 as adults whatever our mother fed us as a child. I consider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urprising that when people develop the very same dis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s as their parents. they wrongly assume the caus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tic inheritance, when actually it was just because they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ting their feet under the same table as their par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emia also comes about from following the wronghe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ations of allopathic-inspired nutritional tex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censed dietitians. For example, people believe they should eat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from each of the four so-called basic food groups at each mea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ing they are doing the right thing for their health by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colors of food on every plate, when they really aren't.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ve actually done is force their bodies to attemp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on of indigestible food combinations, and the resul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gestion creates massive doses of toxins. I'll have a lot mo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about that later when I discuss the art of food combi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1: The Actual Food Grou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ches       Proteins          Fats    Sugars       Watery Vegeta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d          meats             butter  honey        zucchin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atoes       eggs              oils    fruit        green be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odles        fish              lard    sugar        tomat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oc/yuca    most nuts         nuts    molassas     pepp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ked goods    dry beans         avocado malt syrup   eggpl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ins         nut butters               maple syrup  radi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ter squash  split peas                dried fruit  ruta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snips       lentils                   melons       turni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et potatoes soybeans                  carrot juice Brussels sprou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ms           tofu                      beet juice   cel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o root      tempeh                                 caulif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tains      wheat grass juice                      broccol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ts          "green" drinks                         ok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pirulina                              lett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gae                                  endi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yeast                                  cabba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airy                                  carro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dietitians divide our foods into four basic food grou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ecommend the ridiculous practice of mixing them at every me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guarantees indigestion and lots of business for the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. This chart illustrates the actual food groups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a poor practice to mix different foods from one group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from 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gestive Proc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we have eaten our four-color meal--often we do this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rry, without much chewing, under a lot of stress, or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ce of negative emotions--we give no thought to what becom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food once it has been swallowed. We have been led to assum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 put in the mouth automatically gets digested flawlessly,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iciently absorbed into the body where it nourishes our cell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waste products being eliminated completely by the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tine. This vision of efficiency may exist in the best cases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ost there is many a slip between the table and the toilet.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ies are not optimally efficient at performing all the requ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s, especially after years of poor living habits, str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igue, and aging. To the Natural Hygienist, most disease beg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nds with our food; most of our healing efforts are focus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oving the process of diges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on means chemically changing the foods we eat into subs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can pass into the blood stream and circulate through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nutrition is used for bodily functions. Our bodies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substances for fuel, for repair and rebuilding, 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uct an incredibly complex biochemistry. Scientists are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ly engaged in trying to understand the chemical mysteries of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ies. But as bewildering as the chemistry of life i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istry of digestion itself is actually a relatively sim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, and one doctors have had a fairly good understanding of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decad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relatively straightforward, a lot can and does go wro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on. The body breaks down foods with a series of diffe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ymes that are mixed with food at various points as it passes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th to stomach to small intestine. An enzyme is a large, comple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lecule that has the ability to chemically change other lar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x molecules without being changed itself. Digestive enzy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 relatively simple functions--breaking large molecules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er parts that can dissolve in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on starts in the mouth when food is mixed with ptyalin,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yme secreted by the salivary glands. Pylatin converts insol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ches into simple sugars. If the digestion of starchy food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aired, the body is less able to extract the energy conta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foods, while far worse from the point of view of the genesi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s, undigested starches pass through the stomach and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t where they ferment and thereby create an additional toxic burd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liver to process. And fermenting starches also create g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we chew our food it gets mixed with saliva; as we continu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w the starches in the food are converted into sugar. There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simple experiment you can conduct to prove to yourself how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s. Get a plain piece of bread, no jam, no butter, plai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swallowing it or allowing much of it to pass dow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at, begin to chew it until it seems to literally dissol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ylatin works fast in our mouths so you may be surprised at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et the taste gets. As important as chewing is, I have only ru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about one client in a hundred that actually makes an effor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ciously chew their f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ace Fletcher, whose name has become synonymous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ce of chewing food well (Fletcherizing), ran an experi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military population in Canada. He required hal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mental group to chew thoroughly, and the other half to gul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down as usual. His study reports significant improvemen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verall health and performance of the group that persist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wed. Fletcher's report recommended that every mouthful be che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times for half a minute before being swallowed. Try it, you m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very surprised at what a beneficial effect such a simple ch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your approach to eating can make. Not only will you have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tinal gas, if overweight you will probably find your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ing smaller because your blood sugar will elevate quicker as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eating and thus your sense of hunger will go away sooner.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very thin and have difficulty gaining weight you may fi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unds go on easier because chewing well makes your body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ble of actually assimilating the calories you are consum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gical conclusion from this data is that anything that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 or reduce chewing would be unhealthful. For example,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en when too hot tends to be gulped down. The same tends to hap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food is seasoned with fresh Jalapeno or habaneo pepp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ith poor teeth should blend or mash starchy foods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m them thoroughly to mix them with saliva. Keep in mind that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-called protein foods such as beans often contain large quant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tarches and the starch portion of protein foods is also dige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mo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the food is in the stomach, it is mixed with hydrochloric aci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ed by the stomach itself, and pepsin, an enzyme. Toge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break proteins down into water-soluble amino acids.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lish this the stomach muscles agitate the food continuous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what like a washing machine. This extended churning forms a k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all in the stomach called a bol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things can and frequently do go wrong at this stag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ve process. First, the stomach's very acid enviro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ctivates pylatin, so any starch not converted to sugar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th does not get properly processed thereafter. And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ous misdigetion comes from the sad fact that cooked prote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relatively indigestible no matter how strong the constitu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atter how concentrated the stomach acid or how many enzy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. It is quite understandable to me that people do not wis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this fact. After all, cooked proteins are so deliciou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cooked red meats and the harder, more flavorful fis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ppreciate this, consider how those enzymes that digest prote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. A protein molecule is a large, complex string of amino aci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linked to the next in a specific order. Suppose there ar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 amino acids: 1, 2, 3, 4, 5, and 6. So a particular (imaginary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 could be structured: 1, 4, 4, 6, 2, 3, 5, 4, 2, 3, 6, 1, 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, 3, etc. Thus you should see that by combining a limited nu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ino acids there can be a virtually infinite number of prote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proteins are rarely water soluble. As I said a few paragraph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, digestion consists of rendering insoluble foods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-soluble substances so they can pass into the blood strea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used by the body's chemistry. To make them soluble, enzymes br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the proteins, separating the individual amino acids one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ther, because amino acids are soluble. Enzymes that dig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s work as though they are mirror images of a particular a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. They fit against a particular amino acid like a key fits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ck. Then they break the bonds holding that amino acid to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protein chain, and then, what I find so miraculous about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, the enzyme is capable of finding yet another amino aci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, and then yet an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with sufficient churning in an acid environment, with enough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 few hours), and enough enzymes, all the recently eaten prote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decomposed into amino acids and these amino acids pass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where the body recombines them into structures it wan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. And we have health. But when protein chains are heated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 structures are altered into physical shapes that the enzy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"latch" on to. The perfect example of this is when an egg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d. The eggwhite is albumen, a kind of protein. When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ted, it shrivels up and gets hard. While raw and liquid,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ily digestable. When cooked, largely indiges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ss also inhibits the churning action in the stomach s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wise digestible foods may not be mixed efficiently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ve enzymes. For all these reasons, undigested proteins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 into the g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 with undigested starches. When starches convert best to sug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the alkaline conditions found in the mouth. Once they pa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acid stomach starch digestion is not as efficient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ches reach the small intestine they are fermented by yeast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s of starch fermentation are only mildly toxic. The ga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by yeast fermentations usually don't smell particula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; bodies that regularly contain starch fermentation usually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ell particularly bad either. In otherwise healthy people it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many years of exposure to starch fermentation toxins to pro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fe-threatening dise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undigested proteins aren't fermented by yeasts, they putref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ut (are attacked by anaerobic bacteria). Many of the w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s of anaerobic putrefaction are highly toxic and ev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elling; when these toxins are absorbed through the small or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tines they are very irritating to the mucous membran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contributing to or causing cancer of the colon. Prote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refaction may even cause psychotic symptoms in some individu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t eaters often have a very unpleasant body odor even when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ot releasing intestinal gas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ng a heavy toxic burden from misdigested foods to the n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ic load a body already has to handle creates a myri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leasant symptoms, and greatly shortens life. But misdiges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carries with it a double whammy; fermenting and/or putref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immediately interfere with the functioning of another vi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--the large intestine--and cause constip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eople don't know what the word constipation really means.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able to move one's bowels is only the most elementary typ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ipation. A more accurate definition of constipation is "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ention of waste products in the large intestine beyond the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conducive to health." Properly digested food is not stic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xits the large intestine quickly. But improperly digested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r indigestible food) gradually coats the large intestine, m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ver-thicker lining that interferes with the intestin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ing. Far worse, this coating steadily putrefies, cr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onal highly-potent toxins. Lining the colon with undige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can be compared to the mineral deposits filling in the in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n old water pipe, gradually choking off the flow. In the col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deposit can become rock-hard, just like water pipe sca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the large intestine is also an organ that removes moistur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-soluble minerals from the food and moves them into the bl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am, when the large intestine is lined with putrefying undige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waste, the toxins of this putrefaction are also steadily mo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bloodstream and place an even greater burden on the li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kidneys, accelerating their breakdown, accelerating the a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and contributing to a lot of interesting and unpleas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 that keep doctors busy and financially solvent. I'll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e a bit more to say about colon cleansing l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gress Of Disease: Irritation, Enervation, Tox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 routinely lies at the end of a three-part chain that goe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itation or sub-clinical malnutrition, enervation, toxemi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itations are something the person does to themselves or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appens around them. Stresses, in other wo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stressors include strong negative emotional states 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er, fear, resentment, hopelessness, etc. Behind most disease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common to find a problematic mind churning in profound confus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generated by a character that avoids responsibility. There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be job stress or ongoing hostile relationships, often with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gestible foods and misdigestion are also stressful irrit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re mild recreational poisons such as "soft" drugs, tobacco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cohol. Opiates are somewhat more toxifying, primarily becaus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lyze the gut and induce profound constipation. Stimulants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caine and amphetamines are the most damaging recreational drug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are highly toxic and rapidly shorten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ed irritations and/or malnutrition eventually pro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vation. The old-time hygienists defined enervation as a lac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decline in an unmeasurable phenomena, "nerve energy." They vie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unctioning of vital organs as being controlled by or driven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e force, sometimes called life force or elan vit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ever this vital force actually is, it can be observ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ively measured by comparing one person with another.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are full of it and literally sparkle with overflowing energ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s like this make everyone around them feel good becaus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how momentarily give energy to those endowed with less.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 very little and dully plod through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vital force drops, the overall efficiency of all the bod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s correspondingly decline. The pancreas creates less diges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ymes; the thymus secretes less of its vital hormon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bilize the immune system; the pituitary makes less growth horm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e overall repair and rebuilding of cells and tissues sl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spondingly; and so forth. It does not really matter if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is not something called nerve energy that can or can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sured in a laboratory. Vital force is observable to many peo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it is measurable by laboratory test that after repe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itation the overall functioning of the essential orga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ands does deterio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vation may develop so gradually that it progresses bel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of awareness of the person, or times of increased ener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be experienced as a complaint--as a lack of energy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redness, as difficulties digesting, as a new inability to handl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ly-tolerated insult like alcoh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-term consumption of poor-quality food causes enervatio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is a carbon/oxygen engine designed to run efficiently only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ly nutritious food and this aspect of human genetic program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be changed significantly by adaptation. Given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ions a human gene pool can adapt to extracting its nutr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different group of foods. For example, a group of isol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jians currently enjoying long healthy lives eating a die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foods and tropical root crops could suddenly be mov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lands of Switzerland and forced to eat the local fare or star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ost of the Fijians would not have systems adept at making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ymes necessary to digest cows milk. So the transplanted Fij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experience many generations of poorer health and shorter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ns until their genes had been selected for adaptation to the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ary. Ultimately their descendants could become uniformly healt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rye bread and dairy products just like the highland Swiss w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modern industrial farming and processing of foodstuff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ntly contributes to mass, widespread enervation in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s. Humans will probably adjust to the first; the second will,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e, prove insurmountable. First, industrially processed food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cent invention and our bodies have not yet adapted to dige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 In a few more generations humans might be able to accompli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nd public health could improve on factory food.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while, the health of humans has declined. Industrially farm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have also been lowered in nutritional content compared to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could be. I gravely doubt if any biological organism can 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apt to an overall dietary that contains significantly low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s of nutrition. I will explain this more fully in the chap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d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 Eliminations Are Dis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 the exact form the chain from irritation or malnutri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vation progresses, the ultimate result is an increased leve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emia, placing an eliminatory burden on the liver and kidney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ss of their ability. Eventually these organs begin to weak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ine of liver and/or kidney function threatens the stabilit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ity of blood chemistry. Rather than risk complete incapaci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death from self-poisoning, the overloaded, toxic body, guid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genetic predisposition and the nature of the toxins (wha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en, in what state of stress), cleverly channels surplus tox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its first line of defense--alternative or secondary elim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non-life-threatening yet highly annoying disease condi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te as secondary eliminations. For example, the ski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gned to sweat, elimination of fluids. Toxemia is often pu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the sweat glands and is recognized as an unpleasant body odor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, non-toxic body smells sweet and pleasant (like a newbo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by's body) even after exercise when it has been sweating heav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skin-like organs such as the sinus tissues, were design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e small amounts of mucus for lubrication. The lungs elimi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air and the tissues are lubricated with mucus-like secre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. These secretions are types of eliminations, but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ded for the elimination of toxins. When toxins are dischar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ucus through tissues not designed to handle them, the tissu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 become irritated, inflamed, weakened and thus much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 to bacterial or viral infection. Despite this danger,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ing surplus toxins carries with it the greater penal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ous disability or death. Because of this liability, the body,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wisdom, initially chooses secondary elimination routes as f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vital tissues and organs as possible. Almost inevitab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n or skin-like mucus membranes such as the sinuses, or l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ssues become the first line of def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 the average person's disease history begins with colds, flu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usitis, bronchitis, chronic cough, asthma, rashes, acne, eczem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oriasis. If these secondary eliminations are suppressed with dru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ither from the medical doctor or with over the counter remedies)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eating or lifestyle habits that created the toxemia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d, or if the toxic load increases beyond the limits of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hnique, the body then begins to store toxins in fat or musc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ssues or the joint cavities, overburdens the kidneys, cre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sts, fibroids, and benign tumors to store those toxins. If tox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load continues over a longer time the body will eventuall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ermit damages to vital tissues, and life-threatening condi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c doctors always stress that disease is remedial eff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 comes from the body's best attempt to lighten its toxic lo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immediately threatening its survival. The body always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ery best it can to remedy toxemia given its circumstance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should be commended for these efforts regardless of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mfortable they might be to the person inhabiting the bo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 of secondary elimination are actually a positive 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y are the body's efforts to lessen a dangerously tox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. Secondary eliminations shouldn't be treated immedi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drug to suppress the process. If you squelch the bodies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east-life-threatening method to eliminate toxins, the body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timately have to resort to another more dangerous though prob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immediately uncomfortable chann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ventional medical model does not view disease this wa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s the symptoms of secondary elimination as the disease itself.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ventional doctor takes steps to halt the body's remed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orts, thus stopping the undesirable symptom and then, the sympt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ne, proclaims the patient cured. Actually, the disease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mmon pattern of symptom suppression under the contempor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model is this progression: treat colds with antihistam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the body gets influenza; suppress a flu repeatedly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ibiotics and eventually you get pneumonia. Or, suppress eczem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cortisone ointment repeatedly, and eventually you devel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dney disease. Or, suppress asthma with bronkiodialato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ly you need cortisone to suppress it. Continue tr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hma with steroids and you destroy the adrenals; now the body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allergic to virtually every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sence of toxins in an organ of secondary eliminat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the cause of infection. Sinuses and lungs, inflam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 eliminations, are attacked by viruses or bacteria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ctious diseases of the skin result from pushing toxins ou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kin. More generalized infections also result from toxemia;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ase the immune system has become compromised and the bod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helmed by an organism that it normally should be able to res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ily. The wise cure of infections is not to use antibiotic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 the bacteria while simultaneously whipping the immu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; most people, including most medical doctors, do not reali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ntibiotics also goose the immune system into super effor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hen one chooses to whip a tired horse, eventually the exhau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 collapses and cannot rise again no matter how vigorously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beaten. The wise cure is to detoxify the body, a step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ultaneously eliminates secondary eliminations and rebuild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une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se way to deal with the body's eliminative efforts i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 that disease is an opportunity to pay the piper for p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scretions. You should go to bed, rest, and drink nothing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or dilute juice until the condition has passed. This all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to conserve its vital energy, direct this energy to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the disordered body part, and catch up on its w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osal. In this way you can help your body, be in harmony with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orts instead of working against it which is what most people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forgive another semi-political polemic here, but i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 I have often been amazed to hear my clients complai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ve not the time nor the ability to be patient with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, to rest it through an illness because they have a job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afford to miss or responsibilities they can't put down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sad commentary on the supposed wealth and prosperit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ted States. In our country most people are enslaved by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ts, incurred because they had been enthralled by the illus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iness secured by the possession of material things. Debt sla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eve they cannot miss a week of work. People who feel they ca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ord to be sick think they can afford to live on pills. So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through their symptoms by sheer grit for years on end, and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up until their exhausted horse of a body breaks down tot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y find themselves in the hospital running up bill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e of several thousand dollars a day. But these very same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think they can afford the loss of a few hundred dollar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income undertaking some virtually harmless prevent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enance on their bod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half a chance the body will throw off toxic overburde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e itself. And once the body has been cleansed of toxemi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greeable symptoms usually cease. This means that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ly mild but unwanted symptoms lessen and ultimately stop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merely necessary to temporarily cut back food intake, eating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does not cause toxemia. These foods I classify as cleans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as raw fruits and vegetables and their juices. If the sympto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extreme, are perceived as overwhelming or are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threatening, detoxification can be speeded up by dropping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nly dilute raw juices or vegetable broth made only from gree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eating the solids. In the most extreme cases hygienists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most powerful medicine: a long fast on herb teas, or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. I will have a lot to say about fasting, l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cutely ill, the most important thing to do is to just get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body's way, and let it heal itself. In our ignorance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our own worst enemy in this regard. We have been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fully conditioned to think that all symptoms are bad. Bu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from experience that people can and do learn a new wa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ewing the body, an understanding that puts them at cause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own body. It allows you to be empowered in one more area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instead of being dependent and at the mercy of other peop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sions about your bo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, and this is why natural medicine is doubly unpopular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 the recurrence of toxemia and acute disease states,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discover what they are doing wrong and change their life. Of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not this means elimination of the person's favo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ndigestible) foods and/or (stress-producing) bad hab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ly, I will have a lot more to say about this later,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Hygienic Dictio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e. [1] There is no "cure" for disease; fasting is not a c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facilitates natural healing processes. Foods do not c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we have discarded our faith in cures, there can b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lligent approach to the problems presented by suffering and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 use of foods by those who are ill. _Herbert Shelto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c System, v. 3, Fasting and Sunbathing._ [2] All cure sta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within out and from the head down and in reverse order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 have appeared._ Hering's Law of Cure._ [3] Life is made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rises. The individual establishes a standard of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culiarly his own, which must vary from all other standards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ly as his personality varies from others. The individ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may be such as to favor the development of indiges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arrh, gout, rheumatic and glandular inflammations, tuberc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ments, congestions, sluggish secretions and excretion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hibitions of various functions, both mental and physical, wher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vironmental or habit strain is greater than usual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of resistance may be opposed so strenuously by habi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usual physical agencies--that the body breaks down und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in. This is a crisis. Appetite fails, discomfort or pain for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, and, as a result of physiological rest (fasting) and phys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 (rest from daily work and habits), a readjustment takes pla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patient is "cured." This is what the profession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call a cure, and it is for the time being--until an unus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vation is brought on from accident or dissipation; then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sis. These crises are the ordinary sickness of all communities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catalogued diseases. When the cold is gone or the hay-f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lly relieved, it does not mean the patient is cured. Indeed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s much diseased as before he suffered the attack--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sis--and he never will be cured until the habits of life that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oxin poisoning are corrected. To recover from a crisis is no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e; the tendency is back to the individual standard; henc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ses are self-limited, unless nature by maltreatment is preve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reacting. All so-called healing systems ride to glory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s of self-limited crises, and the self-deluded doctors and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dulous clients, believe, when the crises are past, that a c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en wrought, whereas the real truth is that the treatment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delayed reaction. This is largely true of anything tha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done except rest. A cure consists in changing the mann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g to such a rational standard that full resistance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anced metabolism is established. I suppose it is not quite h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xpect those of a standardized school of healing to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terance to discovered truth which, if accepted by the peop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rob them of the glory of being curers of disease. Inde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e, and nature only, cures; and as for crises, they come and g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ther or not there is a doctor or healer within a thousand mi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Dr. John. H. Tilden, Impaired Health: Its Cause and Cure, 1921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ccelerated healing process that occurs during fasting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rcely be believed by a person who has not fasted. No matter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fted the writer, the experiential reality of fasting can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icated. The great novelist Upton Sinclair wrote a book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and it failed to convince the multitudes. But once a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fasted long enough to be certain of what their own body can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ix itself, they acquire a degree of independence little kn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y. Many of those experienced with fasting no longer dread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health insurance and feel far less need for a doctor 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a regular checkup. They know with certainty that if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enerates in their body, their own body can fix it by it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Upton Sinclair and many others who largely failed before me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going to try to convince you of the virtues of fasting by ur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o try fasting yourself. If you will but try you will be chan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better for the rest of your life. If you do not try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ever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rompt your first step on this health-freedom road, I ask you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carefully consider the importance of this fact: the bod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 energy budget includes a very large allocation for the da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on and assimilation of the food you eat. You may fin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imate surprising, but about one-third of a fairly seden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's entire energy consumption goes into food processing.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s for the body's energy include the creation or rebuild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ssues, detoxification, moving (walking, running, etc.), talk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ing hormones, etc. Digestion is one aspect of the bod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orts that we can readily control, it is the key to having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ing heal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ffort Of Diges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on is a huge, unappreciated task, unappreciated because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us are aware of its happening in the same way we are awar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efforts to use our voluntary muscles when working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ing. Digestion begins in the mouth with thorough chewing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n't think chewing is effort, try making coleslaw in you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th. Chew up at least half a big head of cabbage and three bi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ots that have not been shredded. Grind each bit until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quefies and has been thoroughly mixed with saliva. I guarant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f you even finish the chore your jaw will be tired an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have lost all desire to eat anything else, especially i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s chew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the saliva you just used while chewing the cabbage is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, a huge and unappreciated chemical eff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in the stomach, chewed food has to be churned in order to mi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ith hydrochloric acid, pepsin, and other digestive enzy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facturing these enzymes is also considerable work! Churning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harder work than chewing but normally, people are unawar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happening. While the stomach is churning (like a was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) a large portion of the blood supply is redirected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cles in the extremities to the stomach and intestines to ai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rocess. Anyone who has tried to go for a run, or take par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ther strenuous physical activity immediately after a large m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s like a slug and wonders why they just can't make their le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 the way they usually do. So, to assist the body while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ng, it is wise to take a siesta as los Latinos do inst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cting the blood to be two places at once like lo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teamericano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stomach is through churning, the partially digested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moved into the small intestine where it is mixed with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creatin secreted by the pancreas, and with bile from the g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dder. Pancreatin further solubilizes proteins. Bile aid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on of fatty foods. Manufacturing bile and pancreatic enzy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lso a lot of effort. Only after the carbohydrates (starch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ars), proteins and fats have been broken down into simpler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uble food units such as simple sugars, amino acids and fat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s, can the body pass these nutrients into the blood thor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projections in the small intestines called vill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eftovers, elements of the food that can't be solubilized pl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remaining liquids, are passed into the large intestine. The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and the vital mineral salts dissolved in that water,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cted and absorbed into the blood stream through thin perme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anes. Mucous is also secreted in the large intesti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ilitate passage of the dryish remains. This is an eff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ntestinal mucous can become a route of secondary elimin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during fasting. While fasting, it is essential to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s to expel toxic mucous in the colon before the poisons are 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sorbed.) The final residue, now called fecal matter, is squeez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 the length of the large intestines and passes out the rectu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ll the digestive processes have been efficient there now ar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undance of soluble nutrients for the blood stream to distribut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gry cells throughout the body. It is important to underst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at least on the level of oversimplification just prese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rder to begin to understand better how health is los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ained through eating, digestion, and elimination. And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ly, through not ea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Fasting He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an old hygienic maxim that the doctor does not heal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s do not heal, only the body heals itself. If the body ca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 then nothing can heal it. The body always knows best w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s and what to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healing means repairing damaged organs and tissues and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s energy, while a sick body is already enervated, weaken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coping with its current stressors. If the sick person could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how increase the body's energy resources sufficiently, th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owly healing body could heal faster while a worsening one, or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as failing or one that was not getting better might he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does just that. To whatever degree food intake is re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's digestive workload is proportionately reduced and it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ly, and far more intelligently than any physician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, redirect energy to wherever it decides that energy is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ed. A fasting body begins accessing nutritional reser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itamins and minerals) previously stored in the tissues and sta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ng body fat into sugar for energy fuel. During a ti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fasting, sustaining the body's entire energy and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s from reserves and fat does require a small effort, but f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effort than eating. I would guess a fasting body used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ve percent of its normal daily energy budget on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ns rather than the 33 percent it needs to process new f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, water fasting puts something like 28 percent more energy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's disposal. This is true even though the water faster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 weak, energyl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ould worry if sick or toxic fasters did not complain about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ness. They should expect to feel energyless. In fact, th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al healing and detoxification the body requires, the tire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ster feels because the body is very hard at work internally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deal of the body's energy will go toward boosting the immu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if the problem is an infection. Liberated energy can als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for healing damaged parts, rebuilding failing organs,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ing down and eliminating deposits of toxic materials.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most of the healing has occurred does a faster begin to fe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etic again. Don't expect to feel anything but tired and wea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ly exception to this would be a person who has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ntly detoxified and healed their body by previous fas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he rare soul that has gone from birth through adulthood enjo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ordinarily good nutrition and without experienc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ssors of improper digestion. When one experienced faster I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s himself getting "run down" or catching a cold, he quits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he feels really well. Instead of feeling weak as most fas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, as each of the first four or five days of water fasting pass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s a resurgence of more and more energy. On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day he would usually feel rotten, which was why he sta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in the first place. On the second fasting day he'd feel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rt and catch up on his paper work. By his third day on only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ould be out doing hard physical chores like cutting the gra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litting wood or weeding his vegetable garden. Day four would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n energetic one, but if the fast extended beyond that, low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sugar would begin to make him tired and he'd feel forc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laying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day of water fasting the average person's blood sugar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ly drops; making a faster feel somewhat tired and "spacey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a typical faster usually begins to spend much more time res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ther reducing the amount of energy being expended on mov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around, serendipitously redirecting even more of the bod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y budget toward healing. By the end of five or six day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, I estimate that from 40 to 50 percent of the body's avail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y is being used for healing, repair and detoxific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mount of work that a fasting body's own healing energy can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at it feels like to be there when it is happening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dible. But you can't know it if you haven't felt it. So har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one in our present culture know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I mentioned in the first chapter, at Great Oaks School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enticed myself to the traveling masters of virtually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of natural healing that existed during the '70s. I obser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one of them at work and tried most of them on my cli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ll that I can say with experience that I am not aware of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healing tool that can be so effective as the 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tials of a Successful, Safe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Fast in a bright airy room, with exceptionally good ventil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fasters not only need a lot of fresh air; their bodies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 powerfully offensive odors. 2. Sun bathe if possible in war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ates for 10 to 20 minutes in the morning before the sun gets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ng. 3. Scrub/massage the skin with a dry brush, stroking to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rt, followed by a warm water shower two to four times a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ssist the skin in eliminating toxins. If you are too weak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, have an assisted bed bath. 4. Have two enemas daily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week of a fast and then once daily until the fas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ated. 5. Insure a harmonious environment with suppor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or else fast alone if you are experienced. Avoid well-me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ference or anxious criticism at all cost. The faster be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ersensitive to others' emotions. 6. Rest profoundly except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 walk of about 200 yards morning and night. 7. Drink water!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st three quarts every day. Do not allow yourself to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hydrated! 8. Control yourself! Break a long fast on dilu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sweet fruit juice such as grapefruit juice, sipped a teaspoo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ime, no more than eight ounces at a time no oftener than every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3 hours. The second day you eat, add small quantities of fre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y fruit to the same amount of juice you took the day befor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er than every 3 hours. By small quantities I mean half an ap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he equivalent. On the third day of eating, add small quant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vegetable juice and juicy vegetables such as tomato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cumbers. Control yourself! The second week after eating resum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complex vegetable salads plus more complex fruit salads.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x fruit and vegetables at meals. The third week add raw nu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s no more than 1/2 ounce three times daily. Add 1/4 avo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ly. Fourth week increase to 3 ounces of raw soaked nuts and see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ly and 1/2 avocado daily. Cooked grains may also be added, 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steamed vegetables and vegetable soup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me Rules Of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truism of natural hygiene is that we dig our own grave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teeth. It is sad but true that almost all eat too much quant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oo little quality. Dietary excesses are the main cause of d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North America. Fasting balances these excesses. If people we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 a perfect diet and not overeat, fasting would rarel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wo essential rules of fasting. If these rules are ign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broken, fasting itself can be life threatening. But if the ru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followed, fasting presents far less risk than any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medical procedure with a far greater likelihood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ve outcome. And let me stress here, there is no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without risk. Life itself is fraught with risk, it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-way ticket from birth to death, with no certainty as to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the line will be reached. But in my opinion, when hand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enerative illness and infections, natural hygiene and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offer the best hope of healing with the least possible ris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vital concern is the duration of the fast. Two elimina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es go on simultaneously while fasting. One is the dissol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limination of the excess, toxic or dysfunctional deposit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, and second process, the gradual exhaustion of the bod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d nutritional reserves. The fasting body first consumes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s of the body that are unhealthy; eventually these are all g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ultaneously the body uses up stored fat and other reser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elements. A well-fed reasonably healthy body usually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stored nutrition to fast for quite a bit longer than it t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"clean hous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house cleaning is going on the body uses its reserv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build organs and rejuvenate itself. Rebuilding starts out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owly but the repairs increase at an ever-accelerating rat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verhaul" can last only until the body has no more reser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several weeks of fasting must pass by before the "overhaul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s going full speed, it is wise to continue fasting as long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 so as to benefit from as much rejuvenation as 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best not to end the fast before all toxic or dysfunc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sits are eliminated, or before the infection is overcome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cause for complaint has been healed. The fast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ed when most of the body's essential-to-life stored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rves are exhausted. If the fast goes beyond this poi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vation begins. Then, fasting-induced organic damage can occu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eath can follow, usually several weeks later. Almost anyon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close to death has enough stored nutrition to water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en days to two weeks. Most reasonably healthy peopl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reserves to water fast for a month. Later I will exp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a faster can somewhat resupply their nutritional reserves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ing to fast, and thus safely extend the fasting peri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ond essential concern has to do with adjusting the inten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fast. Some individuals are so toxic that the waste produ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ased during a fast are too strong, too concentrated or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onous for the organs of elimination to handle safely, or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led within the willingness of the faster to tolerat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mforts that toxic releases generate. The highly-toxic fa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even experience life-threatening symptoms such as violent asthm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acks. This kind of faster has almost certainly been dangerous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 before the fast began. Others, though not dangerously sick pri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asting, may be nearly as toxic and though not in dang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, they may not be willing to tolerate the degree of discomf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can trigger. For this reason I recommend that if a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, before undertaking a fast the person eat mostly raw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wo months and clean up all addictions. This will give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ance to detoxify significantly before the water fast is star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ill make water fasting much more comfortable. Serious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ously ill people should only fast with experienced guid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e rapidity of their detoxification process may be adjusted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level if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st of only one week can accomplish a significant amou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. Slight healing does occur on shorter fasts, but it is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difficult to see or feel the results. Many people exper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id relief from acute headache pain or digestive distress 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s attacks, mild gallbladder pain, stomach aches, etc., after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's abstention from food. In one week of fasting a person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eve more dangerous conditions such as arthritic p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eumatism, kidney pain, and many symptoms associated with allerg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ctions. But even more fasting time is generally needed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to completely heal serious diseases. That's because elimin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threatening problems usually involve rebuilding organ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n't functioning too well. Major rebuilding begins only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jor detoxification has been accomplished, and this takes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, even lost organ function can be partially or comple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ored by fasting. Aging and age-related degenerat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essive, diminishing organ functioning. Organs that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ve enzymes secrete less enzymes. The degenerated immu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loses the ability to mobilize as effectively when the bod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acked. Liver and kidney efficiency declines. The adrenals ti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ing incapable of dumping massive amounts of stress-hand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mones or of repeating that effort time after time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ble rest in between. The consequences of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-dependent deterioration's is a cascade of deterioratio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tes to even more rapid deterioration's. The name for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cading process is aging. Its inevitable result--d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can, to a degree, reverse aging. Because fasting impro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 functioning, it can slow down ag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ers are often surprised that intensified healing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mfortable. They have been programmed by our culture an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pathic doctors to think that if they are doing the right 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ir bodies they should feel better immediately. I wish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n't so, but most people have to pay the piper for their die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scretions and other errors in living. There will be ach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or pains and uncomfortable sensations. More about that later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re faster does feel immediately better, and continues to feel 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by the day, and even has incredible energy while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, but the majority of us folks just have to tough it ou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ing in mind that the way out is the way through. It is import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emind yourself at times that even with some discomfor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ing the inconvenience of fasting that you are getting o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y--one month of self-denial pays for those years of indulgen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ys a regenerated bo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 Of The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long should a person fast? In cases where there are ser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ts to remedy but where there are no life threatening dis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s, a good rule of thumb is to fast on water for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 day (24 hours) for each year that the person has lived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 30 years old, it will take 30 consecutive days of fast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ore complete health. However, thirty fasting days, done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s here and a few there won't equal a month of steady fasting;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accomplishes enormously more in 7 or l4 days of consecu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, than 7 or 14 days of fasting accumulated sporadically,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ne day a week. This is not to say that regular short fas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seful medicine. Periodic day-long fasts have been incorpo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many religious traditions, and for good reason; it giv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one day a week to rest, to be free of digestive obliga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o catch up on garbage disposal. I heartily recommend it. Bu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s many years of unfailingly regular brief fasting to equa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ts of one, intensive experi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on water much longer than fifteen consecutive days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ous for the very sick, (unless under experienced supervisio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oo intense for those who are not motivated by severe illnes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stand the discomfort and boredom. However, it is possi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sh a healing process initiated by one long water fas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ing the fast later. My husband's healing is a good examp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. His health began to noticeably decline about age 38 and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 fasting. He fasted on water 14 to 18 days at a time, onc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, for five consecutive years before most of his complain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s entirely vanis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ngest fast I ever supervised was a 90 day water fast o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ordinarily obese woman, who at 5' 2" weighed close to 4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nds. She was a Mormon; generally members of the LDS Church e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ier diet than most Americans, but her's included far too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hat I call "healthfood junkfood," in the form of whole g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kes and cookies, lots of granola made with lots of honey, oil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ed fruit, lots of honey heaped atop heavily buttered whole g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d. (I will explain more about the trap of healthfood junk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 on.) A whole foods relatively meatless diet is far superi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refined white flour, white sugar and white grease (lar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part, but it still produced a serious heath problem in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years of life. Like many women, she expressed love-for-famil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tchen by serving too-much too-tasty food. The Mormons h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strong family orientation and this lady was no exception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insecure and unhappy in her marriage and sought consol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food, eaten far in excess of what her body nee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her 90 day water fast she lost about 150 pounds, but was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ssly overweight when the fast ended. Toward the end it be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 that it was unrealistic to try to shrink this woman any clos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normal body weight because to her, fat represented an invalu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ulation or buffer that she was not prepared to give up.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melted away on the fast and she was able to actually fee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line of a hip bone her neurosis became more and more appar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ability to feel a part of her skeleton was so upsett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that her choice was between life threatening obesit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vasive anxie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weight was still excessive but the solace of eating was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important. This woman needed intensive counseling not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. Unfortunately, at the end she choose to remain obese. F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much less frightening to her than confronting her emotio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rs. The positive side was that after the fast she was 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ain her weight at 225 instead of 375 which was an enorm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ef to her exhausted he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client I fasted for 90 days was a 6' 1" tall, chro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izophrenic man who weighed in at 400 pounds. He was so big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barely get through my front door, and mine w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ordinarily wide door in what had been an upper-class man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man, now in his mid twenties, had spent his last seven year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ntal institution before his parents decided to give him on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 by sending to Great Oaks School. The state mental hospit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at time provided the mentally ill with cigarettes, coffe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s of sugary treats, but none of these substances were part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 program so he had a lot of immediate withdrawal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. The quickest and easiest way to get him through it wa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him on a water fast after a few days of preparation on raw f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as not an easily managed case! He was wildly psychotic,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y doses of chloropromazine, with many bizarre behaviors. Bes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king to himself continuously in gibberish, he collected bug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s, sticks, piles or dirt, and switched to smoking oak lea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ead of cigarettes. He was such a fire hazard that I had to m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to a downstairs room with concrete floor. Even in the bas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a fire hazard with his smoking and piles of sticks an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lammables next to his bed, but all of this debris was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ecious." I knew that I was in for trouble if I disturb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ious, but the insects and dirt piles seemed to be exp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onenti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day the dirt exceeded my tolerance level. To make a long s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 he caught me in the act of cleaning up his precious. W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ious! All 350 pounds of him! (By this time he had lost 5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nds.) He barreled into me, fists flying, and knocked me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pes next to the furnace and seemed ready to really teach me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what. I prefer to avoid fights, but if they are inevitable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really get into the spirit of the thing. I'd had lo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hood practice defending myself because I was an incu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boy who loved to wrestle; I could usually pin big boys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ed themselves tough. So I began using my fists and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martial arts training I had to good use. After I hurt hi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he realized that I was not going to be easily intimidated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n fact he was in danger of getting seriously damaged. So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a truce before either of us were badly beaten up. He had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bruises and welts, nothing serio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at he refrained from collecting things inside the buil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he continued to collect outside). This compromise was fine with m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incident allowed me to maintain the authority I nee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lly him into co-operating with the program: taking his vitami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ticking to his fast until he finally reached 200 pounds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 days on water he actually looked quite handsome, he no l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oked, he was off psychotropic medication, and his behavior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in an acceptable range as long as your expectations were not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well enough to live outside a hospital and also clear-he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know that if he let too many people know how well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was, he might have to give up his mental disability pen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ctually become responsible for himself. No way, Jose!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ow knew a good thing when he saw it. So he continued to pu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zarre stunts just often enough in front of the right audienc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his disability checks coming in, while managing to act sa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be allowed to live comfortably at home instead of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ital. By keeping to my program he could stay off mind-num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tropic medication if he kept up his megavitamins and miner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promise was tolerable from his point of view, because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no side effects like he experienced from his tranquiliz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very rare for a mentally ill person who has spent more tha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months in a mental hospital to ever usefully return to socie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y find "mental illness" too rewar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Own 56 Day Long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ers go through a lot of different emotional states, thes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intense and do change quite rapidly. The physical body, to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manifest transitory conditions. Some can be qu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mfortable. But, I don't want to leave the reader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ession that fasting is inevitably painful. So I will now recou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own longest fast in deta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did my own 42 day water fast followed by two weeks on carr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e diluted 50/50 with water, which really amounted to 5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cutive days, my predominant sensation for the first three d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 desire to eat that was mostly a mental condition, and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mbling and growling from my stomach. This is not real hunger,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nds the stomach likes to make when it is shrinking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, this organ is accustomed to being filled at regular interval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n, all of a sudden, it gets nothing, so naturally the stom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s to know what is going on. Once it realizes it is on tempor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cation, the stomach wisely decides to reduce itself to a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itable for a retired organ. And it shuts up. This process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s three to five days and for most people, no further "h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gs" are felt until the fast is o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 hunger comes only when the body is actually starving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se discomforts many people experience upon missing a meal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interpreted as hunger but they aren't. What is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ening is that their highly toxic bodies are tak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presented by having missed a meal or two to begi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e. The toxins being released and processed make asso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leasant symptoms such as headaches and inability to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ly. These symptoms can be instantly eliminated by the intak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it of food, bringing the detox to a screeching hal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weeks into the fast I experienced sharp abdominal pain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t like I imagine appendicitis feels, which compelled me to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arest toilet in a state of great urgency where I product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ed myself for about half an hour. As I mentioned earlier, 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mentally adhering to a rigid type of fast of the s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ed by Dr. Herbert Shelton, a famous advocate of the 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e school. Shelton was such a powerful writer and person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re still exists a Natural Hygiene Society that keeps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s in print and maintains his library. The words "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e" are almost owned by the society like a trademark and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 when anyone describes themselves as a hygienist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ocates any practice that Dr. Shelton did not approve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Dr. Shelton, I was going to fast from the time hunger left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ime it returned and I was not going to use any form of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ing. Shelton strongly opposed bowel cleansing so I did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s nor colonics, nor herbs, nor clays, nor psyllium s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gned to clean the bowel, etc. Obviously at day 14 the bow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, enough is enough of this crap, and initiated a goods 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ing session. When I saw what was eliminated I was horrifi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that I had left that stuff in there for two weeks. I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 to wonder if the Sheltonites were mistaken about this a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fasting. Nonetheless, I persevered on the same regimen because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ger had not returned, my tongue was still thickly coat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l-smelling, foul-tasting mucus and I still had some fat o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t that had not been metaboliz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 said that cleansing is not complete until a skele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is reached--that is, absolutely no fat reserves are lef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until that time I did not even know that I had fat on my fee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uch to my surprise, as the weeks went on, not only di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sts disappear except for a couple of land marks well-known to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bies, but my ribs and hip bones became positively dangerou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rsby, and my shoes would not stay on my feet. This was no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urprising because I went from 135 pounds down to 85 on a 5' 7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me with substantial bone struc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ard the end of the fast my eyes became brighter and clearer blu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skin took on a good texture, my breath finally became sweet,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gue cleared up and became pink, my mind was clear, an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ual awareness and sensitivity was heightened. In other wor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as no longer a walking hulk of stored-up toxemia. I also fe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e weak and had to rest for ten minutes out every hour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izontal position. (I should have rested much more.) I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d very little sleep, although it felt good to just l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etly and rest, being aware of what was going on in various pa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my bo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last few weeks on water I became very attentive to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shoulder. Two separate times in the past, while flying h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over the handlebars of my bicycle I had broken my shoul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considerable tearing of ligaments and tendons. At night whe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otally still I felt a whole crew of pixies and brownie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s and shovels at work in the joint doing major repair work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ity was not entirely comfortable, but I knew i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ructive work, not destructive, so I joined the work crew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mind's eye and helped the work al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seemed my visualizations actually did help. Ever since, I'v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sters I supervised use creative imagery or write affirm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elp their bodies heal. There are lots of books on this subj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found that the techniques work far better on a faster than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son is eating norm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breaking the fast it took me six weeks to regain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ngth that I could run my usual distance in my regular time;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me six months to regain my full 135 pound weight because 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careful to break the fast slowly and correctly. Coming o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with two weeks on dilute carrot juice I then added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ions of raw food such as apples, raw vegetables, sprou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 juices, and finally in the fourth week after I b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nking dilute carrot juice, I added seven daily well-che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nds to my rebuilding diet. Much later I increased to 14 almon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at was the maximum amount of such highly concentrated fare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wanted digest at one time for over one year. I found I go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 more miles to the gallon out of the food that I did eat, and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crave recreational foods. Overall I was very pleased with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ucational fast, it had taught me a great de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 had undertaken such a lengthy fast at a time when 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ly ill, and therefore had felt forced into it, my exper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have been different. A positive mental attitude i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tial part of the healing process so fasting shoul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taken in a negative, protesting mental state. The mind is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ful that fear or the resistance fear generates can overrid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capacity of the body. For that reason I always recomm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people who consider themselves to be healthy, who hav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ous complaints, but who are interested in water fasting,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themselves to ten consecutive days or so, certainly never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14. Few healthy people, even those with a deep interes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, can find enough personal motivation to overcome the extre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edom of water fasting for longer than that. Healthy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begin protesting severely after about two weeks. If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ne vital rule of fasting, one never should fast over stro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 protest. Anytime you're fasting and you really desi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, you probably should. Unless, of course, you are crit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. Then you may have no choice--its fast or d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 Fasting Complaints And Discomf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st frequently heard complaints of fasters are headaches, dr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acked lips, dizziness, blurred vision with black spots that flo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n rashes, and weakness in the first few days plus what they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ntense hunger. The dizziness and weakness are really real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due to increased levels of toxins circulating in the bloo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unavoidably low blood sugar which is a natural consequen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essation of eating. The blood sugar does reestablish a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ilibrium in the second and third week of the fast and the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iness may cease, but still, it is important to expect dizz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begin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lways takes more time for the blood to reach the head on a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everything has slowed down, including the rate of the he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t, so blood pressure probably has dropped as well. If you st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very quickly you may faint. I repetitively instruct all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ents to stand up very slowly, moving from a lying to a si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, pausing there for ten or twenty seconds, and then r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owly from a sitting to a standing position. They are told that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sign of dizziness they must immediately put their h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heir knees so that the head is lower than the heart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t/sit down on the floor, I once had a faster who forgot to ob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frequent warnings. About two weeks into a long fast, she got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idly from the toilet and felt dizzy. The obvious thing to do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it back down on the toilet or lie down on the bath rug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, but no, she decided that because she was dizzy sh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sh back to her bed in the adjoining room. She made it as far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throom door and fainted, out cold, putting a deep grove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rywall with her pretty nose on the way down. We then ha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an unscheduled visit to a nose specialist, who calmly p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e-wrapped spoon inside her bent-over nose and pried it back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 center. This was not much fun for either of us; it is 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thwhile preventing such complic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common complaints during the fast include coldness, due to 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sugar as well as a consequence of weight loss and s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lation due to lessened physical activity. People also dis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ctivity which seems excruciatingly boring, and some are upse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loss itself. Coldness is best handled with lots of cloth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dding, hot water bottles or hot pads, and warm baths. Great Oa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 of Health was in Oregon, where the endlessly rainy win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chilly and the concrete building never seemed to get re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m. I used to dream of moving my fasters to a tropical cl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I could also get the best, ripest fruits to wean them back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fast goes on for more than a week or ten days, many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 of back discomfort, usually caused by over-worked kidne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asses. Hot baths or hot water bottles provide some relie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nking more fluids may also help a bit. Nausea is fairly comm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, due to toxic discharges from the gall bladder. Drinking lo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or herbal tea dilutes toxic bile in the stomach and make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oler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few fasters sleep well and for some reason they expect t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ly fasters hope to, because they think that if they sleep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 they will better survive one more deadly dull day in a s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relative unconsciousness. They find out much to their displea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very little sleep is required on a fast because the body i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 already. Many fasters sleep only two to four hours but do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and require a great deal of rest. Being mentally prepa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is change of habit is the best handling. Generalized low-g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hes and pains in the area of the diseased organs or body par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 and can often be alleviated with hot water bottles, warm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hot bath water and massage. If this type of discomfort exis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usually lessens with each passing day until it disapp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fasters complain that their vision is blurred, and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unable to concentrate. These are really major inconvenie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n fasters can't read or even pay close atten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deo-taped movies, and if they can't divert themselves some fas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they will go stir crazy. They are so addicted to a hec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edule of doingness, and/or being entertained that they just ca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 just being with themselves, forced to confront and deal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nsations of their own body, forced to face their own though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nfront their own emotions, many of which are negative.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are fasting release a lot of mental/emotional garbag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time as they let go of old physical garbage. Usual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logical stuff contributed greatly to their illness and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e physical garbage and degenerated organs, it all need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most distressing experiences that happen occasionall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ir loss. Deprived of adequate nutrition, the follicles can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growing hair, and the existing hair dies. Howeve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icles themselves do not die and once the fast has end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nutrition is forthcoming, hair will regrow as wel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than bef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also complaints that occur after the fast has been brok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-fast cravings, even after only two weeks of deprivation, a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expected. These may take the form of desires for sweet, sou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, or a specific food dreamed of while fasting, like choco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dge sundays or just plain toast. Food cravings must be contro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ll costs because if acted upon, each indulgence chips awa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gains of the previous weeks. A single indulgence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ied by a day of restricting the diet to juice or raw f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repair, the person feels as good as they did when the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ed. Repeated indulgences will require another extended bou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to repair. It is far better to learn self-contr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ling Crisis And Retra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unpleasant somatics that occur while fasting (or while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diet) may not be dangerous or "bad." Two types, the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sis, and retracing, are almost inevitable. A well-educated fa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welcome these discomforts when they happen. The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sis (but not retracing) also occurs on a healing d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ling crisis can seem a big surprise to a faster who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essing wonderfully. Suddenly, usually after a few day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ably increased well-being, they suddenly experience a se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e symptoms and feel just awful. This is not a setback,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to be upset or disappointed about, but a healing cris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ly a positive sig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crises always occur after a period of marked improvement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ital force builds up during the healing process,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des it now has obtained enough energy to throw off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umulated toxins, and forcefully pushes them out through a typ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usually previously used route of secondary elimination, 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ose, lungs, stomach, intestines, skin, or perhaps produc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u-like experience with fever chills, sweat, aches and pain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unpleasant, this experience is to be encouraged; the body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ely accelerated its elimination process. Do not attemp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 any of these symptoms, don't even try to moderate fe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s the body's effective way to burn out a virus or bact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ction, unless it is a dangerously high fever (over 102 deg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hrenheit). Fever can be lowered without drugs by put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into a cool/cold bath, or using cold towel wraps and c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sponge baths. The good news is that healing crises usually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last long, and when they are past you feel better than you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cris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hmatics seem to have the worst crises. I have had asthma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g up a quart of obnoxious mucous from their lungs every n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weeks. They have stayed awake all night for three nigh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ously coughing and choking on the material that was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ed. After that clearing-out process they were able to br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more freely. Likewise I have had people who have had sinusit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othing but non-stop pussy discharge from their sinuse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weeks. Some of this would run down the throat and 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usea. All I could say to encourage the sufferer was that it nee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me out and to please stand aside and let the body work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c. These fasters were not grateful until the sinus problem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plagued them since childhood disappea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teresting thing about healing crises are that the sympto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retrace earlier complaints; they are almost never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ly unknown to the patient. Usually they are old, famili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atics, often complaints that haven't bothered the faster for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. The reason the symptom is familiar but is not currentl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 is because as the body degenerates it loses vital forc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less vital force it loses the ability to create such ac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ication episodes in non-life-threatening second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ion routes. The degenerated body makes less violent eff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leanse, efforts that aren't as uncomfortable. The negative 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is is that instead of creating acute discomfort in periph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s, the toxemia goes to more vital organs where it hasten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ion of life-threatening condi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a very normal and typical progress for each person's fa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. Their ultimate disease starts out in childhoo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lescence as acute inflammations of skin-like organs, vira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terial infections of the same. Then, as vital force weake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 eliminations are shifted to more vital organs. Aller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colds stop happening so frequently; the person becomes rheumatic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hritic or experience weakness in joints, tendons, ligament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ave back pains, or to have digestive upsets. These new sympto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more constant but usually less acute. Ultimately, vital org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to malfunction, and serious disease develop. But a hygien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s the beginning of fatal diseases such as cancer in adoles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ctions and allerg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acing is generally seen only on water fasts, not on ext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ing diets. The body begins to repair itself by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s in the reverse order to that which they occur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lly. This means that the body would first direct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ard the lungs if the most recently serious illness was an att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pneumonia six months previously. In this case you would expec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ckly and intensely experience a mini-case of pneumonia whil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eliminates residues in the lungs that were not comple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harged at the time. Next the body might take you throug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 of depression that you had experienced five year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. The faster may be profoundly depressed for a few days and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of it feeling much better. You could then reexper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ation-states like those caused by recreational drugs you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fully experimented with ten years previously along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rippiness" if it were a hallucinogen, speediness if it was "speed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he dopiness if it was heroin. Retracing further, the fa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then experience something similar to a raging attac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sillitis which you vaguely remember having when you were 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old, but fortunately this time it passes in three days (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be six hours), instead of three weeks. This is retra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do not be surprised or alarmed if it happens to you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, and immediately throw out the baby with the bath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ing that you are doing the wrong thing because all those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es are coming back to haunt you. It is the body's magnifi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effort working on your behalf, and for doing it your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erves lots of "well done", "good body" thoughts rather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nashing of teeth and thinking what did I do to deserve thi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won't tell you what you did to deserve this, but it know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rying its darndest to undo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nrelenting Boredom Of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re's the unrelenting boredom of fasting. Most peopl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media junkies since they were kids; the only way they belie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an survive another day of fasting is by diverting their mi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V. This is far from ideal because often the emotions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er are like an open wound and when they resonat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otions portrayed on most TV shows, the faster gets into som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leasant states that interfere with healing. And the emotions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ies prompt people to sympathetically generate are powerful on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highly negative, and contrary to healing. Especially unhelp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the adrenaline rushes in action movies. But if TV is the bes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er can do, it is far better that someone fast with televi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filling their minds than to not fast at all. I keep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 of positive VHS tapes for these addicts--comedies, stori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oic over-comings, depiction's of humans at their b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edom is probably the most limiting factor to fasting a long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because boredom is progressive, it gets worse with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owly-passing day. But concurrently, the rate of healing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lerating with each slowly-passing day. Every day the faster g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does them considerably more good than the previous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fasters rarely are motivated enough to overcome boredom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an two weeks or so, unless they started the fast to sol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serious or life-threatening condition. For this reas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ally well people should not expect to be able to fast for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a couple of weeks every six months or year, no matter how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a longer fast might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 While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ssue of how much activity is called for on a fas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versial. Natural Hygienists in the Herbert Shelton trad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ist that all fasters absolutely must have complete bed rest,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books, no TV, no visitors, no enemas, no exercise, no music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ourse no food, not even a cup of herb tea. In my many year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ucting people through fasts, I have yet to meet an individ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could mentally tolerate this degree of nothingness. It is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stic a withdrawal from all the stimulation people are used to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wentieth century. I still don't know how Shelton manag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his patients do it, but my guess is that he must have be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intimidating guy. Shelton was a body builder of some renow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day. I bet Shelton's patients kept a few books and magaz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their mattress and only took them out when he wasn't loo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 had tried to enforced this type of sensory deprivation, I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patients would have grabbed their clothes and run, vowing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ast again. I think it is most important that people fas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y feel so good about the experience that they want to do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, and talk all their sick friends into doing the same 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ontrast to enforced inactivity, Russian researchers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vised schizophrenics on 30 day water fasts insisted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 for three hours every day, without stopping. I would lik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 there to see how they managed to enforce that. I sus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patients cheated. I lived with schizophrenics enough yea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that it is very difficult to get them to do anything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want to do, and very few of them are into exercise, espe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fas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y experience both of these approaches to activity dur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 are extremes. The correct activity level should be arriv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n individual basis. I have had clients who walked six mil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during an extended water fast, but they were not feeling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k when they started the fast, and they were also physically f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ontrast I have had people on extended fasts who were un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 for exercise, or so weak they were unable to even walk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hroom, but these people were critically ill when they sta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, and desperately needed to conserve what little vital for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d for hea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eople who are not critically ill need to walk at least 2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rds twice a day, with assistance if necessary, if only to mo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mph through the system. The lymphatic system is a network of du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odes which are distributed throughout the body, with hi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ntrations of nodes in the neck, chest, arm pits, and groin.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b is to carry waste products from the extremities to the cent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where they can be eliminated. The blood is circul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the arteries and veins in the body by the contractio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rt, but the lymphatic system does not have a pump. Lymph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uid is moved by the contractions of the muscles, primarily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arms and legs. If the faster is too weak to move, massag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ed movements are essenti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mph nodes are also a part of our immune system and produce wh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cells to help control invading organisms. When the lymph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loaded with waste products the ducts and nodes swell, and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rce of the local irritation is removed, are incapab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ling further debris. If left in this condition for year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so hard they feel like rocks under the skin. Lump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mpits or the groin are prime sites for the future development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. Fasting, massage, and poultices will often soften overlo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mph nodes and coax them back into oper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ges Of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way to understand what happens when we fast is to break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cess into six stages: preparation for the fast, lo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ger, acidosis, normalization, healing, and breaking the 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son that has consumed the typical American diet most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and whose life is not in immediate danger would be very wis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tly prepare their body for the fast. Two weeks would be a minim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unt of time, and if the prospective faster wants an easier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it, they should allow a month or even two for prelimi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cleaning. During this time, eliminate all meat, fish, dai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s, eggs, coffee, black tea, salt, sugar, alcohol, drug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garettes, and greasy foods. This de-addiction will ma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of fasting much more pleasant, and is strongly recomme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eliminating all these harmful substances is withdrawal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ctive substances and will not be easy for most. I have mo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about this later when I talk about allergies and addic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ond stage, psychological hunger, usually is felt 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se desire for food. This passes within three or four day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ating anything. Psychological hunger usually begins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missed meal. If the faster seems to be losing their resolve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hem drink unlimited quantities of good-tasting herb tea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weetened--only if absolutely necessary--with nutrisweet). Salt-f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s made from meatless instant powder (obtainable at the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store) can also fend off the desire to eat until the sta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ger has pas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osis, the third stage, usually begins a couple of days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meal and lasts about one week. During acidosis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ously throws off acid waste products. Most people start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 begin with an overly acid blood pH from the typical Amer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that contains a predominance of acid-forming foods. Swit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o burning fat for fuel triggers the release of even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ic substances. Acidosis is usually accompanied by fatigu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urred vision, and possibly dizziness. The breath smells very ba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ngue is coated with bad-tasting dryish mucus, and the ur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concentrated and foul unless a good deal of water is t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ly. Two to three quarts a day is a reasonable amo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d states of acidosis are a common occurrence. While slee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last meal of the day is digested bodies normally work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 trying to detoxify from yesterday's abuses. So people routin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ken in a state of acidosis. Their tongue is coated, their br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l and they feel poorly. They end their brief overnight fas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fast, bringing the detoxification process to a screeching ha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eel much better. Many people think they awaken hungry and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 well until they eat. They confuse acidosis with hunger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have never experienced real hunger in their entire lives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ypically awaken in acidosis, you are being given a strong sig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your body that it would like to continue fasting far bey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fast. In fact, it probably would enjoy fasting long beyo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acidos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fasters feel much more comfortable by the end of the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 to ten days, when they enter the normalization phase; he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ic blood chemistry is gradually corrected. This sets the st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erious healing of body tissues and organs. Normalization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one or two more weeks depending on how badly the body was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alance. As the blood chemistry steadily approaches perfec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ster usually feels an increasing sense of well-being, bro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hort spells of discomfort that are usually healing crise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ac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stage, accelerated healing, can take one or many wee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, again depending on how badly the body has been damag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proceeds rapidly after the blood chemistry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zed, the person is usually in a state of profound res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ximum amount of vital force can be directed toward repai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eneration of tissues. This is a miraculous time when tumor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bolized as food for the body, when arthritic deposits dissolv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scar tissues tend to disappear, when damaged organs regain l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(if they can). Seriously ill people who never fast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get into this stage (usually it takes about ten day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weeks of water fasting to seriously begin healing) never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what fasting can really do for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ing the fast is equally or more important a stage than the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. It is the most dangerous time in the entire fast.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 fasting prematurely, that is, before the body has comple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ication and healing, expect the body to reject food when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to make it eat, even if you introduce foods very graduall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er, the spiritual being running the body, may have become b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ant some action, but the faster's body hasn't finished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wants to continue hea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rejection, I mean that food may not digest, may feel like a st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your stomach, make you feel terrible. If that happens and if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ite that clear signal you refuse to return to fasting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go on a juice diet, take as little as possible, sip it slow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lmost chew it) and stay on juice until you find yourself dige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easily. Then and only then, reintroduce a little solid raw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a green sal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ning yourself back on to food should last just as long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. Your first tentative meals should be dilute, raw juices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days of slowly building up to solid raw fruit, small amou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raw vegetable foods should be added. If it has been a long f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over three weeks, this reintroduction should be done ginge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a few weeks. If this stage is poorly managed or ignored you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acutely ill, and for someone who started fasting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ously ill, loss of self control and impulsive eating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e fatal. Even for those fasting to cure non-life-threat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es it is pointless to go through the effort and discipli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ng fast without carefully establishing a correct diet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 ends, or the effort will have largely been wa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For Monodiet, Juice or Broth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cchini, garlic, onion, green beans, kale, celery, beet gree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t, cabbage, carrot, wheat grass juice, alfalfa juice, barl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en juice, parsley juice, lemon/lime juice, grapefruit jui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es (not juice, too sweet), diluted orange juice, diluted grap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-Rigorous-Than-Water Fa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gradations of fasting measures ranging from rigorou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ly casual. Water fasting is the most rapid and effe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. Other methods have been created by grasping the underl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th of fasting, namely whenever the digestive effort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uced, by whatever degree, whenever the formation of the toxi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digestion can be reduced or prevented, to that extent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divert energy to the healing process. Thus comes about asso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ous and sometimes notorious monodiet semi-fasts like the grap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e where the faster eats only grapes for a month or so, 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mon cure, where the juice of one or more lemons is added to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othing else is consumed for weeks on end. Here I should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ion the "lemon juice/cayenne pepper/maple syrup cure,"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ous green drink cures using spirulina, chlorella, barley gr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wheat grass, and the famous Bieler broths--vegetable soups mad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cooked green beans or zucchini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 not believe that monodiets work because of some mag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ty of a particular food used. They work because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-fasts and may be extremely useful, especially for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s who can not or will not tolerate a water 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foods for monodiet fasting are the easiest ones diges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es of raw fruits and nonstarchy vegetables with all soli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ined out. Strained mineral broths made of long-simm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starchy vegetables (the best of them made of leafy gr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) fall in the same category. So if you are highly part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flavor of grapes or lemons or cayenne and (highly dilut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ple syrup, a long fast on one of these would do you a worl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, just not quite as much good as the same amount of time sp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water alone. If you select something more "solid" for a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odiet fast, like pureed zucchini, it is essential that you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eat. Dr. Bieler gave his fasting patients only one pi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cchini soup three or four times a day. The way to evaluate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to eat is by how much weight you are losing. When fasting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lose weight! And the faster the be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e absolute water fasting while not taking any vitamins or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supplementation has a very limited maximum du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45 days. The key concept here is nutritional reserves.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 is stored, surplus energy fuel. But energy alone cannot keep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going. It needs much more than fuel to rebuild and repai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ain its systems. So the body in its wisdom also stores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and minerals and other essential substances 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-between all its cells. Bodies that have been very well nour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long time have very large reserves; poorly nourished ones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very little set aside for a rainy day. And it is almos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ism that a sick person has, for quite some time, been a poo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urished one. With low nutritional reserves. This fact alon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it difficult for a sick person to water fast for enough ti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ly heal their damaged organs and other syste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se people have fat reserves sufficient to provide energy for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s, but rarely can any body, no matter how complete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was for years previously, contain sufficient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rves to support a water fast of over six weeks. To water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ery obese down to normal weight can take months but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ossible, rather diverse and concentrated nutrition cont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calories must be given. It is possible to fast even a very sl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son for quite a bit longer than a month when their bod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ing easily assimilable vitamins and minerals and small amou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ugars or other simple carbohydra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estimate that fasting on raw juices and mineral broths will resu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ealing at 25 to 75 percent of the efficiency of water fas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ending on the amount of nutrition taken and the amount the ju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broths are diluted. But juice fasting can permit healing to go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times longer than water m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on dilute juice and broth can also save the life of some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se organs of elimination are insufficiently strong to withst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k load created by water fasting. In this sense, juices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arded as similar to the moderators in a nuclear reactor, s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cess down so it won't destroy the container. On a fa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iluted juice, the healing power drops considerably, but a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is regimen, if not sick, is usually capable of wor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ation of juice fasts can vary greatly. Most of the time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need to continue fasting after the symptoms causing concern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eliminated, and this could happen as quickly as one week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s long as 60 days if the person is very obese. Fasters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e their motivation once the complaint has vanished. But fee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is no certain indication that the need to fast has en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oints up one of the liabilities of juice fasting; the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lready eating, their digestive system never shut dow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quently, it is much easier for them to resume eating. The 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keep in mind is that if the symptoms return, the fast wa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enough or the diet was not properly reformed after the 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a long fast on water or dilute juice, if the body has used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f it's reserves and/or the body has reached skeletal condi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condition or symptoms being addressed persists the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be ended, the person should go on a raw food healing diet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to six months on raw food don't solve the complaint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spell of water or dilute juice fasting should be attemp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fasters are incapable of persisting until the body reser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 used up because social conditioning is telling them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ciated-looking body must be dying when it is actually far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, but return of true hunger is the critical indicator that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be ignored. True hunger is not what most people think of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think they are hungry. Few Americans have ever experienced tr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ger. It is not a rumbling in the stomach or a se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mfortable sensations (caused by the beginning of detoxificatio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know will go away after eating. True hunger is an anima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nctual feeling in the back of one's throat (not in the stomach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demands you eat something, anything, even grass or sho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ously ill people inevitably start the cleansing process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-existing and serious mineral deficiencies. I say inevit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y likely would not have become ill had they been prope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urished. Sick fasters may be wise to take in minerals from th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 broths or vitamin-like supplements in order to pr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mfortable deficiency states. For example calcium or magnesi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ciencies can make water fasters experience unpleasant sympto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as hand tremors, stiff muscles, cramps in the hands, fee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s, and difficulty relaxing. I want to stress here that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 does not create deficiencies. But a person already defic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inerals should watch for these symptoms and take steps to reme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ficiencies if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 Food Healing Di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in declining order of healing effectiveness is what I call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 food healing diet or cleansing diet. It consists of thos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watery fruits and nonstarchy vegetables one juices or m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vegetable broths, but eaten whole and raw. Heating food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harmful things: it destroys many vitamins, enzymes an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elements and it makes many foods much harder to dig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no cooked vegetables or fruits are allowed because to main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on this limited regimen it is essential that every pos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and enzyme present in the food be available for diges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though still raw, no starchy or fatty vegetables or frui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ed that contain concentrated calories like potatoes, wi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sh, avocados, sweet potatoes, fresh raw corn, dates, fig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ins, or bananas. And naturally, no salad dressings cont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 oils or (raw) ground seeds are allowed. Nor are raw gr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other raw concentrated energy sour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person starts this diet they will at first exper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ble weight loss because it is difficult to extract a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calories from these foods (though I have seen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ly gain weight on a pure melon diet, so much sugar do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s have, and well-chewed watermelon seeds are very nourishing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even large quantities of only raw fruit and raw non-starc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results in a slow but steady healing process about 10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percent as rapid as water fas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aw food cleansing diet has several huge advantages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 to maintain this regimen and regularly do non-strenu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for many months, even a year or more without experien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ive weight loss and, more important to some people,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ering the extremes of low blood sugar, weakness and lo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 to concentrate that happen when water fasting. Someone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 food cleanse will have periods of lowered energy and st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avings for more concentrated foods, but if they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discipline to not break their cleansing process they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lish a great deal of healing while still maintaining mor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normal (though slower paced) life activities. However,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one on this diet is able to sustain an extremely a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style involving hard physical labor or competitive sports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very beginning someone on a raw food cleanse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ng and able to lie down and rest any time they feel tire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ble to face their responsibilities. Otherwise they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evitably succumb to the mental certainty that their feeling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haustion or overwhelm can be immediately solved by eating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ntrated food to "give them energy." Such low-energy st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, however, pass quickly after a brief nap or r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else gradually happens to a body when on such a diet.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recall that I mentioned that after my own long fast I beg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more "mileage" out of my food. A cleansed, healed body be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more efficient at digestion and assimilation; a body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pt on a raw food cleansing diet will initially lose w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idly, but eventually weight loss slows to virtually noth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stabilizes. However, long-term raw fooders are usually thin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thpic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starchy vegetables like potatoes or winter squash, raw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ed, or any cereals, raw or cooked, are added to a cle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, the detoxification and healing virtually ceases and it be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easy to maintain or even gain weight, particularly if lar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ies of more concentrated foods like seeds and nuts are ea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this diet has ceased to be cleansing, few if any toxins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digestion will be produced and health is easy to maint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aw fooders" are usually people who have healed themselves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ous diseases and ever after continue to maintain themselve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ired food, almost as a matter of religious belief. 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convinced that eating only raw, unfired food is the ke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ordinarily long life and supreme good health. When raw foo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h to perform hard physical work or strenuous exercise, they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ume raw nuts and some raw grains such as finely-ground o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aked overnight in warm water or deliciously sweet "Essene bread,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from slightly sprouted wheat that is then ground wet, made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kes, and sun baked at temperatures below about 115 degr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hrenheit. Essene bread can be purchased in some health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s. However, little or no healing or detoxification can hap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concentrated energy sources are added to the diet, even 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my days at Great Oaks School I was a raw fooder for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, though I found it very difficult to maintain body heat on 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during chilly, rainy Oregon winters and eventually struck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 compromise where I ate about half my diet raw and the 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d. I have listed some books by raw fooders in the Bibliograph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 Alexander's is the most fu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 Recovery Of The Seriously 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a virtual certainty that to fully recover, a seriously 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will have to significantly rebuild numerous organs. 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rd choice: to accept a life of misery, one that the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 with drugs and surgery may be able to prolong into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minable hell on earth, or, spend several years working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healing their body, rotating between water fasting, juic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 fasting, extended periods on a cleansing raw food die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s of no-cleansing on a more complete diet that inc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ate amounts of cooked vegetables and small quantities of coo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eals. And even after recovery someone who was quite ill ma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live the rest of their life on a rather restricted regi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unrealistic to expect one fast to fix everything.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heal as much as it can in the allotted time, but if a danger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 has not been fully remedied by the first intense fast, a 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diet must be followed for three to six months until weigh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regained, nutritional reserves have been rebuilt and it is sa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undertake another extended fast. More than two water or ju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s a year of thirty continuous days are not recommended n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they be necessary unless the life is in imminent dang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no other o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ry of Jake's catastrophic illness and almost-cure is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 of this type of program. Jake was from back East. He pho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because he had read a health magazine article I had written,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 voice faintly describing a desperate condition. He was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chair unable to walk, unable to control his legs or arm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, was unable to control his bladder and required a catheter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poor bowel control, had not the strength to talk much or lou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ost frightening to him, he was steadily losing weight al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eating large amounts of cooked vegetables and grains. J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wasted away to 90 pounds at 5' 10" and looked pathetic whe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saw him wheeled off an airplane at my local airp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e had seen a lot of medical doctors and had variously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gnosed as having chronic fatigue syndrome, chronic (whateve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) meningitis, and multiple sclerosis. He had been treat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ally every medical expert and many famous altern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tioners, utilizing a host of old and new techniques, all to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. He had even tried intravenous chelation therapy and colonic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had also been suggested that he enter a hospital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 of eating disorders and/or see a psychiatrist. 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d to gain admittance to a number of holistic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s back east, but they all refused him becaus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ed the risk was too high to fast a person at such a low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. But I had previously fasted emaciated people like Jak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something I liked about his telephone presence. Perha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why I foolishly decided I knew better than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commonly waste away and die while eating large amoun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. Obviously they are unable to digest or assimilate nutrient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ouldn't be wasting. Eating further increases their tox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den from undigested meals, further worsening their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ing organs. The real solution is to stop feeding them altoge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at their digestive functions can heal. In Jake's case,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's nutritional reserves had already become sadly depleted du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or absorption over such an extended period, so I could not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on water. I immediately put Jake on a rich mineral bro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ed from everything left alive in our garden at the e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ter--leaves of kale, endive plants, whole huge splitting Savo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bbages, garlic, huge leeks including their green tops, the w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w fortified with sea weed. It did not matter too much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I used as long as there were lots of leafy gree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ing lots of chlorophyll (where the most concentrated mi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is located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e was given colonics every day, but had to be carri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 table because he could not support his own weight. Who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given him colonics previously had not accomplished much for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say that Jake had the most foul smelling discharges that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 encountered in administering over 6,000 colonics over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. It was as if his body was literally rotting from the in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30 days on mineral broth Jake, who really did weigh 90 pou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arrived, was only down to 85! When a person already clos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eletal weight starts fasting, to conserve vital tissue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es rapidly into a state of profound rest so it uses very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y, thus it loses very little weight each day. This degre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ing also helps heal abnormal body parts earlier. After one mon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mineral broth Jake began to show signs of mineral deficiencie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rm of a fine tremor of the hands, and cramps in the feet, so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him on mineral supplements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e was in my house for a long time. At the end of the second mon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broth he started two weeks on raw carrot juice with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lorophyll added from sources such as algae (spirulina), wh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ss juice, alfalfa, etc.. This was followed by two more week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quantities of raw fruits and vegetables, and then follow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weeks with added steamed vegetables, and finally, he achiev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which included small amounts of grain, cooked legumes and 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s, plus the fruits and vegetables previously mentioned. J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steadily improved. He gained control of his bladder, bowel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ch, hands, and legs. He began to exercise in the living room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tationary bike, and walked slowly up and down our long drivew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ing daffodils in the beautiful spring wea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dly, though I could help his body to heal it was nex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sible to stem the tides of Jake's appetites or to pleasa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stand his tantrums when he was denied; he always wanted mor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s of quantity, more in terms of variety, and at more frequ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als. Though his organs had healed significantly, his diges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city was not nearly as large as he remembered himself enjo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he got sick. And never would be. Jake was not happy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ary restrictions necessary for him to retain his newly atta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, and unwilling to stay within the limits of his diges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's ability to process foods. He had gained weight and was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o 120 pounds. It was time for him to go home before I lost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hum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e left with a lot of "good lucks" and stern admonitions to sti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s stringent diet and supplement program. It was a big mo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ake. He had arrived in a wheelchair three months before. Now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ed unaided to the airplane, something he had not been able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wo y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at home Jake had no one courageous enough to set limit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. His immediate family and every one of his brow bea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ociates were compelled to give him everything that he wanted.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appetite and lack of personal discipline got the better of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started eating lots of dates and figs. These had been elimin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is diet because he was unable to process foods which suc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sugar content. He also ate larger and larger quantiti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ins, nuts and avocados, although I had warned him of specif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y limits on rich foods. Most sadly, he returned to enjo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ghetti with lots of cheese grated on top. Within month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ving my care his paralysis and weakness returned, excep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ortunately for him, he still retained the ability to assimi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and maintain his body weight. Ironically, the only ul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t of his fasting with me was to permit him to suffer a f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 existence in a wheelchair without wasting away and esca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d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ould be failing my readers if I did not explain why Jake be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 in the first place. Jake had started what grew to become a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ful chain of spaghetti restaurants with a unique noodl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uces made to his own formula. He ate a lot of his own spaghett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he years, and had been reared in a good Italian family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s of other kinds of rich food. Jake had a reputation for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le to outeat everybody in terms of quantity and in the amou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spent eating. In childhood, this ability had made his It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very happy because it showed appreciation for her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linary sk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ly, Jake the adult was still at his core, Jake the spoi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t child, with a bad, unregulated temper. He was in the habi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ping his temper on other people whether they needed a help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angry emotions or not. A lot of people in his employ and i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ded family tiptoed around Jake, always careful of trigg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rath. At my place as Jake began to get well he began to us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ed energy and much stronger voice to demonstrate his p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. At meal times Jake would bang the table with a fork h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leave dents in the wood table top while yelling for mo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ing loudly about the lack of rich sauces and other culi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ghts he craved. This was a character problem that Jake c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m to overcome, even with a lot of intervention from the lo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 on his behalf and my counseling. Jake was a Catholic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nt to church regularly, but acted like a Christian only whil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in church. On some level Jake knew that he was not tr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 fairly, but he would not change his habitual responses.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ative thoughts and actions interfered with his digestive capa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extent that his gluttonous eating habits produced illness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tive paralyzing illness, but not death. To me this se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t a form of karmic just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common for people who have been very ill for extended peri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ime to realize what a wonderful gift life is and arrive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ngness to do almost anything to have a second chance at d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ife" right. Some succeed with their second chance and some don'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y don't succeed in changing their life and relationships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relap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igi Cornaro's left the world his story of sicknes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juvenation. His little book may be the world's first altern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text. It is a classic example of the valu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entousness. Had Jake taken this story to heart he would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ly recovered. Cornaro was a sixteenth century Vene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bleman. He, like Jake the spaghetti baron, was near death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age of forty. (Jake was also in his early 40s when he bro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.) Cornaro's many doctors were unable to cure him. Finally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w a doctor who understood the principles of natural healing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e physician determined that this illness was caused by a mismat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Cornaro's limited digestive capacity and the exce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unt of food he was eating. So Cornaro was put on a diet of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ounces of solid food and fourteen ounces of liquid a day.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lve ounces of any solids he wanted and any fourteen ounc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quid. It could be meat and wine, salad or orange juice, no ma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aro soon regained his health and he continued to follow the di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the age of 78. His health was so outstanding during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 that people who were much younger in terms of year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ble to keep up with him. At 78 his friends, worried about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 he was (doesn't it always seem that it is your so-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 who always ruin a natural cure) persuaded him to incr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daily ration by two ounces a day. His delicate and w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ve system, which had operated perfectly for many years,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ble to deal with the additional two ounces, and he becam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 after a very short period of over ea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se, his recent indulgence had even further damaged the orga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on and to survive Cornaro had to cut his daily ra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ght ounces of solid food and eleven of liquids. On this re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ary he again regained his health and lived to be 100. Cornar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te four books on the value of abstinence or "sober living" as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it, writing the last and perhaps the most interesting at 9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of age. Had my patient Jake been able to confine his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ake to the level of his body's ability to digest, he might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walking and enjoying life. But try as I might I could not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understand. Perhaps he enjoys doing penance in his wheel cha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an he would enjoy health and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ssue Losses at Death By Star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                   97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cles               3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                2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r                 5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leen                6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creas              1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n                  2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tines            1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dneys               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gs                 1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s                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               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in and Spinal Cord  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es                 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e                  1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Keys, Ancel, Joseph Brozek, Austin Henchel, Olaf Micke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nry L. Taylor, (1950)_ The Biology of Human Starvation._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s. Minneapolis: University of Minnesota P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true that ethical medical doctors use the least-ris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they are allowed to use. But this does not mean ther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risks to allopathic treatment. The medical doctor justif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the risks by saying that the risk/reward ratio is the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. Any sick person is already at risk. Life comes with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guarantee: that none of us gets out of it al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ed to the risks of allopathic medicine, fasting is a far saf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 of treating disease. The oft-repeated scare stories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 and their allies circulate about fasting are not tru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important to remember that none of these people portra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as evil and dangerous have ever fasted themselves--I'll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 on that one. Or, on the slim possibility that someone te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horror stories did actually not eat for 24 hours (prob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some accident or acute illness prevented them), they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ble experience because they didn't understand the process,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ly toxic, and were scared to death the whole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worse yet they fasted for a short period with an "open mind"--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dangerous state in which to approach anything new. I have f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considerable experience with people professing to have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s that the expression "I'm open minded" usually mean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one has already made up their mind and new data just pa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ight through their open mind--in one ear and out the other.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, the phrase "open mind" means a person that doe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eve any information has reality and is entirely unable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heir mi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st commonly leveled criticism of fasting is that in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orts to survive self-imposed starvation the body metaboliz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l tissue, not just fat, and therefore, fasting is damag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tially fatally damaging. People who tell you this will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you that fasters have destroyed their heart muscle or ru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nervous system permanently. But this kind of damage hap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when a person starves to death or starves to a point very c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eath, not when someone fa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a huge difference between fasting and starvation. Some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ving is usually eating, but eating poorly and inadequate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scraps of whatever is available such as sugar, white flou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cid grease, shoe leather, or even dirt. Frequently a star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is forced to exercise a great deal as they strugg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ive and additionally is highly apprehensive. Or someone star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eath is confined to a small space, may become sev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hydrated too and is in terror. Fear is very damaging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ve process, and to the body in general; fear speeds u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ruction of vital tissue. People starve when trekking v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ances through wastelands without food to eat, they starv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ntration camps, buried in mind disasters, they starve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nes and starve while being tortured in pris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water fasting goes on past the point where all fatty tissu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ll abnormal deposits have been burned for fuel and recycl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utritional elements they contain, vital muscle tissu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s are not consumed. And as long as the body contains suffic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reserves, vital organs and essential tissues are rebui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aintained. In fact the body has a great deal of intellig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e don't give it credit for. It knows exactly which cell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tial to survival, which ones are not. The body knows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ls are abnormal deposits, and it goes to work to metabolize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. For example, the body recognizes arthritic deposits, cys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broids, and tumors as offensive parts of the landscap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ligingly uses them for foods in preference to anything else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ving (not fasting) body also knows precisely in what ord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ority body cells should be metabolized to minimize risk of d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permanent disabil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starving body has reached skeletal condition, or where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amount of fat remains but nutritional reserves (vitami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s) are exhausted and there is insufficient nourish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hcoming, the body begins to consume nutrient-rich musc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 tissue in a last-ditch effort to stay alive. Under these d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mstances, the least essential muscles and organs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point of survival are metabolized first. For example, musc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arms and legs would be consumed early in the proces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 muscle used only toward the very end. The very last pa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to be metabolized when one is starving and as has com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 to death would be the brain and the nervous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vation begins where fasting ends, which is when real hu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s. If the return of hunger is ignored whenever it takes pla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ther it is in 30, 60, or 90 days depending upon body weigh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of fast, at that point exactly, not a day before, star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s very slowly. Usually it takes a considerable period of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at before death occurs. It is important to note that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ion applies only to the abstention from food, not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 takes place very quickly in the absence of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art on the previous page shows numerically the phenom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 of the body to protect the most essential tissu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right up to the time of death. If a person fasted for 30 day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verage time it takes for the return of hunger in a perso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t overweight, and then ignored the return of hunge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ed to abstain from food--if the person could avoid for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, keep warm, and had enough hydration, it could take as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n additional 20 to 60 days to die of starvation! At dea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would have experienced losses of 40 to 60 percent of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ing body weight. (Ancel Keys et al, 1950) A emaciated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not afford to lose nearly as much weight as an obese perso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 under conditions of starvation will occur earlier. I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s of starvation the brain, nerves, heart, lungs, kidney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r remain largely intact and functional to the very end. Dur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, it is almost impossible to damage essential organs, unle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se the person creates the damage by fears about the proces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internalizing the fears of others. If those fears are pres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st should not be attemp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Loss By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s of weight indicates, almost guarantees, that detoxifica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is occurring. I can't stress this too much. Of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I find my patients seem to misunderstand or forget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told, it is that they can't heal in a rapid manner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ing smaller. This reality is especially hard for the fami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 of someone who is fasting, who will say, "you're lo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ble dear, so thin. Your skin is hanging on your bones. You'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ating enough protein or nutrient food to be healthy an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eat more or you're going to develop serious deficiencies.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have any energy, you must be getting sicker. You're do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ng thing, obviously. You have less energy and look worse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. Go and see a doctor before it is too late." To succe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 like this, a faster has to be a mighty self-determ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with a powerful ability to disagree with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personnel claim that rapid weight loss often cau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ous deficiencies; these deficiencies force the pers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eat and regain even more weight afterward. This is larg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rue, though there is one true aspect to it: a fasted, detoxif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becomes a much more efficient digester and assimilat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cting a lot more nutrition from the same amount food is u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. If, after extended fasting a person returns to eating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calories as they did before; they will gain weight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rapidly than before they stated fasting. When fasting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loss, the only way to keep the weight off is to grea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orm the diet; to go on, and stay on, a diet made up largel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starchy, watery fruits and vegetables, limited quantiti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ed food, and very limited amounts of highly concentrated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 like cereals and cooked legumes. Unless, of course,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, one's lifestyle involves much very hard physical labor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. I've had a few obese fasters become quite angry with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is reason; they hoped to get thin through fasting and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st, to resume overeating with complete irresponsibili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, without weight 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also fear weight loss during fasting because they f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ing anorexic or bulimic. They won't! A person who abstains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for the purpose of improving their health, in ord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 or treat illness, or even one who fasts for weight loss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develop an eating disorder. Eating disorders mean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lsively because of a distorted body image. Anorexic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limics have obsessions with the thinner-is-better schoo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. The anorexic looks at their emaciated frame in the mirr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nks they are fat! This is the distorted perception of a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cure person badly in need of therapy. A bulimic, on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 stuffs themselves, usually with bad food, and then purges i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miting, or with laxatives. Anorexics and bulimics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lerating the healing potential of their bodies; these are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atening conditions. Fasters are genuinely trying to enh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survival potenti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asionally a neurotic individual with a pre-existing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order will become obsessed with fasting and colon cleansing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fication to legitimize their compulsion. During my career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itoring hundreds of fasters, I've known two of these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urage them from fasting or colon cleansing, and refus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 them, because they carry the practices to absurd extrem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ontribute to bad press about natural medicine by ending up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mergency ward of a hospital with an intravenous feeding tub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a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s Beyond The Remedy Of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asionally, very ill people have a liver that has become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enerated it cannot sustain the burden of detoxification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 is as vital to survival as the brain, heart and lungs. W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along with only one kidney, we can live with no spleen, with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lbladder, with only small parts of the stomach and intestin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e can not survive without a liver for more than a day or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ver is the most active organ in the body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ication. To reach an understanding of detoxification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s to know just what the liver does for us on an ongoing bas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ver is a powerful chemical filter where blood is refin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ified. The liver passes this cleansed blood out thr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or vena cava, directly to the heart. The blood is then pum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general and systemic circulation, where it reaches all par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, delivering nutrition and oxygen at a cellular level.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return flow, a large proportion of the depleted blood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cted by the gastric, splenic and superior and inferi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enteric veins that converge to form the large portal vein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s the liver. Thus a massive flow of waste from all the cell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is constantly flowing into the liver. The huge hep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ery also enters the liver to supply oxygen and nutrient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to sustain the liver cells themsel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ver is constantly at work refining the blood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hesizing, purifying, renovating, washing, filtering, separa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etoxifying. It works day and night without stopping.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ins are broken down by enzymes and their component par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iciently reused in various parts of the body. Some impuriti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ed out and held back from the general circulation.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ris are collected and stored in the gall bladder, which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sack appended to the liver. After a meal, the conten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l bladder (bile) are discharged into the duodenum, the upper p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small intestine just beyond the stomach. This bile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digestive enzymes produced by the liver that permi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down of fatty foods in the small intest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a large flow of bile finds its way into the stomach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ure or is sucked into the stomach by vomiting. Exce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iary secretion and excretion can also result from overea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overcrowds the area. Sometimes colonics or massage can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mulate a massive flow of bile. Extremely bitter and irrita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bile gets into the stomach the person either vomits or wish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ould. And after vomiting and experiencing the taste of bi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hes they hadn'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no food at all enters the system, the blood keeps righ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ing through the liver/filter just as it does when we are ea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liver does not have to take care of toxins generat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food intake, each passage through the liver results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er blood stream, with the debris decreasing in quant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cosity, and toxicity, until the blood becomes normalized.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, debris from the gall bladder still pass through the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tine and into the large intestine. However, if the bowels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move the toxins in the bile are readsorbed into the blood stre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et recirculated in an endless loop. This toxic recycling m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ster feel just terrible, like they had a flu or wors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wels rarely move while fasting. During fasting only enema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s permit elimination from the large intestine. If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ively and frequently, enemas will greatly add to the 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and comfort of the faster. Many times when a faster seem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etracing or experiencing a sudden onset of acute discomfor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, these can be almost immediately relieved by an enema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son with major liver degeneration inevitably dies, with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fasting, with or without traditional medicine. Significa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aired kidney function can also bring about this same resul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ifully, death while fasting is usually accomplished relat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 of pain, clear of mind and with dignity. That often can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of death in a hospital. There are much worse experiences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is not a cure-all. There are some conditions that are bey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ility of the body to heal. Ultimately, old age gets us 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Linda Hazzard, one of the greats of natural hygiene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d Osteopathic medicine in the 1920s, had a useful wa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zing conditions that respond well to fasting. These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ed "acute conditions," and "chronic degenerative conditions."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d classification, "chronic conditions with organic damage,"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respond to fasting. Acute conditions, are usually inflamm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infections with irritated tissue, with swelling, rednes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copious secretions of mucous and pus, such as colds, flu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time case of pneumonia, inflamed joints as in the early st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rthritis, etc. These acute conditions usually remedy in o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weeks of fasting. Acute conditions are excellent candid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elf-doctoring. Chronic degenerative conditions are more ser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patient usually requires supervision. These inclu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s such as cancer, aids, chronic arthritis, chro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eumonia, emphysema and asthma. Chronic degenerative condi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respond within a month to three months of fasting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should be broken up into two or three sessions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has not been relieved in one stint of supervised fas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successive fast will produce some improvement and if a l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ly raw-food diet is adhered to between fasts the patien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worsen and should be fairly comfortable between fast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re has been major functional damage to an organ as a resul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of these degenerative conditions, healing will not be comple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may be impossible. By organic damage, I mean that a vital pa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has ceased to function due to some degenerative proc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ury, or surgery--so badly damaged that the cells that make u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 can not be replac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once had a twenty five year old man come to my spa to die in pea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he had been through enough diagnostic procedures in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itals to know that his liver was beyond repair. He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ing on an apple farm in between terms at university when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oned several times with insecticide from an aerial spray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orchard. He absorbed so much insecticide that his li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urred massive organic dam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came to me his body had reached the point where i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apable of digesting, and because of lack of liver function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incapable of healing while fasting, a condition in which d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certainty. He was a Buddhist, did not fear death and di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 to be kept alive in agony or in prolonged unconsciousness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extraordinary means, nor did he want to die with tubes in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fice. I was honored to be a supportive participant in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ing. He died fasting, in peace, and without pain, with a cl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that allowed him to consciously prepare for the experience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not in a state of denial or fear, and made no frantic attemp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scape the inevitable. He went quietly into that still dark n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tranquil demeanor and a slight smi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unately, in my many years of practice I had the pleasur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ing the majority of the people totally regain their health or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st greatly improve it by means of the fasting and healing di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cancer patients watched with amazement as their tum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eared before their eyes, many arthritics regained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, serious skin conditions such as psoriasis disappea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conditions improved, addictions vanished, fatigu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d by energy, and fat dissolved revealing the hidden sculp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ath. I will talk more about procedures and the partic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s bodies develop specific conditions in later chap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/Cultural/Psychological Obstacles To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erous attitudes make it difficult to fast or to provide m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to friends or loved ones that are fasting. Many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bor fears of losing weight because they think that if time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tough, if there was a famine or they became ill and los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 of weight they would have no reserves and would certai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sh. These people have no idea how much fat can be conceal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ven skinny body, nor of how slowly a skinny body loses w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fasting. Substantial fat reserves are helpful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t-retaining insulation in those rare accidents when someo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pped into a cold ocean and must survive until the rescue bo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es. Being fat might keep a person alive longer who is los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lderness awaiting rescue with no supplies, no mea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uring food, and no means of keeping warm. On the other hand, f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ould have a far harder time walking out of the wilder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xtensive fat deposits are merely fuel and do not con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ve nutritional reserves. An obese person fasting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nt nutritional supplementation would begin starving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y became really skinny. On the balance, carrying exc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is a far greater liability than any potential prosurviv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pects it might ha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other attitudes associated with weight loss that mak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 for people to fast. People hold rather stereotyp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ons about what constitutes an attractive person; usually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lves having some meat on ones bones. Hollywood and Hugh Hef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oth influenced the masses to think that women should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glass figures with large, upthrust, firm breasts. Since brea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almost all useless fatty tissue supporting some milk-produ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ands that do not give a breast much volume except when engorg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women fasters loose a good percentage of their breast mass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st is extensive, there should also develop an impre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ing of ribs and hip bones; these are not soft and cudd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s, lovers, parents, and friends frequently point out t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look good this way and exhort you to put on weight.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think pleasantly plump is health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nny men, especially those who had lost a lot of weight during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, are pressured by associates to put on weight to prov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healthy. I had a client who was formerly a college var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tball player. Before his illness he had lifted weights and loo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a hunk. His family and friends liked to see him that wa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fiably so. Then he got seriously ill. On a long ext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diet he lost a significant amount of weight and seemed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skinny, causing all who knew him well and cared about hi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t him with all kinds of scrumptious delicacies from the be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tchens. But this case was like Luigi Cornaro, a man who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 could look like a hunk. His "friends" made an absolu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y change in life style and appearance far more difficu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it was already. My client was torn between a desire to pl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, and a desire to regain and retain his health. This proble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k person doesn't n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have the independence to consider following an altern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program in a culture that highly values conformit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reement, you are also going to have to defend your own cour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determined action based on the best available data t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. But fasters are usually in fragile emotional condition, so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ise my clients who are subjected to this kind of pressure to be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friends and associates to refrain from saying anything if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support the course of action you have chosen. After this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 or relatives are still incapable of saying nothing (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verbally), it is important to exclude them from your life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ave accomplished your health goals, have regained some w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ve returned to eating a maintenance diet, rather than ge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nnier on a healing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ery worst aspect of our culture's eating programming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have been wrongfully taught that when ill they must ea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up their strength. Inherent in this recommendation i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tated belief that when the body is weakened by a disease st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eakness can somehow be overcome with food, and that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s this food to kill the virus, bacteria, or invading yeas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s the protein to heal or rebuild tissue. Sadly, the ex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site is the case. Disease organisms feed and multiply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ic waste products of misdigestion, and the body is un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 well when it is weak or 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n old saying about this: "feed a cold, starve a fever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eople think this saying means you should eat when you h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d. What the saying really means is if you feed a cold then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soon have to starve a fever. Protein foods especially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ed by a diseased body, and as mentioned before, the w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s of protein indigestion are especially poisonous.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body needs when it is already down, another load of po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t can't eliminate due to weakness and enerv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loss is usually associated with illness, as it should be!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 of acute illness an otherwise healthy body loses its appet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food because it is prosurvival to stop eating. It is very h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ax a sick animal to eat. Their bodies, not controlled by a m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ll of complex learned responses and false ideas, automat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that fasting is nature's method of healing. Contrary to pop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standing, digestion, assimilation, and elimination requi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nditure of considerable energy. This fact may contradic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er's experience because everyone has become tired when 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ed a long time without eating, and then experienced the lif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eating. But an ill body cannot digest efficiently so inst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providing energy extracted from foods, the body is fur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dened by yet another load of toxic material produced by ferme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utrefied food. This adds insult to injury in a sick body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lready drowning in its own garb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se, during illness most available vital force is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irected into healing; it is not available for digestion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to allow a sick body to proceed with healing and no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truct the process with unnecessary digestion or suppres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 (which actually are the healing efforts) with drugs.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n acute illness, and you stop all food intake except for p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and herb teas, and perhaps some vegetable broth, or dil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sweet juice, you have relieved your body of an immense eff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ead of digesting, the body goes to work on catching up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. The body can and will almost inevitably heal itself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k person will have faith in it, cooperate with the body's eff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llowing the symptoms of healing to exist, reduce or elimi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take of food to allow the body to marshal its energi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ain a positive mental attitude and otherwise stay ou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people intensely dread missing even one meal. These fol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are and have been so toxic that their bodies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shing uneliminated toxins in their fat for years.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so addicted to caffeine, cigarettes, alcohol, and so fort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hen they had fasted, even briefly, their bodies were forc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 into highly-polluted fat reserves while simultaneously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s withdrawal. People like this who try to fast exper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ly unpleasant symptoms including headache, irritabil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bility to think or concentrate, blurred vision, profound fatigu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hes, etc. Most of these symptoms come from low blood sugar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ed with the toxins being released from fat and combin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through multiple addictive withdrawals, the discomfor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an most people are willing to tolerate. Fasting on juic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more realistic for cases like this. It is little wonde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hygienist suggests a fast to improve health, this typ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 asserts positively that fasting is quite impossible, 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d it, it is absolutely terrible and know that they can't do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ejection is partly due to a cultural expectation (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nforced by western medicine) that all unpleasant symptom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voided or suppressed. To voluntarily experience unpleas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ations such as those mentioned above is more than the ordi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id person will subject themselves to, even in order to reg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. They will allow surgery, drugs with violent and danger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ffects, painful and invasive testing procedur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ation--all unpleasant and sometimes extremely uncomfor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therapies are accepted because someone else with authorit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g it to them. And, they have been told that it they don't subm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ill not ever feel better and probably will die in the n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ture. Also people think that they have no alternative,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t in front of them knows what is best, so they feel reliev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 relieved of the responsibility for their own condi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treat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ative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years it takes for a body to degenerate enough to prom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st, the body has been storing up large quantities of unproc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ins in the cells, tissues, fat deposits, and organs. The bod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wisdom will always choose to temporarily deposit overwhel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unts of toxins somewhere harmless rather than permit the bl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y to become polluted or to use secondary elimination routes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will use times when the liver is less burdened to elimi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stored toxic debris. The hygienists' paradigm asserts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festation of symptoms or illness are all by themselv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, unassailable proof that further storage of toxic waste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ells, tissues, fat deposits, and organs is not possib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n effort toward elimination is absolutely necessary. Thu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time a person fasts a great quantity of toxins will norm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eleased. Being the resident of a body when this is happening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quite uncomfortable. For this reason alone, preventative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very wise ide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body becomes critically ill, clean up your reserve fu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y (fat deposits) by burning off some accumulated fat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 in toxic deposits and then replace it with clean, non-toxic f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 will make while eating sensibly. If you had but fa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hylactically as a preventative or health-creating measure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became seriously ill, the initial detoxification of your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have been accomplished far more comfortably, while you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, while your vital force was high and while your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wise more able to deal with detoxific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time you fast, even if it is only one day, you allow your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o through a partial detox, and each time it becomes easi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comfortable than the last time. The body learns how to 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time you fast it, your body slips into a cleansing mod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ckly, and each time you fast you lighten the load of st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ins. Perhaps you have already eliminated the caffeine your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stored, which frequently causes severe headaches on withdrawa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to mention fatigue. It certainly helps to have this behin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you go on to the elimination of other irritating subst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people have gone through alcohol or tobacco withdrawal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stand that it is very unpleasant, and also that it must be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pursuit of health. Why not withdraw from the res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itating and debilitating substances we take into our system o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going basis, and why not grit your way through the elimin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, withdraw, from food addictions such as sugar or sal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foods that you may be allergic to like wheat, dairy product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very wise to invest in your own insurance plan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atically detoxifying while you are still healthy. Plan it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life, when it is convenient, such as once a week on Sunday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once a month on a quiet day. Take a few days of vacation, go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arm, beautiful place and devote part or all of it to clean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 yourself by taking an annual trip to Hawaii, fasting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tel on the beach--do whatever it takes to motivate yourself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 this: vacations are enormously cheaper when you stay ou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aur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have accustomed your body to 24 hour fasts, then you can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48 hour fasts, and over time work up to 72 hour fasts, all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um. You may find it becoming increasingly comforta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even pleasant, something you look forward to. Fast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ly detoxified body feels good, and people eventually re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into the clean, light, clear headed, perhaps spiritually aw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 that goes along with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contrast, fasting when you are sick is much more difficu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your vitality or vital force is very low, you alread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energy, and probably have unpleasant symptoms that must be dea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t the same time. There may be the added stress of being for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a cleanse because you are too nauseous to eat. Most people l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health go until they are forced into dealing with it;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 busy living, so why b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uth is that our body does age, and over time becomes less 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eal with insults; the accumulated effect of insults and a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ly leads most of us to some serious degenerative ill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ly this begins happening around age 50 if not sooner. So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 that were gifted with good genes or what I call "a good start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have reached the age of 60 or 75 or even 90 without ser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, but those people are few and far between. Why not ti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les in your favor by preventing or staving off health probl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systematic detoxification at your own conveni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mb into the drivers seat and start to take control and g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dence in your own ability to deal with your body, you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, and your own life. When it gets right down to the bott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, there is really only one thing in the world that is re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s, and that is your life. Take control and start managing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ward will be a more qualitative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 Cle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Hygienic Dictio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intoxication. [1] the accumulations on the bowel wall becom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eding ground for unhealthy bacterial life forms. The heavy muc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ating in the colon thickens and becomes a host for putrefa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lood capillaries to the colon begin to pick up the toxi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ons and noxious debris as it seeps through the bowel wall.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ssues and organs of the body are now taking on toxic subst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is the beginning of true autointoxication on a physiolog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. _Bernard Jensen, Tissue Cleansing Through Bowel Management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2] All maladies are due to the lack of certain food principl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as mineral salts or vitamins, or to the absence of the n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nses of the body, such as the natural protective flora.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occurs, toxic bacteria invade the lower alimentary canal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isons thus generated pollute the bloodstream and grad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iorate and destroy every tissue, gland and organ of the bo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Sir Arbuthnot Lane. _[3] The common cause of gastro-intest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gestion is enervation and overeating When food is not diges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becomes a poison. Dr. John.H. Tilden, Impaired Health: Its 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ure, 1921. [4] a clogging up of the large intestine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ing up (on) the bowel wall to such an extent that fece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ly pass through. autointoxication is a direct resul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tinal constipation. Faulty nutrition is a major underl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or in constipation. The frequency or quantity of fe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ion is not an indication of the lack of constipation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wel._ Bernard Jensen, Tissue Cleansing Through Bowel Management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not a true believer in any single healing method or system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much truth in many schools and use a wide varie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hniques. The word for my inclination is eclect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st effective medicine in my arsenal is water fasting fol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ly in potency by other, less rigorous detoxifying diets.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ing ranks next in healing power. In fact it is difficul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e colon cleansing from fasting because detox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s should always be accompanied by colon cleansing. Fur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the scale of efficatiousness comes dietary reform to elimi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ic reactions and to present the body with foods it is cap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digesting without creating toxemia. Last, and usually leas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iveness in my arsenal, are orthotropic substances (in the for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little pills and capsules) commonly known as vitamins or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ingly, acceptance of these methods by my clients run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 opposition to their effectiveness. People prefer t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because they seem like the allopaths' pills, taking pi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ands little or no responsibility for change. The least pop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cription I can write is a monodiet of water for several week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nth. Yet this is my most powerful medic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possible to resolve many health complaints without fas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ply by cleansing the colon and regaining normal lower bow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. Colonics take little personal effort and are much eas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t people to accept than fasting. So I can fully understand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ectly honest and ethical naturopaths have developed obses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colon cleansing. Some healers have loudly and repeatedly (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ngly) proclaimed that constipation is the sole cause of disea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us, the only real cure for any illness is colon clean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though it is possible to have a lot of successes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ple (though unpleasant to administer) technique of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ing, degenerated lower bowels are the only cause of disease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r to use bowel cleansing as an adjunct to more complete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s. However, old classics of hygiene and even a few new boo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ngly make the case for colonics. Some of these book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ly one-sided, single-cause single-cure approaches, and s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incing to the layperson. For this reason, I think I should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paragraphs and explain why some otherwise well-intentio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professionals have overly-advocated colonics (an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s as well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Diseases Cure Them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ask any honest medical doctor how they cure diseases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tell you that most acute disease conditions and a small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significant percentage (probably a majority) of chro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 conditions are self-limiting and will, given time,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all by themselves. So for most complaints, the hon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pathic doctor sees their job as giving comfort and eas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ity of the symptoms until a cure happe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ame scenario, when viewed from a hygienist's perspective,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lmost all acute and many chronic conditions are simp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's attempt to handle a crisis of toxemia. For two reason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crisis will probably go away by itself. The positive re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at the toxic overload will be resolved: the person chan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dietary habits or the stressor that temporarily lowered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l force and produced enervation is removed, then diges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oves and the level of self-generated toxins is reduced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ative reason for a complaint to "cure" itself is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ering person's vital force drops below the level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 can be manifested and the complaint goes away because a new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serious disease is develop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view this second possibility as highly undesirable because stro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 bodies possessing a high degree of vital force are 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e toxins rather violently, frequently producing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mfortable symptoms that are not life-threatening. However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ital force drops, the body changes its routes of second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ion and begins using more centrally located vital orga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s to dispose of toxemia. This degeneration producing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leasant symptoms, but in the long run, damages essential org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oves the person closer to their final dise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young vigorous body possessing a large degree of vital force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t always route surplus toxins through skin tissu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n-like mucus membranes, producing repeated bouts of sinusiti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hma, or colds, or a combination of all these. Each ac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festation will "cure" itself by itself eventually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ly the body's vital force can no longer create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gressive cleansing phenomena and the toxemia begins to go dee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allopathic doctor gets a patient complaining of sinusit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know they will eventually get a cure. The "cure" however, m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be a case of arthrit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unfortunate reality tends to make young, idealistic physic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rather disillusioned about treating degenerative condi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 end result of all their efforts is, in the end, de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way. The best they can do is to alleviate suffering and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ee, prolong life. The worst they can do is to prolong suffe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, the physicians main job is to get the patient to be pati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ait until the body corrects itself and stops manifes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sired symptom. Thus comes the prime rule of all humane medicin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of all, do no harm! If the doctor simply refrains from m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worse, it will probably get better by itself. 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, rarely resigned to quiet suffering, comes in demanding f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ef, demanding a cure. In fact, if the patient were resign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et suffering they would not consult a doctor. So if the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s to keep this patient and make a living they must do some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at something the doctor must do does little or no har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yet, can also alleviate the symptoms, the docto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ing good medicine and will have a very high cure rate an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cially successful if they have a good bedside manner. This k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doctor may be allopathic and/or "natural," may use herb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 homeopath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ry of Dr. Jennings, a very successful and famous or infam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pending on your viewpoint) physician, who practic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icut in the early 1800s exemplifies this type of appro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Jennings had his own unique medicines. Their composition wa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own devising, and were absolutely secret. He had pill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ed bitter drops of various sorts that were compounded him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is own pharmacy. Dr. Jennings' patients generally recover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few or no complications. This must be viewed in contras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s of his fellow doctors of that era, whose black bag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ll of mercury and arsenic and strychnine, whose practices inclu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ligatory bleeding. These techniques and medicines "worked"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oning the body or by reducing its blood supply and thus low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vital force, ending the body's ability to manifes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sirable symptom. If the poor patient survived being victimiz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ir own physician, they were tough enough to survive both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 and the doctor's cure. Typically, the sick had many, lengt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ications, long illnesses, and many "setbacks" requiring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ts, earning the physician a great li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Jennings operated differently. He would prescribe one or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 medicines from his black bag and instruct the patient to st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bed, get lots of rest, drink lots of water, eat littl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ghtly, and continue taking the medicine until they were well.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e rate was phenomenal. Demand they might, but Dr. Jennings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reveal what was in his pills and vials. Finally at the e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areer, to instruct his fellow man, Dr. Jennings confessed.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lls were made from flour dough, various bitter but harmless herb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s, and a little sugar. His red and green and bl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nctures, prescribed five or ten drips at a time mixed in a gla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ater several times daily, were only water and alcohol,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ant and something bitter tasting, but harmless. Placebo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wo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confessing, Dr. Jennings had to run for his life. I believ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ed up retiring on the western frontier, in Indiana. Some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er patients were extremely angry because they had paid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, top dollar for "real" medicines, but were given only fl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ater. The fact that they got better didn't seem to co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physicians curative procedure suppresses the symptom and/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s the vital force with toxic drugs or surgery, (either resu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often as not end the complaint) the allopathic docto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ing bad medicine. This doctor too will have a high cure 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good business (if they have an effective bedside manne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ir drugs really do make the current symptoms vanish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idly. Additionally, their practice harmonizes with a common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ious dramatization of many people which goes: when a bod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functioning, it is a bad body and needs to be punished. So l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nish it with poisons and if that don't work, lets really punish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cutting out the offending p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if the physician can do something that will do no harm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es the vital force and/or lowers the level of toxemia,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will have a genuine cure rate higher than either of the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hniques. Why does raising the vital force help? Becaus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uces enervation, improves the digestion, lowers the cre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toxins and improves the function of the organs of elimin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reducing the toxic overload that is causing the complai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hniques that temporarily and quickly raise the vital for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homeopathy, chiropractic, vitamin therapy, massa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upuncture and acupressure and many more spiritually orie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s. Healers who use these approaches and have a good bed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ner can have a very good business, they can hav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-profitable practice if they do nothing to lower the lev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oxemia being currently generated. Their patients do exper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relief but must repeatedly take the remedy. This make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isfied customers and a repeat busi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approach of all focuses on reducing the self-gene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of toxemia, cleansing to remove deposits of old toxemi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building the organs of elimination and digestion to preven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ion of new toxemia, and then, to alleviate the cur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 and make it easier for the patient to be patient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body heals, the healer raises artificially and temporari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l force with vitamins, massage, acupressure, etc. This wis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volent physician is going to have the highest cure rate am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wise patients who will accept the prescription, but will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as much money because the patients permanently get bett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longer need a physician. There's not nearly as much rep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s are one of the best types of medicine. They clean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sits of old toxemia (though there are sure to be other depos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body's tissues colonics do not touch). Colon cle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uces the formation of new toxemia from putrefying fecal m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ut dietary reform is necessary to maximize this benefit).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able to the patient, a colonic immediately alleviates cur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 by almost instantly reducing the current toxic load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-done enema or colonic is such a powerful technique th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 one will often make a severe headache vanish, mak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setting cold go away, end a bout of sinusitis, end an asthm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ack, reduce the pain of acute arthritic inflammation, reduc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 an allergic reaction. Enemas are also thrifty: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administered and can prevent most doctor's visits see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ef for acute condi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s of the colon itself, including chronic constip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itis, diverteculitis, hemorrhoids, irritable bowel syndrom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ous colitis, are often cured solely by an intensive seri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dozen colonics given close together. Contrary to pop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ef, many people think that if they have dysentery or other for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loose stools that a colonic is the last thing they n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prisingly, a series of colonics will eliminate many of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s as well. People with chronic diarrhea or loose stool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very badly constipated. This may seem a contradict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s but it will be explained shor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ntury ago there was much less scientific data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ing of the human body. Then it was easy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cally-oriented physician to come to believe that colon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the single best medicine available. The doctor practi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but colonics will have a very high rate of cure and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satisfied clients. Most importantly, this medicine will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e no ha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pugnant Bow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n't know why, but people of our culture have a deep-se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uctance to relate to the colon or it's functions. People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 to think about the colon or personally get involved with i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ing themselves enemas or colonics. They become deeply embarra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having someone else do it for them. People are also shy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ts, and most Americans have a hard time not smiling or reac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ome way when someone in their presence breaks wind, alth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e amongst us pretend that we didn't notice. Comedians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ed in getting a laugh out of an audience when they come up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art or make reference to some other bowel function. People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ct the same way to urinary functions or discharges, al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also may have an unpleasant odor and originate from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ivate" are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first mention to clients that they need a minimum of 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s or many more enemas than 12 during a fasting or cle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they are inevitably shocked. To most it seems that no on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right mind would recommend such a treatment, and that I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ly be motivated by greed or some kind of a psycholog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rk. Then I routinely show them reproductions of X-ray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intestine showing obvious loss of normal structur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resulting from a combination of constipation, the effe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gravity, poor abdominal muscle tone, emotional stress, and p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. In the average colon more than 50% of the hastrum (musc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mpel fecal matter through the organ) are dysfunctional du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s of tone caused by impaction of fecal matter and/or constri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large intestine secondary to stress (holding muscular ten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abdominal area) and straining during bowel mov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ypical diseased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verage person also has a prolapsed (sagging) transverse col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distorted misplaced ascending and descending colon. I took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se in colon therapy before purchasing my first colonic mach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iropractor teaching the class required all of his pati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eduled for colonics to take a barium enema followed by an X-r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ir large intestine prior to having colonics and then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equent X-rays after each series of 12 colonics. Most of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s experienced so much immediate relief they voluntarily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least four complete series, or 48 colonics, before their X-r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 to look normal in terms of structure. It also took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number, 48 colonics, for the patients to notice a signific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ovement in the function of the colon. In reviewing over 10,0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-rays taken at his clinic prior to starting colonic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ropractor had seen only two normal colon X-rays and these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farm boys who grew up eating simple foods from the garde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g lots of hard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X-rays showed that it took a minimum of 12 colon treatmen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g about a minimal but observable change in the structur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 in the desired direction, and for the patient to begi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 that bowel function was improving, plus the fact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 to feel be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althy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my point of view the most amazing part of this whole exper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hat the chiropractor did not recommend any dietary chan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soever. His patients were achieving great success from colon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e. I had thought dietary changes would be necessary to avo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the same dismal bowel condition return. I still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s are far more effective if people are on a cleansing di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. However, I was delighted to see the potential for hel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through colonic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e, the most interesting part of this colonic school was t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ly was required to have my own barium enema and X-ray. 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ly certain that mine would look normal, because after all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been on a raw food diet for six years, and done conside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unt of fasting, all of which was reputed to repair a civiliz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. Much to my surprise my colon looked just as mangl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ysfunctional as everyone else's', only somewhat worse becaus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a loop in the descending colon similar to a cursive letter "e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doctors call a volvulus. Surgeons like to cut volvululii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y frequently cause bowel obstructions. It seemed qu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air. All those other people with lousy looking colons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the average American diet their whole life, but I had been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pure!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further reflection I remembered that I had a tendency to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ipation all through my childhood and young adulthood, a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my two pregnancies the pressure of the fetus on an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ipated bowel had made it worse resulting in the disto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 seen in the X-ray. This experience made it very clea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, cleansing diets, and corrected diet would not rever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age already done. Proper diet and fasting would however, pr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dition of the colon from getting any worse than it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en realized that I had just purchased the very tool I nee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 my own colon, and I was eager to get home to get start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 I had previously thought that I was just going to use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 for my patients, because they had been asking for this k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n adjunct to my services for some time. I ended up giving my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a hundred colonics at the rate of three a week over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s. I then out of curiosity had another barium enema and X-r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validate my results. Sure enough the picture showed a colo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d far more 'normal' with no vulvulus. That little "e"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ea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s Constipati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eople think they are not constipated because they have a bow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ment almost every day, accomplished without straining.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had clients tell me that they have a bowel movement onc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, and they are quite certain that they are not constipated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surprising thing to novice fasters is that repeated enema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s during fasting begins to release many pounds of undeni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, old, caked fecal matter and/or huge mucus string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-time faster can hardly believe these were present. These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cal deposits do not come out the first time one has enema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ily the fifth time. And all of them will not be remov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nth enema. But over the course of extended fasting or a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ll of light raw food eating with repeated daily enemas, amaz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s do begin to occur. It seems that no one who has eat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ized diet has escaped the formation of caked deposits l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on's walls, interfering with its function. This material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respond to laxatives or casually administered enem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one who has not actually seen (and smelled) what comes out of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verage" apparently healthy person during colonics will re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ieve it could happen or can accurately imagine it. Often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dark black lumpy strings, lumps, or gravel, evil smelling dis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ped like sculpted hemispheres similar to the pockets lin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l of the colon itself. These discs are rock-hard and may come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ing like long black braids. There may also be long tang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s of gray/brown mucous, sheets and flakes of mucous, and wor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, an occasional worm (tape worm) or many smaller ones.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ronted however, it is not hard to imagine how these fecal roc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ther obnoxious debris interfere with the proper functi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. They make the colon's wall rigid and interfer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stalsis thus leading to further problems with constipatio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fere with adsorption of nutri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modern diet is by its "de-"nature, very constipating.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nches of the First World War, cheese was given the name 'chok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' because the soldiers eating this as a part of their da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ion developed severe constipation. Eaten by itself or with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foods, moderate amounts of cheese may not produce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s in people who are capable of digesting dairy products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ese when combined with white flour becomes espec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ipating. White bread or most white-flour crackers contain a l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gluten, a very sticky wheat protein that makes the bread b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gether and raise well. But white flour is lacking the bran,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of the fiber is located. And many other processed food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ng their fi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n earlier chapter I briefly showed how digestion works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food from the mouth to the large intestine. To fully gras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becoming constipated is almost a certainty in our civilizati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more details are required. Food leaving the small intesti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chyme, a semi-liquid mixture of fiber, undigested bi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gestible bits, and the remains of digestive enzymes. Chym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lled through the large intestine by muscular contraction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intestine operates on what I dub the "chew chew train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le, where the most recent meal you ate enters the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tine as the caboose (the last car of a train) and helps to pu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the train engine (the car at the front that toots), which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 colon should represent the meal eaten perhaps twelve h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ier. The muscles in the colon only contract when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tched, so it is the volume of the fecal matter stretch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intestine that triggers the muscles to push the waste mate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 toward the rectum and an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food lacking fiber greatly reduces the volume of the chy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lows peristalsis. But moving through fast or slow, the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keeps on doing another of its jobs, which is to transf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in the chime back into the bloodstream, reducing dehydr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e longer chime remains in the colon, the dryer and hard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ckier it gets. That's why once arrived at the "end of the tracks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cal matter should be evacuated in a timely manner before it g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ry and too hard to be moved easily. Some constipated people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bowel movement every day but are evacuating the meal ea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days or even a week previ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hygienists believe that when the colon becomes lin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ened fecal matter it is permanently and by the very defin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word itself, constipated. This type of constipation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ived as an uncomfortable or overly full feeling or a desi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bowel movement that won't pass. But it has insidious effec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constipation delays transit time, increasing the adsor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oxins generated from misdigestion of food; by coat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king up significant portions of colon it also reduc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sorption of certain minerals and electroly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, extremely constipated people have almost constant run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wels because the colon has become so thickly and impenetr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d with old fecal matter that it no longer removes much mois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ndition is often misinterpreted as diarrhea. The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tine's most important task is to transfer water-sol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s from digested food to the blood. When a significant pa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on's surface becomes coated with impermeable dried rig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cal matter or mucus it can no longer assimilate effective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begins to experience partial mineral starvation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ce of plenty. It is my observation from dozens of cas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colon has been effectively cleansed the person h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dency to gain weight while eating amounts of food that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maintained body weight, while people who could not gain w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who were wasting away despite eating heavily begin to gain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s like soft fingernails, bone loss around teeth or por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es tend to impro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velopment Of My Own Constip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istory of my own constipation, though it especially relat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y rustic childhood, is typical of many people. I was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ed on a very constipating diet which consisted largel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ed cheese and crackers. Mine was accelerated by shyn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plified by lack of comfortable facili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pent my early years on the Canadian prairies, where everybody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uthouse. The fancy modern versions are frequently see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ruction sites. These are chemical toilets, quiet different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es I was raised with because somebody or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teriously comes along, empties them and installs toilet pa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es I'm familiar with quickly developed a bad-smelling stea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nd in the center--or it was winter when the outhouse was so c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everything froze almost before it hit the ground in the 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w. (And my rear end seemed to almost freeze to the seat!)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ilet paper was usually an out of season issue of Eatons mail or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alogue with crisp glossy paper. Perhaps it is a peculiari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orth country, but at night there are always monsters lur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 the path to the outhouse, and darkness comes early and st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nature called and it was daylight, and there was no blizz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side, the outhouse received a visit from me. If on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, when it was dark (we had no electricity), and there was a c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 creating huge banks of snow, I would 'just skip it,'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lternative--an indoor chamber pot, white enamel with a lid--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se. This potty had to be used more or less publicly becau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drooms were shared and there was no indoor bathroom. I was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modest about my private parts and private function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ty's were only used in emergencies, and usually with conside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barrassment. No one ever explained to me that it was not goo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to retain fecal matter, and I never thought about it unless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ments became so hard that it was painful to elimin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 in life, I continued this pattern of putting off bow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ments, even though outhouses and potties were a thing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. As a young adult I could always think of something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ing to do than sitting on a pot, besides it was mess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accompanied by embarrassing sound effects which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tely not romantic if I was in the company of a young 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wo pregnancies the tendency to constipation was aggrav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weight of the fetus resting on an already sluggish bowel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scomfort of straining to pass my first hard bowel mov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childbirth with a torn perineum I won't forg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id Relief From Colon Cle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fasting the liver is hard at work processing toxins relea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fat and other body deposits. The liver still dumps its was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intestines through the bile duct. While eating normal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e, which contains highly toxic substances, is passed thr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tines and is eliminated before too much is reabsorbed. (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ile that usually makes the fecal matter so dark in colo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reduction of food bulk reduces or completely elimin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stalsis, thus allowing intestinal contents to sit for ext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s. And the toxins in the bile are readsorbed, form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ous loop, further burdening the li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ucus membranes lining the colon constantly secrete lubrica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ase fecal matter through smoothly. This secretion does not s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fasting; in fact, it may increase because intestinal muc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becomes a secondary route of elimination. Allowed to remai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wel, toxic mucus is an irritant while the toxins in it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bsorbed, forming yet another closed loop and further burd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ly enemas or colonics administered during fasting or whil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ing diets effectively remove old fecal material stor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 and immediately ease the livers load, immediately relie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mfort by allowing the liver's efforts to further detoxif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, and speed healing. Fasters cleansing on juice or raw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administer two or three enemas in short succession every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first three days to get a good start on the cle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, and then every other day or at very minimum, every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s. Enemas or colonics should also be taken whenever sympto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uncomfortable, regardless of whether you have already clea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on that day or not. Once the faster has experienc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ef from symptoms that usually comes from an enema they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an willing to repeat this mildly unpleasant experi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asionally enemas, by filling the colon and making it press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r, induce discharges of highly toxic bile that may 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orary nausea. Despite the induced nausea it is still far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ntinue with colonics because of the great relief experien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treatment. If nausea exists or persists during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ing, consider trying slight modifications such as less or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age of the colon in the area of the gall bladder (abdominal ar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 to the bottom of the right rib cage), and putting sligh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water in the colon when filling it up. It also helps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e that the stomach is empty of any fluid for one hour pri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onic. Resume drinking after the colonic session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d. If you are one of these rare people who 'toss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e', just keep a plastic bucket handy and some water to rinse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uth after, and carry on as usu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s Versus Colon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frequently wonder what is the difference between a colo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n enem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of all enemas are a lot cheaper because you give the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self; an enema bag usually costs about ten dollars, is avail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ny large drug store, and is indefinitely reusable. Colonics c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where from 30 to 75 dollars a s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ropractors and naturopaths who offer this service hire a colo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hnician that may or may not be a skilled operator. It is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 to find a person who has a very agreeable and profess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ner, who can make you feel at ease since relaxation i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. It is also beneficial to have a colonic therapist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ages the abdomen and foot reflexes appropriately dur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s and colonics can accomplish exactly the same beneficial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colonics accomplish more improvement in less time than enem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everal reasons. During a colonic from 30 to 50 gallons of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flushed through the large intestines, usually in a repeti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of fill-ups followed by flushing with a continuous flow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. This efficiency cannot even be approached with an enema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repeating the enema three times in close successi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isfactory cleanse can be achieved. Persisted with long enoug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s will clean the colon every bit as well as a colonic mach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s given at home take a lot less time than traveling to rece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lonics at someone's clinic, and can be done entirely at you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nience--a great advantage when fasting because you can s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energy for internal healing. But colonics are more approp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ome. There are fasters who are unable to give themselve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 either because their arms are too short and their body is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and they lack flexibility, or because of a physical handicap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an't confront their colon, so they let someone else do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don't have the motivation to give themselves a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mfort but are comfortable with someone else doing it to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very sick people are too weak to cleanse their own colon,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hould find someone to assist them with an at-home enema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someone take them to a colonic therap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people these days have any idea how to properly give them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nema. The practice has been discredited by traditional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 as slightly dangerous, perhaps addictive and a sig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logical weirdness. Yet Northamericans on their civilized, 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ber, poorly combined diets suffer widely from constipation.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of of this is the fact that chemical laxatives, with thei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of dangers and liabilities, occupy many feet of drug store sh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 and are widely advertised. Is the medical professio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roval of the enema related to the fact that once the init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chase of an enema bag has been made there are no further expen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laxatives? Or perhaps it might be that once a person discov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an cure a headache, stop a cold dead in its tracks with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, they aren't visiting the M.D.s so of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ema has also been wrongly accused of causing a gradual lo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 muscle tone, eventually preventing bowel movements with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mulation of an enema, leading finally to flaccidit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largement of the lower bowel. This actually can happen; when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occur it is the result of frequent administration of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ounts of water (fleet enemas) for the purpose of stimulat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 bowel movement. The result is constant stretching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tum without sufficient fluid to enter the descending colon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ly opposite, highly positive effect comes from prope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ministered enemas while clean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fference between helpful and potentially harmful enemas l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amount of water injected and the frequency of use. Us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p or two of water to induce a bowel movement may eventually 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endency, will not strengthen the colon and may after year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ractice, result in distention and enlargement of the rectum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moid colon. However, a completely empty average-sized colon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pacity of about a gallon of water. When increasingly lar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s are administered until the colon is nearly emptied of fe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ter and the injection of close to a gallon of water is achiev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ficial exercise and an increase in overall muscle tone a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ly given, enemas (and especially colonics) serv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ngthening exercises for the colon. This long tubular muscl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edly and completely filled with water, inducing i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ously exercise while evacuating itself multiple time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 is a great increase in muscle tone, acceler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stalsis and eventually, after several dozens of repetitions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ble reduction of transit time. Well-done enemas work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 somewhat less effectively and do not improve muscle tone qu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uch as colonic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ecting an entire gallon of water with an enema bag i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actical when a person is eating normally. But on a l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ing diet or while fasting the amount of new material pa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colon is small or negligible. During the first few day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if two or three enemas are administered each da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 succession the colon is soon completely emptie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ly eaten food and it becomes progressively easier to intro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r amounts of water. Within a few days of this regim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ecting half a gallon or more of water is easy and painl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ably for psychological reasons, some peoples' colons allow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injected one time but then "freeze up" and resist succe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s. For this reason better results are often obtained by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nema, waiting a half hour, another enema, wait a half hou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final enem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lonic machine in the hands of an expert operator can admini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quivalent of six or seven big enemas in less than one hou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this without undue discomfort or effort from the person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onic. However, the AMA has suppressed the use of colonic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illegal to administer in many states. Where colonic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al, the chiropractors now consider this practice messy an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profitable compared to manipulations. So it is not easy to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killed and willing colonic technici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one who plans to give themselves therapeutic enemas while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well advised to first seek out a colonic therapis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e two or three colonics delivered one day apart while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ghtly and then immediately begin the fast. Three colonics give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successive days of a light, raw food diet are suffici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ty all recently eaten food even from a very constipa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ended and bloated colon, while acquainting a person with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bowel. Having an empty colon is actually a pleasant and to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a thoroughly novel experience. A few well-delivered colon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quickly accustom a person to the sensations accompany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 and demonstrate the effect to be achieved by oneself with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 bag, something not quickly discoverable any other 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o Give Yourself An Enem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s have been medically out of favor for a long time. Most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ever had one. So here are simple directions to self-admini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ffective enema ser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ema bag you select is important. It must hold at least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rts and be rapidly refillable. The best American-made brand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of rubber with about five feet of rubber hose ending in 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different white hard plastic insertion tips. The bag is desig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ither enemas or vaginal douches. It hangs from a detach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stic "S" hook. When filled to the brim it holds exactly one-ha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lon. The maker of this bag offers another model that costs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ollar more and also functions as a hot water bottle.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forter it may make, but the dual purpose construction mak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g very awkward to rapidly refill. I recommend the inexpen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lastic insertion tips vary somewhat. The straight tubular t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ntended for enemas; the flared vaginal douche tip can be use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nemas too, in that it somewhat restrains uninten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ulsion of the nozzle while filling the colon. However, its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holes do not allow a very rapid rate of f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ive yourself an enema, completely fill the bag with tepid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does not exceed body temperature. The rectum is surprising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tive to heat and you will flinch at temperatures only a deg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wo higher than 98 Fahrenheit. Cooler water is no problem;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cold stimulating and invigorating. Fasters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y staying warm should be wary of cold water enemas.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drop core body temperature below the point of comf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sure the flow clamp on the tube is tightly shut and locat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inches up the tube from the nozzle. Hang the filled bag fro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thes or towel hook, shower nozzle, curtain rod, or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nient spot about four to five feet above the bathroom floor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b bottom. The higher the bag the greater the water pressur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of filling. But too much pressure can also be uncomfor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ay have to experiment a bit with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ous body positions are possible for filling the colon. No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 or necessarily more effective than another. Experimen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one you prefer. Some fill their colon kneeling and b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ward in the bathtub or shower because there will likely be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bbles of water leaking from around the nozzle. Usually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ks do not contain fecal matter. Others prefer to use the bath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. For the bony, a little padding in the form of a folded tow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knees and elbows may make the process more comfortable.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kneel and bend over while placing your elbows or hands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, reach behind yourself and insert the nozzle. You may also l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your back or on your side. Some think the left side is prefe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 colon attaches to the rectum on the left sid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, ascends up the left side of the abdomen to a line almos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as the solar plexus, then transverses the body to th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where it descends again on the right almost to the groi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intestine attaches to the colon near its lower-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emity. In fact these are the correct names given for the pa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colon: Ascending, Descending and Transverse Colon alo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gmoid Colon or Rectum at the exit 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you become more expert at filling your colon with water you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to become aware of its location by the weight, pressur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temperature of the water you're injecting. You will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know how much of the colon has been filled by feel. You will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aware of peristalsis as the water is evacuated vigorous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 that sensations from a colon hard at work, though a b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mfortable, are not necessarily p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ion of the nozzle is sometimes eased with a little lubric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it of soap or KY jelly is commonly used. If the nozzle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ed without lubricant it will have less tendency to slip 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do not tear or damage the anus by avoiding necess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brication. After insertion, grip the clamp with one hand and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 The flow rate can be controlled with this clamp. Keeping a h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clamp also prevents the nozzle from being expe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will begin flowing into the colon. Your goal is to empt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bag into the colon before sensations of pressure or urgen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vacuate the water force you to remove the nozzle and hea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ilet. Relaxation of mind and body helps achieve this. You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unlikely to achieve a half-gallon fill up on the first attemp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painful pressure is experienced try closing the clamp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 to allow the water to begin working its way arou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tacle. Or, next time try hanging the bag lower, reducing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 above the body and thus lowering the water pressure. Or, 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ing the clamp only partially. Or, try panting hard, so a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the abdomen move rapidly in and out, sort of shaking the col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last technique is particularly good to get the water pas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ckage of intestinal g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especially important for Americans, whose culture doe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 one to be tolerant of discomfort, to keep in mind that pai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's warning that actual damage is being done to tissu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s can do no damage and pose no risk except to that r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 with weak spots in the colon's wall from cancers. Whe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a is momentarily perceived unpleasantly, the correct nam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xperience is a sensation, not pain. You may have to work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ing your tolerance for unpleasant sensations or it will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 long time to achieve the goal of totally filling the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water. Be brave! And relax. A wise philosopher once sai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a rough Universe in which only the tigers survive--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they have a hard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ly it will be time to remove the nozzle and evacuat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. Either a blockage (usually fecal matter, an air bubble, 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ght 'U' turn in the colon, usually at either the splenetic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patic flexures located right below the rib cage) will prev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ther inflow (undesirable) or else the bag will completely emp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good!) or the sensation of bursting will no longer be tolerable.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 on the toilet and wait until all the water has passed.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ill the bag and repeat the process. Each time you fill the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ill allow more water to enter more easily with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leasantness. Fasters and cleansers should make at least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mpts at a complete fill-up each time they do an enema s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and juice fasters will find that after the first few enema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ill become very easy to inject the entire half-gallon of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because there is little or no chime entering the col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few days the entire colon will seem (this is incorrect)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empty except when it is filled with water. This is the poi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 an advanced self-administered enema technique. An ave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 empty of new food will usually hold about one gallon of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average. A small colon might only hold 3/4 gallon, a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ight accept a gallon and a half, or even more. You'll ne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 to simultaneously refill the bag while injecting water, so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chieve a complete irrigation of the whole colon. Ther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possible methods. You might try placing a pitcher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f-gallon mason jar of tepid water next to the bag and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g has emptied the first time, stand up while holding the tub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nus, refill the bag and then lie down again and contin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ing. You might have an assistant do this for you. You might 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ging the bag from the shower head and direct a slow, continu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bble of lukewarm water from the shower into the bag whil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eel or lie relaxed in the tub. This way the bag will never emp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ou stop filling only when you feel fullness and pressur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y back to the beginning of the ascending colon. Of cour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ging from a slowly running shower head the bag will prob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flow and you will get splashed and so will the bathroom fl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r wet body moves rapidly from the tub to the toilet. I'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ined making an enema bag from a two gallon plastic bucket wit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plastic hose barb glued into a hole drilled in the bottom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edge. If I were in the business of manufacturing enema ba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d make them hold at least one gall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rd of caution to those folks who have a pattern of overdoing i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end to think that more is better. This is not true when it 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lon cleansing. Do not make more than three attempts to fil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 the colon with an enema bag. Usually the colon begi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st and won't accept any more fill-ups. When having colonic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lonic machine it is a good idea to continue until the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s back reasonably clear for that session. It is not a good id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faster to have colonics that last more than three-quarter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hour to an hour maximum, or it will be too tiring.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fasters find colonics tiring. After all, the colon is bas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ig muscle that has become very lazy on a low-fiber d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personally administered over five thousand colonics, ta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dozen fasters to self-administer their own and stoo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hey gave themselves one until they were quite expert. I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experience I've only seen one person have a seriously b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. This was a suicidally depressed water faster t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istakenly) allowed to administer their own colonics with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. This person not only took daily colonics, but allowed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low through their colon for as long as two hours at a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they were trying to wash out their mind? After several wee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is extreme excess, the faster became highly confus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oriented due to a severe electrolyte imbalance. They had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n off water fasting immediately and recovered their me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rity in a few days. The loss of blood electrolytes happ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during colonics there occurs a sort of low-grade very s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se osmos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ng With Enem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not wise to continue regular colonics or enemas onc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ication program has been completed and you have returned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enance diet. The body should be allowed its reg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because enemas immediately lower the toxic load on the liver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recommend people use them for prevention of an acute illness (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 like you are coming down with something), and for the treat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cute illnesses such as a cold. I also like to take one if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away traveling for extended periods, eating carelessly. But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fall into a pattern of bingeing on bad food, and then try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rid of it through colonics or laxative. This is bulimia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disorder discussed earli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heltonite capital "N" Natural capital "H" Hygienists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 any colon cleansing, ever! They think that the colon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ntaneously cleanse itself on a long water fast, but my experi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ed from monitoring hundreds of fasters is that it doe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. Herbert Shelton also considered colon cleansing enerv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refore undesirable. Colon cleansing does use the fast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y but on the balance, colon cleansing saves more work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of an overburdened liver than it uses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F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and Nutr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Hygienic Dictio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. [1] Life is a tragedy of nutrition. In food lies 99.99%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s of all diseases and imperfect health of any kind. _Pr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nold Ehret, Mucusless Diet Healing System._ [2] But elim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ever heal perfectly just so long as you fail to discontin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pply of inside waste caused by eating and "wrong" eating.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clean and continue to clean indefinitely, but never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 results up to a perfect cleanliness, as long as the in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rong or even too much right foods, is not stopped._ Prof. Arn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hret, Mucusless Diet Healing System._ [3] Cooked food fav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terial, or organized, ferment preponderance, because co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s the unorganized and organized ferments, and both are nee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y on the body's digestion. Raw foods--fruits and vegetables--fav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organized ferment digestion, because these foods carry vitami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are unorganized ferments--enzymes. _Dr. John. H. Tild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aired Health: Its Cause and Cure, 1921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ly, my younger (adult) daughter asked my advice choo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a root canal or having a bridge made. This led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ussion of her eating habits in general. Defending her curr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-than-optimum diet against my gentle criticism, she threw m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gh riposte. "Why," she asked, when I was raised so perfectly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, "when I ate only Organic food until I was ten and old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you send me to public school where I could eat those lous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 lunches" (her unfeeling, heartless mother home-schooled her)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hy even at that young age, (before she spent her adoles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bellion eating junk food) why at that point did I still h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thful of cavities?" And she did. At age ten my daughter nee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en fill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beautiful daughter of a practicing naturopath had recei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, at the time, I considered virtually perfect nutrition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kled hugely at her mother's abundant breast until age two.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ime her mother ate a natural foods diet. After weaning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 got only whole grains, a little fresh goat's milk from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at, fruits and lots of Organic vegetables. I started my spa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daughter was about five years old and from that point she wa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it or not, a raw fooder. And all that raw food was Organic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of it from Great Oaks School's huge vegetable gard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y daughter to develop cavities on this diet is reminisc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ody Allen's joke in his movie "Sleeper." Do you recall this on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about 1973? The plot is a take off on Rip Van Winkle. Wo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es into the hospital for minor surgery. Unexpectedly he expire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perating table and his body is frozen in hopes that someday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be revived. One hundred and fifty years later he is revi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celess scene I always think of takes place in his hospi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 immediately after he comes to consciousness. The doctor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ge of his case is explaining to Woody what has happened. Wo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uses to believe he died and was frozen, asserting that the w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 is a put on. Woody insists that the 'doctor' is clearly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or hired by his friends! It absolutely can't be the year 2123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Oh, but it really is 2123,' insists the doctor. 'And it is no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by his friends; all his friends are long dead; Woody knows no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ll in 2123 and had better prepare himself to start a new life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ody still insists it is a put on. "I had a healthfood store,"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s, "and all my friends ate brown rice. They can't be dea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y perfectly nourished daughter couldn't have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vities! But she did. And if she cheated on her perfect diet, b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could not have amounted to more than two percent of her to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oric intake from birth to age ten. I was a responsible mom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sure she ate right! Now my daughter was demanding to know w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had tooth decay. Fortunately, I now know the answer. The ans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rather complex, but I can give a simplified explan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fusions About Diets and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my daughter, many people of all ages are muddled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onship between health and diet. Their confusions have cre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fitable market for health-related information. And equal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confusions have been created by books, magazine article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 news features. This avalanche of data is highly contradictory.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, one reason I found it hard to make myself write my own book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 wondered if my book too would become just another par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u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people are willing to tolerate very much uncertainty. R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live with the discomfort of not knowing why, they will cre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xplanation or find some answer, any answer, and then ever af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rt its rightness like a shipwrecked person clings to a flo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r in a storm. This is how I explain the genesis of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mporary food relig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ely new agey and spiritual, Macrobiotics teaches the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erfect health is to eat like a Japanese whole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rian--the endless staple being brown rice, some coo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and seaweeds, meanwhile balancing the "yin" and "yang"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ods. And Macrobiotics works great for a lot of people. But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people. Because there's next to nothing raw in the Macrobio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and some people are allergic to rice, or can get allergic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 on that d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da Clark's Diet for a Small Planet also has hundreds of thous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dedicated followers. This system balances the proportio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tial amino acids at every, single meal and is vegetarian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also works and really helps some people, but not as well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biotics in my opinion because obsessed with protein, Clark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contains too many hard-to-digest soy products and makes p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combinations from the point of digestive capac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re are the raw fooders. Most of them are raw, Orga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ers who go so far as to eat only unfired, unground cereal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 soaked in warm water (at less than 115 degrees or you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 the enzymes) for many hours to soften the seeds up and st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sprouting. This diet works and really helps a lot of peo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 organic foodism is especially good for "holy joes," a so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-than-everyone-else person who enjoys great self-righteous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owning this system. But raw fooding does not help all people n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ve all diseases because raw food irritates the digestive tra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ome people and in northern climates it is hard to maintain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t on this diet because it is difficult to consume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ntrated vegetable food in a raw state. And some raw fooders 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too much fruit. I've seen them lose their teeth beca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's low mineral content, high sugar level and constant fru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s in their mouth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re are vegetarians of various varieties including veg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egetarians that will not eat dairy products and eggs), and t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heir exact opposites, Atkins dieters focusing on prote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ating lots of meat. There's the Adelle Davis school,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whole grains, handfuls of vitamins, lots of dairy and bre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st and wheat germ, and even raw liver. Then there's the Orga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. These folks will eat anything in any combination, just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as it is organically produced, including organically rai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f, chicken, lamb, eggs, rabbit, wild meats, milk and di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s, natural sea salt in large quantities and of cour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cally grown fruits, vegetables grains and nuts. And w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rganic?" The word means food raised in compliance with a se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les contrived by a certification bureaucracy. When carefu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yzed, the somewhat illogical rules are not all that differen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 than the rules of kashsruth or kosher. And the Orga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ification bureaucrats aren't all that different than the rabb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certify food as being kosher, ei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now millions of frightened Americans who, follow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ice of mainstream Authority, have eliminated red meat from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s and greatly reduced what they (mistakenly) understan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-cholesterol fo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se diets work too--or some--and all demonstrate som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ly area concerning health that contains more confus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dictory data than diet is vitamins. What a rats nest that i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undamental Princi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are a true believer in any of the above food religions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ct that you will find my views unsettling. But what I consi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od diet" results from my clinical work with thousands of ca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what has worked with those cases. My eclectic vie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rporate bits and pieces of all the above. In my own case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 out by following the Organic school, and I was once a 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vegetarian who ate nothing but raw food for six years. I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e Macrobiotic for about one year until I became violently allerg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arrived at a point where I understand that each perso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chemistry is unique and each must work out their own diet to su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life goals, life style, genetic predisposition and cur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 of health. There is no single, one, all-encompassing, cor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. But, there is a single, basic, underlying Princip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that is universally true. In its most simplified form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 equation of human health goes: Health = Nutrition / Calor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quation falls far short of explaining the origin of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s diseases or how to cure diseases but Health = Nutr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 Calories does show the general path toward healthful eat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 medic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animals have the exact same dietary problem: finding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to build and maintain their bodies within the limi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digestive capacity. Rarely in nature (except for preda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nivores) is there any significant restriction on the nu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ories or serious limitation of the amount of low-nutrition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able to eat. There's rarely any shortage of natural junk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arth. Except for domesticated house pets, animals are sen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prefer the most nutritional fare available and te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un empty calories unless they are star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humans are perverse, not sensible. Deciding on the basi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ficially-created flavors, preferring incipid textures, we se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refer junk food and become slaves to our food addictions.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, in tropical countries there is a widely grown root crop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in various places: tapioca, tavioca, manioc, or yuca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ing plant produces the greatest tonnage of edi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ble, pleasant-tasting calories per acre compared to any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crop I know. Manioc might seem the answer to human star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t will grow abundantly on tropical soils so infert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/or so droughty that no other food crop will succeed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oc will do this because it needs virtually nothing from the so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nstruct itself with. And consequently, manioc puts nex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nourishing into its edible parts. The bland-tasting roo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ally pure starch, a simple carbohydrate not much different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e corn starch. Plants construct starches from carbon dioxide g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tained the air and hydrogen obtained from water. There i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age ever of carbon from CO2 in the air and rarely a shorta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drogen from water. When the highly digestible starch in manioc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wed, digestive enzymes readily convert it into sug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ly there is virtually no difference between eating manio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ating white sugar. Both are entirely empty calor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made a scale from ideal to worst regarding the ratio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to calories, white sugar, manioc and most fats ar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eme undesirable end. Frankly I don't know which single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lie at the extreme positive end of the scale. Close to per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be certain leafy green vegetables that can be eaten raw.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grown on extremely fertile soil, some greens develop 20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percent completely digestible balanced protein with id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ios of all the essential amino acids, lots of vitamins, to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s, all sorts of enzymes and other nutritional elements--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few calories. You could continually fill your stomac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sting with raw leafy greens and still have a hard time sust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body weight if that was all you ate. Maybe Popeye the Sailor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right about eating spin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moment, lets ignore individual genetic inabilities to dig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 foods and also ignore the effects stress and enervation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on our ability to extract nutrition out of the food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. Without those factors to consider, it is correct to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, to the extent one's diet contains the maximum potential amou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nutrition relative to the number of calories you are eating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extent a person will be healthy. To the extent the die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aded from that ideal, to that extent, disease will devel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about i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ons From Nutritional Anthrop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logical pair of questions are: how healthy could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make people be, and, how much deviation from id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could we allow ourselves before serious disease appear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kily, earlier in this century we could observe living answe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questions (before the evidence disappeared). The answers ar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could be amazingly healthy, and, if we wish to enjoy excell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we can afford to cut ourselves surprisingly little sl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or to the Second World War there were several dozen siz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s of extraordinarily healthy humans remaining on Earth. Tod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descendants are still in the same remote places, are spe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languages and possess more or less the same cultures.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y they're watching satellite TV. wearing jeans, drin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as--and their superior health has evapor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early part of this century, at the same era vitami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basic aspects of nutrition were being discovered,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sighted medical explorers sought out these hard-to-reach pla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ir legendarily healthy peoples to see what caus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endary well-being they'd heard of. Enough evidence was colle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nalyzed to derive some very valid princip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lets dismiss some apparently logical but incor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s for the unusually good health of these isol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s. It wasn't racial, genetic superiority. There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ordinarily healthy blacks, browns, Orientals, Amerin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casians. It wasn't living at high altitude; some lived at s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. It wasn't temperate climates, some lived in the tropics,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tropics at sea level, a type of location generally though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quite unhealthful. It wasn't a small collection of genet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or individuals, because when these peoples left their isol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e and moved to the city, they rapidly began to los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. And it wasn't genetics because when a young couple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olated healthy village moved to town, their children born in t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as unhealthy as all the other k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at do I mean by genuinely healthy? Well, imagine a remo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llage or a mountain valley or a far island settlement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 to get to, where there lived a thousand or perhaps 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sand people. Rarely fewer, rarely more. Among that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ulation there were no medical doctors and no dentists, no drug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vaccinations, no antibiotics. Usually the isolation carri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lliteracy and precluded contact with or awareness of mode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ce, so there was little or no notion of public hygiene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as before the era of antibiotics. Yet these unprotec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octored, unvaccinated peoples did not suffer and die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terial infections; and the women did not have to give birth to 1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 to get 2.4 to survive to breeding age--almost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 made it through the gauntlet of childhood diseases.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lso virtually no degenerative disease like heart attack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ening of the arteries, senility, cancer, arthritis. There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if any birth defects. In fact, there probably weren'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pirin in the entire place. Oh, and there was very little mort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childbirth, as little or less than we have today with all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pitals. And the people uniformly had virtually perfect teeth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pt them all till death, but did not have toothbrushes nor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on of dental hygiene. Nor did they have dentists or physici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rice, 197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n those fortunate places the most common causes of death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ident (trauma) and old age. The typical life span was long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70s and in some places quite a bit longer. One fabled pla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za, was renowned for having an extraordinarily high percenta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ous and active people over 100 years o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ope I've made you curious. "How could this be?" you're as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, here's why. First, everyone of those groups lived in places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ly remote, so inaccessible that they were of necess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ally self-sufficient. They hardly traded at all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side world, and certainly they did not trade for bulk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-to-transport bulk foodstuffs. Virtually everything they at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by themselves. If they were an agricultural peop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ly, everything they ate was natural: organic, who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prayed and fertilized with what ever local materials seem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 enhanced plant growth. And, if they were agricultural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d on a soil body that possessed highly superior 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tility. If not an agricultural people they lived by the sea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a large portion of their diets sea foods. If their soil ha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extraordinarily fertile, these groups would not have enjoy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ior health and would have conformed to the curr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ely-believed notion that before the modern era, people's l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brutish, unhealthful, and sh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s common between meat-eating Eskimos, isolated highland Swi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g on rye bread, milk and cheese; isolated Scottish island Cel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dietary of oat porridge, kale and sea foods; highland cent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ricans (Malawi) eating sorghum, millet tropical root crops and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ts of garden vegetables, plus a little meat and dairy; Fij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g on small islands in the humid tropics at sea level eating s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and garden vegetables. What they had in common was that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were all were at the extreme positive end of the Health 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/ Calories scale. The agriculturists were on very fert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il that grew extraordinarily nutrient-rich food, the sea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therers were obtaining their tucker from the place where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tility that ever was in the soil had washed out of the land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transported--sea foods are also extraordinarily nutrient ri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oup with the very best soil and consequently, the best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ll were, by lucky accident, the Hunza. I say "lucky"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ccident" because the Hunza and their resource base unknowing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ed an agricultural system that produced the most nutrit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that is possible to grow. The Hunza lived on what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super food. There are a lot of interesting books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za, some deserving of careful study. (Wrench, 1938; Rodale, 1949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ing Your Ideal Die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one that is genuinely interested in having the best pos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should make their own study of the titles list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bliography in the back of this book. After you do, award your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S nutrition. I draw certain conclusions from this body of data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they help a person sort out the massive confusion that ex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day about proper d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principle: Homo Sapiens clearly can posses extreme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eating very different dietary regimens. There is no on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for hum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industrial era almost everyone on Earth ate wha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locally. Their dietary choices were pretty much restri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ose foods that were well adapted and productive i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. Some places grew rye, others wheat, others millet,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e. Some places supported cows, others goats, others had few on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mesticated animals. Some places produced a lot of frui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. Others, did not. Whatever the local dietary,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sands of years of eating that dietary natural sel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ailed; most babies that were allergic to or not able to thr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available dietary, died quickly. Probably of childh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terial infections. The result of this weeding out process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ulation closely adapted to the available dietary of a partic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has interesting implications for Americans, most of w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cestors immigrated from somewhere else; many of our ancestors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ybridized" or crossed with immigrants from elsewhere. Try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 what dietary substances your particular genetic endow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dapted to can be difficult and confusing. If both your par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Italian and they were more or less pure Italian going way bac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ight start out trying to eat wheat, olives, garlic, fava bea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es, figs, cow dairy. If pure German, try rye bread, cow dair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es, cabbage family vegetables. If Scottish, try oats, mutt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, sheep dairy and cabbage family vegetables. If Jewish, try go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ry, wheat, olives and citrus. And certainly all the above eth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ations will thrive on many kinds of vegetables. Afro-America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dark-complexioned ones little mixed with Europeans, m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well to avoid wheat and instead, try sorghum, millet or trop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t crops like sweet potatoes, yams and tar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it even more difficult for an individual to discover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mum diet is the existence of genetic-based allergies and wor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ed allergies. Later in this chapter I will explain how a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develop an allergy to a food that is probably irreversible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ened organ can also prevent digestion of a food or food gro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more thing about adaptation to dietaries. Pre-industrial hum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only be extraordinarily healthy on the dietary they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apted to if and only if that dietary also was extraordinarily hi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nutrients. Few places on earth have naturally rich soil.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wn on poor soil is poor in nutrition; that grown on rich soil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in nutrition. People do not realize that the charts and ta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backs of health books like Adelle Davis's Lets Cook It R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ot really true. They are statistics. It is vital to keep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the old saying, "there are lies, there are damned lie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re are statistics. The best way to lie is with statistic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stical tables of the nutrient content of foods were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veraging numerous samples of food from various soil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s. These tables basically lie because they do not sh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 of possibility between the different samples. A chart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 authoritatively that 100 grams of broccoli contains so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igrams of calcium. What it does not say is that some broccol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ples contain only half that amount or even less, whil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ccoli contains two or three times that amount. Since calcium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l nutrient hard to come by in digestible form, the high calci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ccoli is far better food than the low calcium sample. But bo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ples of broccoli appear and taste more or less alike. Both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be organically grown. Yet one sample has a very positive rati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nutrition to calories, the other is lousy food. (Schuphan, 1965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another example I hope will really dent the certainti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da Clarkites. Potatoes can range in protein from eight to el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, depending on the soil that produced them and if they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were not irrigated. Grown dry (very low yielding) on semiar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ils, potatoes can be a high-protein staff of life. Heav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igated and fertilized so as to produce bulk yield inste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, they'll produce two or three times the tonnage, but at 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 protein instead of 11 percent. Not only does the prote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 drop just as much as yield is boosted, the amino acid ratio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markedly, the content of scarce nutritional minerals dro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ively, and the caloric content increases. In short, subsi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irrigated commercially-grown potatoes, or on those grow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ly infertile soils receiving abundant rainfall will mak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 and sick. They're a lot like manio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another. Wheat can range from 7 to 19 percent protein.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dustrial era ruined most wheat by turning it into white flou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-eating peoples from regions where the cereal natu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abundant protein tended to be tall, healthy and long-li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-eating humans from regions that produce low protein g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ded to be small, sickly and short-lived. (McCarrison, 1921, 1936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2; Albrecht, 1975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cows have to pay attention to where their grass is coming fr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green grass is over 15 percent protein and contains lo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ium, phosphorus and magnesium to build strong bodies.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lly or even better looking green grass contains only six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 percent protein and contains little calcium, phosphoru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nesium. Cows forced to eat only this poor type of gras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lly starve to death with full bellies. And they have a h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breeding successfully. The reason for the difference: diffe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il fertility profiles. (Albrecht, 1975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people ate local, those living on fertile soils or gett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nt portion of their diet from the sea and who beca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al isolation from industrial foods did not make a practi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empty calories tended to live a long time and b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. But those unfortunates on poor soils or with unw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ltural life-styles tended to be short-lived, diseased, sm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, have bad teeth, and etc. The lesson here is that Homo Sapie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adapt to many different dietaries, but like any other anima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e thing we can't adapt to is a dietary deficient in nutr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here's another "statistic" to reconsider. Most people belie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due to modern medical wonders, we live longer than we used t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ly, that depends. Compared to badly nourished populations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ury ago, yes! We do. Chemical medicine keeps sickly, poo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urished people going a lot longer (though one wonders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ty of their dreary existences.) I hypothesize that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most farmers purchased and baked with white flour and s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whole, unground wheat, many rural Americans (the ones on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il, not all parts of North America have rich soil) eating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own self-sufficient farms, lived as long or even longer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do today. You also have to wonder who benefits from promulg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mistaken belief about longevity. Who gets rich when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k? And what huge economic interests are getting rich helping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 sick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uman Come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ow most of my readers have been heavily indoctrinated about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nk they already know the truth about dietetics. I also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o much information (and misinformation) is coming out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that most of my readers are massively confused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. These are two powerful reasons many readers will look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belief at what this chapter has to say and take no action o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, even to prove me wr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me warn you. There is a deep-seated human tendency to put o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responsibilities, beautifully demonstrated by this old jo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14 year old boy was discovered masturbating by his father,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, "son, you shouldn't do that! If you keep it up you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ly go blind!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ut father," came the boy's quick reply. "It feels good. How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 don't quit until I need to wear glasses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rganic Versus Chemical Feu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, regrettably, and at great personal risk to my reputation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try to puncture the very favorite belief of food religionis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ctrine that organically grown food is as nutritious as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possibly be, Like Woody Allen's brown-rice-eating frien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think if you eat Organic foods, you will inevitably li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long time and be very healthy. Actually, the Organic v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ical feud is in many ways false. Many (not all) sampl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cally grown food are as low or lower in nutrition as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ed with chemical fertilizers. Conversely, wisely using chem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tilizers (not pesticides) can greatly increase the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of food. Judiciously used Organic fertilizing substance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do that as well or better. And in either case, using chem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tilizers or so-called organic fertilizers, to maximize nutr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umus content of the soil must be maintained. But, raising so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c matter levels too high can result in a massive reduct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utritional content of the food being grown--a very frequ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take on the part of Organic devotees. In other words, gr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is a science, and is not a matter of relig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od I fed to my daughter in childhood, though Organic accor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odale and the certification bureaucrats, though providing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c food to my family and clients gave me a feel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righteousness, was not grown with an understanding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consequences of electing to use one particular Orga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tilizing substance over another. So we and a lot of reg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c market gardeners near us that we bought from, were ra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that was far from ideally nutritious. At least though, our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free of pesticide residu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l dichotomy in food is not "chemical" fertilizer vers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rganic," It is between industrial food and quality food. W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 by industrial food is that which is raised with the inten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maximizing profit or yield. There is no contradiction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ing food that the "rabbis" running Organic certifi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eaucracies would deem perfectly "kosher" and raising that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to make the most possible money or the biggest harvest. Wh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mer grows for money, they want to produce the largest nu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hels, crates, tons, bales per acre. Their criteria for succes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ily unit volume. Many gardeners think the same way.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imize bulk yield they build soil fertility in a certain dir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rganically or chemically) and choose varieties that pro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er bulk. However, nature is ironic in this respect.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us food is always lower yielding. The very soil manag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s that maximize production simultaneously reduce nutr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l problem we are having about our health is not that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residues of pesticides in our food. The real problem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only residues of nutrition left in our foods. Until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lture comes to understand this and realizes that the health co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ccepting less than optimum food far exceeds the profits made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wing bulk, it will not be possible to frequently fi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timate of food quality in the marketplace, organically grow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. It will not be possible to find food that is labele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ied according to its real nutritional value. The best I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about Organic food these days is that it probably is no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us than chemically-grown food while at least it is fre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sticide residu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or St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is reason it makes sense to take vitamins and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, to be discussed in the next chapter. And because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supply, Organic or "conventional," is far from optimum,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wants to be and remain healthy and have a life spa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es their genetic potential (and that potential, it seem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es or exceeds a century), it is essential that emp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ories are rigorously avo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ccurate and quick-to-respond indicator of how well we are d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erms of getting enough nutrition is the state of our teeth.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ous dentally-oriented nutritional doctor, Melvin Page, sugge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s long as overall nutrition was at least 75 perc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ection, the body chemistry could support healthy teeth and gu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death. By healthy here Page means free of cavities, no b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s around the teeth (no wobblers), no long-in-the-teeth mouth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receding gums, no gum diseases at all. But when empty calo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devitalized foods or misdigestion cuts our nutrient intake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experiencing tooth decay, gum disease and bone los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w. How are your teeth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uppose you could say that I have a food religion, but mine i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 so that the equation Nutrition = Health / Calories is strong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y fav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to my daughter's teeth. Yes, I innocently fed her less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lly nutritious food, but at that time I couldn't buy ideal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had I known what I wanted, nor did I have any scientific id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ow to produce ideal food, nor actually, could I have done so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mpoverished, leached-out clay soil at Great Oaks School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I known how. The Organic doctrine says that you can buil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den of 'Eatin with large quantities of compost until any old c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t or gravel heap produces highly nutritious food. This idea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true. Sadly, what is true about organic matter in soil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hen it is increased very much above the natural level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s in untilled soil in the climate you're working with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content of the food begins to drop markedly. I know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rtion is shocking and perhaps threatening to those who belie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Organic system; I am so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re is another reason my daughter's teeth were not perfec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ably could not have been perfect no matter what we fed he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she will probably have at least some health problems as she 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atter how perfectly she may choose to eat from here on.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s had what Dr. G.T. Wrench called "a poor start." No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or as it could have been by any means, but certainly less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ee, the father has very little to do with the health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, unless he happens to carry some particularly undesi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. It is the mother who has the job of constructing the fetus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prepartum nourishment and her own body's nutritional reser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emale body knows from trillenia of instinctual experienc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quate nutrition from the current food supply during pregnancy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always be assured, so the female body stores up very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ies of minerals and vitamins and enzymes against that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ility. When forming a fetus these reserves are drawn dow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leted. It is virtually impossible during the pregnancy itself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ther to extract sufficient nutrition from current food to bui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tally healthy fetus, no matter how nourishing the food s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may be. Thus a mother-to-be needs to be spending her ent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hood and her adolescence (and have adequate time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bies), building and rebuilding her reser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ther-to-be also started out at her own birth with a vit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stock of nutritional reserves, reserves put there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own fetal development. If that "start" was less than ideal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-to-be (as fetus) got "pinched" and nutritionally shortchan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ertain, predictable ways. Even minor mineral fetal deficienc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ade the bone structure: the fetus knows it needs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rves more than it needs to have a full-sized jaw bone or a w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vic girdle, and when deprived of maximum fetal nourishment,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vital bones become somewhat smaller. Permanently. If mi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ciencies continue into infancy and childhood, these same b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e to be shortchanged, and the child ends up with a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rrow face, a jaw bone far too small to hold all the teeth, an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men, a small oven that may have trouble baking babies.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ly, those nutrient reserves earmarked especially for m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bies are also deficient. So a deficient mother not only sh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structural evidence of physiological degeneration, but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s deficient babies. A deficient female baby at birth is unlik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mpletely overcome her bad start before she herself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with females, the quality of a whole lifetime's nutritio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fe-nutrition of her mother (and of her mother's mother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) has a great deal to do with the outcome of a pregnancy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s of the mother can really be visited unto the third and four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eality was powerfully demonstrated in the 1920s by a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, Francis Pottenger. He was not gifted with a good bed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ner. Rather than struggling with an unsuccessful clin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, Dr. Pottenger decided to make his living running a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ing laboratory in Pasadena, California. Dr. Pottenger earn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ly bread performing a rather simple task, assaying the potenc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nal hormone extracts. At that time, adrenaline, a useful dru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orarily rescue people close to death, was extracted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nal glands of animals. However, the potency of these cru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cts varied greatly. Being a very powerful drug, i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tial to measure exactly how strong your extract was so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age could be contro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ative organic chemistry was rather crude in those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ead of assaying in a test tube, Dr. Pottenger kept several bi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ges full of cats that he had adrenalectomized. Without thei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nals, the cats could not live more than a short time By fi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how much extract was required to keep the cats from failing,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measure the strength of the particular bat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Pottenger's cats were economically valuable so he made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ort to keep them healthy, something that proved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ointingly difficult. He kept his cats clean, in airy, b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rters, fed them to the very best of his ability on pasteuriz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milk, slaughterhouse meat and organs (cats in the wild 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 meats first and there are valuable vitamins an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s in organ meats that don't exist in muscle tissue)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t was carefully cooked to eliminate any parasites, and the di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supplemented with cod liver oil. However, try as he m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tenger's cats were sickly, lived short and had to be frequ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d. Usually they bred poorly and died young of bacte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ctions, there being no antibiotics in the 1920s. I imagine D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tenger was constantly visiting the animal shelter and perha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paid quarters out the back door to a steady stream of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ys who brought him cats in burlap sacks from who knows where,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s as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Pottenger's assays must have been accurate, for his bus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w and grew. Eventually he needed more cats than he had cag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, so he built a big, roofed, on-the-ground pen outdoo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he was overworked, he was less careful about the feed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extra animals. They got the same pasteurized milk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-liver oil, but he did not bother to cook their slaughterho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t. Then, a small miracle happened. This poorly cared for ca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s fed on uncooked meat became much healthier than the oth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ering far fewer bacterial infections or other health proble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another miracle happened. Dr. Pottenger began to meditat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mirac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occurred to him that cats in the wild did not cook their food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cats had a digestive system that couldn't proces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milate much out of cooked food. Perhaps the problem he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was not because the cats were without adrenal glands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y were without sustenance, suffering a sort of s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vation in the midst of plenty. So Dr. Pottenger set up some c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ding experi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ere four possible combinations of his regimen: raw mea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asteurized milk; raw meat and pasteurized milk; cooked mea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 milk; cooked meat and pasteurized milk, this last one being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d been feeding all along. So he divided his cats into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s and fed each group differently. The first resul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tenger's experiments were revealed quickly though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able results took longer to see. The cats on raw meat and 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k did best. The ones on raw meat and pasteurized milk did ok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not as well. The ones on cooked meat and raw milk did even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and those on all cooked food continued to do as poorly as e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ly, cats can't digest cooked food; all animals do better f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they can digest. A lot of people have taken Pottenger's da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istakenly concluded that humans also should eat only raw f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dea is debatable. However, the most important resul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 experiments took years to reveal itself and is not paid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tion to, probably because its implications are very depres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Pottenger continued his experiments for several generations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he transgenerational changes that showed the most valu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on. Over several generations, the cats on all raw foods beg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 their appearance. Their faces got wider, their pelvic gird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ader, bones solider, teeth better. They began to breed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fu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quite a few generations, the healthiest group, the one on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 foods, seemed to have improved as much as it could. So D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tenger took some of these cats and began feeding them only coo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to study the process of nutritional degeneration. After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"generations on cooked fodder the group had deteriorated so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animals could barely breed. Their faces had become narrow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teeth crooked, their pelvic girdles narrow, their bon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structure very small, and their dispositions poor. M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n't nurse their young and sometimes became cannibalistic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longer lived very l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degenerating group completely lost the ability to bre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tenger began to again feed them all raw food. It took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ions on a perfect, raw food diet before some per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ing individuals showed up in the group. It takes long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air the damage than it does to cause it and it takes gen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unflagging persist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much the same process has happened to humans i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ury. With the invention of the roller mill and the consequ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adation of our daily bread to white flour; with the birt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ial farming and the generalized lowering of the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 of all of our crops; our overall ratio of nutri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ories worsened. Then it worsened again because we began t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ial food manufacturing and national brand prepared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eting systems; we began subsisting on devitalized, proc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. The result has been an even greater worsening of our ratio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to calor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just like Pottenger's cats, we civilized humans in so-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ced countries are losing the ability to breed, our willing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r the energy) to mother our young; we're losing our good humor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way Pottenger's degenerated cats became bad tempered.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 we feel so poorly that we desperately need to feel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, and what better way to do that than with drugs. Is i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der that the United States, the country furthest down the roa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ial food degeneration, spends 14 percent of its gro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mestic product on medical services. Any wonder that so many bab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born by Cesarean, any wonder that so many of our children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oked teeth needing an orthodontist? The most depressing aspe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es into view when considering that Pottenger's cats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generations on perfect food to repair most of the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specific case of my daughter, I know somethings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history of her maternal ancestors. My daught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dmother grew up on a Saskatchewan farm. Though they certai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w their own rich wheat on virgin semi-arid prairie soil, I'm 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mily bought white flour at the store for daily use. Sti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as a garden and a cow producing raw milk and free-r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tile eggs and chicken and other animals. There probably were lo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anned vegetables in winter, canned but still highly nutrit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of the fertility of their prairie garden. My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quently had perfect teeth until the Great Depression forc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live for too many years on lard and white br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is time of severe malnutrition she had her three bab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one got the best of her nutritional reserves. The seco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n after the worst of the malnutrition, was very small and w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d a hard time growing up. Fortunately for me, for a few y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I (the last child) was born, the worst of the economic t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past and the family had been living on a farm. There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and fresh raw milk and fruit. My mother had two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to rebuild her nutritional reserves. But "Grannybell" di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aged to replace enough. Shortly after I was born my mother l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one of her teeth all at once. The bone just disappeared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, I was born deficient. And my childhood and adoles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was poor too: soda crackers, pasteurized proces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ficial cheese, evaporated milk from cans, hotdogs and can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ns, hotdogs and cabbage. It wasn't until I was pregnant with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baby that I started to straighten up my diet. I continu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very well after my first daughter, so my youngest daugh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another three years of good diet to draw on. Thus both my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s got a somewhat better start than I had h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teeth were not as good as my mother's had been before those y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malnutrition took them all. Instead of perfect straight undecay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eth like a healthy farm girl should have, mine were some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wded, with numerous cavities. My jaw bone had not received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s to develop to its full size. My pelvic girdle also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er than my mother's was. I had had a poor st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daughters did better. The older one (the first child typ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s the best of the nutritional reserves) has such a wide jaw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small spaces between her teeth. My second daughter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one crooked tooth, she has wider, more solid hips, strong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es and a broader face than I do. If my younger daughter will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is point in her life, eat perfectly and choose her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ely to responsibly avoid empty calories and maximize her ratio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to calories, her daughter (if she gives us granddaugh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er older sister already has done) may exhibit the perf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ology that her genes ca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 the lines of helping you avoid empty calories I will giv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information about various common foods that most people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and that most books about food and health don't tell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ndersta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er, Margarine and Fats in Gener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ly, enormous propaganda has been generated against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er. Its been smeared in the health magazines as a satu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 fat, one containing that evil substance, cholesterol.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are now avoiding it and instead, using margar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osition of Oi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aturated Monosaturated Unsatu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er         66%       30%            4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conut Oil    87%        6%            2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ttonseed Oil 26%       18%           52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ive Oil      13%       74%            8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m Oil       49%       37%            9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ybean Oil    14%       24%           58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flower Oil   4%        8%           83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fflower Oil   3%        5%           87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same Oil      5%        9%           80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nut Oil      6%       12%           76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 Oil        3%        7%           84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a major and serious misunderstanding. First of 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garine is almost indigestible, chemically very much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ening--an artificially saturated or hydrogenated vegetable f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drogenated fats can't be properly broken down by the bod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ve enzymes, adding to the body's toxic load. Margarine,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hemically-treated vegetable oil with artificial yellow colo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ficial flavorings to make it seem like butter, also relea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 radicals in the body that accelerate aging. So, to avoi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s of eating cholesterol-containing butter, people 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far worse for them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severe inconsistencies with the ent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olesterol-is-evil" theory. Ethnic groups like the Danes, who 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rmous quantities of cholesterol-containing foods, have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latory disease. Actually, the liver itself produ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lesterol; it's presence in the blood is an important par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chemistry. Cholesterol only becomes a problem beca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anged body chemistry due to the kind of overall malnutr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s usually experience on their junk food diets. Avoi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lesterol in foods does little good, but eating a low-f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-sugar, complex-carbohydrate (whole foods) diet high in miner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lower blood cholesterol enorm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ly, high quality fresh (not rancid) butter in mode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ies is about the finest fat a person could eat. But hi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ty butter is almost unobtainable. First of all, it ha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, made from unpasteurized cream. Second, butter can contain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levels of fat-soluble vitamins, but doesn't have t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-rich butter's color is naturally bright yellow,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nge. This color does not come from a test tube. Pale yel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er as is found in the commercial trade was probably almost wh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it was artificially tinted. Butter from grass-pastured c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ly changes from yellow-orange to white and back again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ear as the seasons change. Spring grass, growing in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se sunlight of the year contains very high level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lorophyll and vitamins. Cows eating this grass put high level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A and D into their cream, evidenced by the orange col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A. By July, natural butter has degraded to medium-yellow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. By August, it is pale yellow. Industrial dairy cows f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lusively on hay or artificial, processed feeds (lacking in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), produce butterfat that is almost whi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refer to obtain my butter from a neighbor who has several dai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ws grazing on fertile bottom land pasture. We always freez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's supply in late spring when butter is at its b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ingly, that is also the time of year when my neighbor g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st production from her cows and is most willing to par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pounds of extra bu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general, fats are poor foods that should be avoided. Their rati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nutrition to calories is absolutely the worst of all food typ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 perhaps for pure white sugar, which is all calori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ly no nutrition (this is also true for other forms of sug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y, too, contains almost no nutrition.). Gram for gram, f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many more calories than do sugars or starches. Yet gram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, fats contain virtually no nutrition except for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ies of essential fatty ac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rverse reason people like to eat fats is that they ar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 to digest and greatly slow the digestive action of the stom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way of saying that is that they have a very high satie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. Fats make a person feel full for a long time becaus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ce in the stomach makes it churn and churn and churn. F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at proteins and starches and delay their digestion, often ca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to begin fermenting (starches) or putrefying (proteins)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ve tra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fats contain high levels of monosaturated vegetable oi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ave never been exposed to heat or chemicals--like virgin ol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il. Use small quantities of olive oil for salad dres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osaturated fats also have far less tendency to go rancid than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type. Vegetable oils with high proportions of unsatu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s, the kind that all the authorities push because they contain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lesterol, go rancid rapidly upon very brief exposure to air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 here is that rancidity in vegetable oil is vir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noticeable. Rancid animal fat on the other hand, smells "off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rancid oil is a sure-fire way to accelerate aging, inv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enerative conditions in general, and enhance the likelihoo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. I recommend that you use only high-quality virgin olive oi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ly generally-available fat that is largely monosatur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earson and Shaw, 1983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buy vegetable oil, even olive oil, get small bottles so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them up before the oil has much time being exposed to air (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use the oil air fills the bottle) or, if you buy olive oil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can to save money, immediately upon opening it, transf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il to pint jars filled to the very brim to exclude virtually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, and seal the jars securely. In either case, keep now-open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-use small bottles of oil in the refrigerator because rancidit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ply the combination of oil with oxygen from the air and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ical reaction is accelerated at warmer temperatures and s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ly at cold o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ical reactions typically double in speed with every 10 degre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increase in temperature. So oil goes rancid about six t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er at normal room temperature than it does in the fridge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think about the implications of this data you'll see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two powerful reasons not to fry food. One, the food is co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oil and gains in satiety value at the expense of beco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ly indigestible and productive of toxemia. Secondly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ying occurs at 150 degrees Centigrade and normal room temper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20 degrees Centigrade, then oil goes rancid 2 to the 13th p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er in the frying pan, or about 8,200 times faster. Heating o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only ten minutes in a hot skillet induces as much rancidity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6 weeks of sitting open and exposed to air at 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erature. Think about that the next time you're tempted to 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from a fast food restaurant where the hot fat in the d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yer has been reacting with oxygen all day, or even for se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to butter, where we started. If you must have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itionally northern European on your bread, you are far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 to use butter, not margarine. However, Mediterranean peop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itionally dip their bread in high-quality extra-virgin olive o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mells and tastes like olives. Its delicious, why not try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best yet, put low-sugar fruit preserves on your toast or devel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ste for dry toast. Probably the finest use for butter is mel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steamed vegetables. This way only small quantities are nee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fat goes on something that is otherwise very easy to dig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its presence will not produce as many toxins in the diges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k, Meat, And Other Protein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ing of butter, how about milk? The dairy lobby is very power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North America. Its political clout and campaign contribu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he governments of both the United States and especially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anada eating out of its hand (literally), providing the dai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ustry with price supports. Because of these price supports,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ada cheese costs half again more than it does in the Uni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s. The dairy lobby is also very cozy with the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 so licensed nutritionists constantly bombard u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rink milk" and "cheese is good for you" propagand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eople naturally like dairy foods. They taste good and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-rich with a high satiety value. Dairy makes you feel full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time. Dairy is also high in protein; protein is hard to dig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s too keeps one feeling full for a long time. But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, especially those from cultures who traditio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genetically) didn't have dairy cows, particularly Africans, As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Jews, just do not produce the enzymes necessary to digest c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k. Some individuals belonging to these groups can digest go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k. Some can't digest any kind except human breast milk. And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digest fermented milk products like yogurt and kiefer. Whe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ats a protein food that is not fully digestible, it putref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digestive tract, with all the bad consequences previous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b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no one, absolutely no one can fully digest pasteurized cow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k, which is what most people use because they have been mad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r cow-transmitted diseases and/or they are forced to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eurized dairy products by health authorities. I suspect drin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eurized milk or eating cheese made from pasteurized milk is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reasons so many people develop allergic reactions to mil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 many states do not allow unpasteurized dairy to be sold,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ly between neighbors. To explain all this, I first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in a bit more about protein digestion in general and then tal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allergies and how they can be cre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s are long, complex molecules, intricate chains w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 links are amino acids. Proteins are the very stuff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. All living protoplasm, animal or plant, is largely compose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s. There are virtually an infinite number of diffe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s but all are composed of the same few dozen amino aci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oked together in highly variable patterns. Amino acids them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highly complex organic molecules too. The human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stom-assembles all its proteins from amino acids derived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ng protein foods, and can also manufacture small quant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ertain of its own amino acids to order, but there are 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ino acids it cannot make and these are for that reason 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tial amino acids. Essential amino acids must be conta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od we eat. 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proteins are water soluble. When we eat proteins the diges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aratus must first break them down into their water-sol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onents, amino acids, so these can pass into the blood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eassembled into the various proteins the body uses. The body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nteresting mechanism to digest proteins; it uses enzymes.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yme is like the key for a lock. It is a complex molecul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ches to a protein molecule and then breaks it apart into a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s. Then the enzyme finds yet another protein molecule to fr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ymes are efficient, reusable many many ti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ymes that digest proteins are effective only in the very ac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vironment of the stomach, are manufactured by the pancreas and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ased when protein foods are present. The stomach then relea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drochloric acid and churns away like a washing machine, mix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ymes and the acid with the proteins until everything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far so good. That's how its supposed to be. But. Dr. Hen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eler, who wrote Food Is Your Best Medicine, came up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st metaphor I know of to explain how protein digestion g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ng. He compared all proteins to the white of an egg (which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ly a form of protein). When raw and liquid, the long chai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bumen (egg white) proteins are in their natural form. Howe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 the egg and the egg white both solidifies and becomes smal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has happened is that the protein chains have shrivel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lly tied themselves into knots. Once this happens, pancre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ymes no longer fit and cannot separate all the amino ac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ed proteins may churn and churn and churn in the presen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 and pancreatic enzymes but they will not digest complet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becomes water soluble; part does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, indigestible protein is still subject to an undesirable form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umption in the gut. Various bacteria make their home in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less, warm intestines. Some of these live on protein.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of consuming undigested proteins, they release highly tox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s. They poison 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s true of the white of an egg is also true of flesh food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ry. Raw meat and raw fish are actually easily digestible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f not wrongly combined will not produce toxemia in a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till has a strong pancreas. However, eating raw meat and fi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be a dicey proposition, both for reasons of cultural sensi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eople think it is disgusting) and because there may be l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sites in uncooked flesh that can attack, sicken and even k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. It has been argued that a healthy stomach containing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 degree of acidity provides an impenetrable barri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sites. Perhaps. But how many of us are that healthy these day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ed flesh and fish seems more delicious to our refined, civiliz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ibilities, but are a poor f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y household we have no moral objection to eating meat. We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n ethical objection in that meat eating does not contribut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health. But still, we do eat it. A few times a year,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itional celebrations we may invite the children over and cook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ey. A few times for Thanksgiving when the children were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their holier-than-thou vegetarian stage, I purchas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st, thickest porterhouse steak I could find at the natural m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 and ate it medium-rare, with relish. It was delicious. It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feel full for hours and hours and hours. I stayed flat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ch and groggily worked on digesting it all evening. Afte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d had enough of meat to last for six month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ilk is pasteurized, the proteins in it are also alter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. Not so severely as egg white is altered by coo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pasteurization happens at a lower temperature. But alt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 the less. And made less digestible. Pasteurizing also m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k calcium far less assimilable. That's ironic because so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are drinking milk because they fear they need more calciu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oid osteoporosis and to give their children good teeth.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eurized milk actually does to their children is make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ium deficient and makes the children toxic, provoking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ds, ear infections, sinusitis, inflammations of the tonsil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g infections, and, induces an allergy to milk in the childr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velopment Of Aller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hree ways a body can become allergic. (1) It can h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tic predisposition for a specific allergy to start with. (2)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be repeatedly exposed to an irritating substance such as poll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, at the same time, the body's mechanism for deali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itations is weakened. Generally weak adrenals causes this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drenal's job is to produce hormones that reduce inflamm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the irritating substance succeeds at producing a signific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lammation, a secondary reaction may be set up, called an allerg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established, an allergy is very hard to get rid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3) in a way very similar to the second, but instead of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itated by an external substance, it is irritated by repeate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ing to properly, fully digest something. Pasteurized mil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, basically impossible to completely digest even in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-fat form, often sets up an allergy that applies to other for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ows milk, even raw, unpasteurized cows milk or yogurt.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 much white flour can eventually set off a wheat allergy.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 developed a severe allergy to barley after drinking too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-brewed beer; he also became highly intolerant to alcohol.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has allergic reactions to both alcohol and barley. And gets f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ker from drinking beer (two separate allergies) than from wh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r, hard liquor or wine (only one allergy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too much of any single food, or repeatedly eating too muc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therwise very good food at one time, can eventually overwhel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's ability to digest it fully. Then, the finest whole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s may set up an allergic reaction. Worse, this allerg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ction itself subsequently prevents proper digestion even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moderate quantities are ea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llergy may not be recognized as an allergy because it may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fest as the instant skin rash or stuffy nose or swollen gla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sticky eyes. that people usually think of when they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llergic reaction." Food allergies can cause many kind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, from sinusitis to psychosis, from asthma to arthrit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yperactivity to depression, insomnia to narcolepsy--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ly the symptoms don't manifest immediately after ea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, allergic reactions are so low grade a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noticeable and may not produce an observable condition until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of their grinding down the vital force has passed. Wh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finally appears it is hard to associate it with some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as been consumed for years, apparently with impun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 it is that many North Americans have developed allergi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, dairy, soy products (because many soy foods are very har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), corn and eggs. These are such common, widesprea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found allergies that anyone considering a dietary 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ir complaints might just cut all these foods out of the di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few weeks just to see what happens. And individuals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ic to anything from broccoli to bacon, strawberries to be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outs. Unraveling food allergies sometimes requires the dedu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 Sherlock Hol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food allergies are very easy to cure if you can g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ered to take the medicine. Inevitably, allergic reactions vani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bout five days of abstinence. Anyone with suffic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discipline to water fast for five days can cure themselv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food allergies at one step. Then, by a controlled, grad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ntroduction of foods, they can discover which individual it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 trouble. See Coca's Pulse Test in the Appendix where you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step-by-step instructions for allergy testing that are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orous, not requiring a preliminary 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ur, And Other Matters Relating To See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largest degradations to human health was caus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ler mill. This apparently profitable machine permitted the mi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fficiently separate wheat flour into three components: br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 and endosperm. Since bread made without bran and germ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ghter and appears more "upper class" it became instantly popul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ur without germ and bran also had an industrial application--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be stored virtually forever without being infested by inse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white flour does not contain enough nutrition to sup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. Most health conscious people are aware that white fl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s won't support healthful human life ei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tially, white flour's effect on humans is another demonst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ealth = Nutrition / Calories. When the bran and germ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arded, remaining are the calories and much of the prote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cking are many vitamins and minerals and other vital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wheat bread has been called the staff of life. In ages p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 cultures have made bread the predominant staple i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. Does that mean you can just go to the bakery and buy w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in bread, or go to the healthfood store and buy organically gr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wheat flour, bake your own, and be as healthy as the ancient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ry, the answer is almost certainly no. There are pitfalls,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m, waiting for the unw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 flour has one other advantage over whole wheat flour. It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remains free of insect infestation, it doesn't become sta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eaning rancid). In the wheat germ (where the embryo resides)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considerable oil, containing among other things, about the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 source of vitamin E. This oil is highly unsaturated and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ed is ground the oil goes rancid in a matter of days. W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 flour kept on the unrefrigerated shelf of the store is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ly rancid. A lot of its other vitamin content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xidized too. If the wheat flour had flowed directly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nder into an airtight sack and from there directly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zer, if it had been flash frozen and kept extremely cold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have a storage life of some months. Of course that was no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. Maybe you're lucky and your healthfood store is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few that has its own small-scale flour mill and grinds da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ably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about your baker's whole wheat bread? Where does the baker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ur? From the wholesaler's or distributor's warehouse! In fif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nd kraftpaper sacks! How much time had elapsed from mill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saler to baker to baking? The answer has to be in the ord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nitude of weeks. And it might be months. Was the flour sto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zen? Or airtight? Of course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ant bread made from freshly ground flour you are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ly have to grind and bake it yourself. Is it wor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ble? You bet. Once you've tasted real bread you'll instantly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comparison what stale, rancid whole wheat flour tastes li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shly ground flour makes bread that can be the staff of lif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enormously upgrade your health--if the wheat you use is any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before we talk about wheat quality, a more few words of wa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think wheat goes rancid rapidly, rye is even worse. Rye fl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es bad so fast that when you buy it in the store it usually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ye equivalent of white wheat flour. The germ has been removed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g may not say so. But it probably has. If you are going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ye breads, even more reason to grind your own. Corn meal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cery store has usually been degerminated too. If it hasn't be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il in the seed's germ has probably gone ranc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nding flour at home is easy these days. There is an abundan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-home milling products and no shortage of hype about them. You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staunch advocates of stone mills. These produc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st-textured flour, but are costly. The sales pitch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nes grind at low temperature and do not damage the oils (rem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velopment of rancidity is a function of temperature) 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, which are also destroyed at high temperature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rtion is half true. If you are going to store your flour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better to grind it cool. However, if you are, as we do,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bake your flour, what difference does it make if it g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ttle warm before baking. That only accelerates the acti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negative side, stone mills grind slowly and are very fuss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which grains they will grind. If the cereal is a bit mois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seed being ground is a little bit oily, the mill be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ntly block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el burr mills grind fast and coarsely and are inexpensive. Coar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ur makes heavy bread. The metal grinding faces tend to wear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ve to be replaced occasionally--if they can be replaced. Brea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heavy side are still delicious; for many years I made b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 inexpensive steel burr mill attachment that came with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steel burr mills will also grind oily seed like sesam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flower. However, oily seeds can be ground far more eas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f-a-cup at a time in a little inexpensive electric spice/coff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, the sort with a single fast-spinning propel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urrently think the best compromise are hammermills. The g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bbles into a chamber full of fast-spinning teeth that lite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nd the grain into powder. Since air flows through with the g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lour is not heated very much. This type of mill is small,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, intermediate in price between steel mills and stone mi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s a long time, but when grinding, sounds like a Boeing 747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ake off. It is essential to wear hearing protectors when 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reness of bread quality is growing. One excellent new U.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, called Great Harvest Bakery is a fast-growing na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chise chain. They bake and sell only whole grain breads;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wheat flour is freshly ground daily on the premis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. Unfortunately, as of the writing of this book, they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nd their rye flour but bring it in sacks. I can't recommend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ye breads. The founder of Great Harvest is a knowledgeable buy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fully understands my next topic, which is that wheat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great differences between hard bread wheats;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cally grown is no cure all for making good or nutrit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d. Great Harvest understands this and uses top quality g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also Organ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first stated making my own bread from my own at-home-g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ur I was puzzled by variations in the dough. Sometimes the b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e well and was spongy after baking like I wanted it to b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it kneaded stickily and ended up flat and crumbly li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ke. Since I had done everything the same way except that I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ought my wheat berries from different healthfood stores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 to investigate the subject of wheat qual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lement in the cereal that forms the rubbery sponge in ris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d so it doesn't crumble and rises high without collapsing,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uten. The word glue derives from gluten. The gluten cont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ous wheats varies. Bread bakers use "hard wheat" because of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gluten content. Gluten is a protein and gluten comprises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protein in bread wheat; the protein content and the glu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 are almost identic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this. Ask your healthfood store buyer or owner what the prote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 is of the hard red wheat seeds they're selling. You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t certainly get a puzzled look and your answer will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ly be, "we have Organic and conventional." Demand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 buyer ask this question of their distributor/wholesal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report back to you. If the distributor deigns to answer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 will be the same--I sell Organic or conventional hard 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. Period. When I got these non-answers I looked furth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ed that hard bread wheats run from about 12 percent prote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bout 19 percent and this difference has everything to do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il fertility (and to an extent the amount of rainfall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ason), and almost nothing to do with Organic or conventio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difference also has everything to do with how your d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haves and how your bread comes out. And how well your b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urishes you. Thirteen percent wheat will not make a de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f--fourteen percent is generally considered #2 qualit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rises the bulk of cheap bread grain. When you hear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ncial news that a bushel of wheat is selling for a cer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ce, they mean #2. Bakers compete for higher protein lots and p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higher prices for more prote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prefer our bread about 25% rye, but rye contains no glute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. Mix any rye flour into fourteen percent wheat flour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gh becomes very heavy, won't rise, and after baking, crumbles.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ept looking for better grain and finally discover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ledgeable lady that sold flour mills and who also was a ser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ker herself. She had located a source of quality wheat with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ayed protein content and sold it by the 50 pound sack. Whe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ed her if her wheat was Organic she said it was either sixtee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teen percent protein depending on whether you wanted hard 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ing wheat or hard white spring wheat. Organic or conventional?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isted. No, she said. High protei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, I said to myself, since protein content is a function of so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tility and since my body needs protein, I figured I am better o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the best quality wheat, pesticide/herbicide residues (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any) be damned. Think about it! The difference betw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nteen percent and fourteen percent protein is about 25 perc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percentage difference is the key threshold of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ciency that makes teeth fall out. We can't afford to accept 25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adations in our nutritional quality in something that we 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day and that forms the very basis of our diet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understand here that I am not saying that high protein whe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be grown organically. They certainly can. The founder of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vest Bakery performs a valuable service locating and sec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-protein lots of organically grown wheats for his outlets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as not Organic products are no more nourishing than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wn with chemicals. Until the buyers at Organic whole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salers get better educated about grain, obtaining on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 milling stock from them will be a dicey propos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Organic cereal can be far worse than conventional.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real Organic is a negative definition; if it hasn't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icals, then its Organic. Grain is one of the few foods that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produce economic yields of low quality seed on extrem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rtile soil or when half-smothered in weeds because herbic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n't used for reasons of ideological purity. Vegetables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ly produce anything under those conditions; carelessly gr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s and vegetables are inevitably small, misshapen, unmarke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seed cleaning equipment can remove the contamination of w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s in cereal grains (at a cost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ce the farmer receives for Organic cereal grain is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er, so it is possible to accept rather low yields or expend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 for cleaning out high levels of weed seeds from the field-ru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vest, and still make a good profit. A lousy Organic cereal cr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is might even make a higher profit because the farmer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spared the expense of fertilization, of rotation, of w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. I remember once I bought a sack of Organic whole oat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the smallest, most shriveled, bitterest oats I've ever tri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. We ended up throwing out that tiny, light (lacking density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 in favor of using the "conventional" whole oats that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mp, heavy and swe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 is not the only cereal that is damaged by industrial mil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are oats. Most consumers have never seen whole oats; they l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much like wheat berries. But rolled oats become ranci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le on the shelf much like wheat flour on the sh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pitfall about using whole grains is that to be nutrit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must still be fresh enough to sprout vigorously. A seed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ckage of food surrounding an embryo. The living embryo is wa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right conditions (temperature and moisture) to beg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outing. Sprouting means the embryo begins eating up stored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aking a plant out of it. All foods are damaged by exposu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xygen, so to protect the embryo's food supply, the seed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rounded by a virtually airtight seed coat that permits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oxygen to enter for the embryo's respiration (yes, s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ths slowly). Often the embryo is located at the edge of the s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s its own air intake port. When the seed coat is remove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aged, the innards are exposed to air and begin deterior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idly. In the case of oats, especially rapidly, because oa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ly grass-based cereal that contains large quantiti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il--five percent oil, more or less. That's why oats "stick to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bs." Rolled oats become stale and lose their flavor (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content) and perhaps become rancid very rapidly. So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porridge from whole oat groats that we coarsely grind to gr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teel-cut oats) in an electric seed/spice mill just before cook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not easy to cook oat grits. They take a lot longer than ro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ats and if not done exactly to the recipe I'm about to give you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lmost inevitably stick to the pot badly and may also fro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and mess the stove. Here's how to cook them. Coarsely gr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like corn meal) your whole oats until you have one cup of o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ts. Bring exactly four cups of water (no salt) to a very h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il at your highest heat. You may add a handful of raisins. L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urn on a second, small-sized burner on the stove and set i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 as possible. Into the fast boiling water, slowly pour the g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ats, stirring continuously. Take about 30 seconds to pour it al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make clumps. Keep on the high heat until the water ag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ils vigorously. Suddenly, the mixture will begin rising in the p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ill try to pour all over the stove. This means it is all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iling temperature again. Quickly move the pot to the low burner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nstantly stops the frothing. Then cover. Let the porridge c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30 minutes, stirring once or twice to prevent sticking. T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ing it covered, turn off the heat. They can be eaten at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but I think it is better to let the oats finish soaking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ve for at least two to four hours. Then reheat in a do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iler, or warm in a microwa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usually start a pot of oats at bedtime for the next morning.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people prefer the convenience of using rolled oats? But 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ve eaten oats made right, you'll never prefer the flav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led oats again. And if the human body has any natural metho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aying nutritional content, it is flav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ly, millet is almost the same story as oats. Millet s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rotected by a very hard hull. Cooking unhulled millet is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sible. After hours of boiling the small round seeds will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hard and the hulls remain entirely indigestible. Worse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f-round hulls (they split eventually) stick in your teeth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hulled millet, sitting in the sack for weeks and months, los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 of nutrition and tastes very second-rate compar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shly-hulled millet. It is possible to buy unhulled mille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by special order from the health food distributor--if you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whole sack. Millet can be hulled at home in small batc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how we figured out how to do it. There probably are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a cheap steel-burr flour mill, set the burrs just far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art that the seed is ground to grits, but not flour. This pop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lls loose. An old mill with worn-out burrs works great for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b. Then you have to get some hand seed cleaning screens just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pass the grits but not pass the hulls (most of them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ow screen or other hardware cloths won't work. Seed cle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s come in increments of 1/128 inch; we use a 6/64" 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. Other batches of millet might work better with a screen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larger or smaller. It will take you a little ingenuity to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-held screens. They're used by seed companies and farme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 small batches of seed for inspection and are usually about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 foot in size with a quality wooden frame. Larger frames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same screening material are used in big seed cle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s. (The hulls could also be winnowed out by repeate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ring the grit/hulls mixture back and forth between two bucket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tle breeze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you've screened out most of the hulls, the rest will rin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, floating off as you wash the grain prior to cooking. We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ll more than enough millet for two or three meals and kee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oked (unwashed) millet in the freezer in an airtight jar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ing how people will accept poor nutrition and its consequ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kness as the price of conveni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eat much buckwheat you should also figure out how to hu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ometimes called groating) it yourself. Someone should writ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rough book on the home milling of cereals. And perhaps se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ipment by mail. Probably would be a good little homest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else you need to keep in mind about seed. Even th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bryo's food supply is protected by the seed coat, it still slow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iorates, steadily oxidizing and losing nutritional val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ly old seed looses the ability to sprout. The declin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ination ability matches a decline in nutritional quality.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 you are going to use for eating should possess the abilit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out, strongly and rapidly. (After you've comparatively sprout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grain samples, you'll know what I mean by this.) Fortunate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eal grains usually sprout well for quite a few years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vest if they have been stored cool and dry. Eating dea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-dead seeds will help move you closer to the same cond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, one more warning about buying store bread. Salt-free b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stes "funny" to most people. It bakes fine, salt is not necess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leavening process, but no bakery could stay in bus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salting their bread. The standard level of salt is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 by weight. That is quite a lot! Two percent equals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spoonful per pound. I'll have more to say about the evils of sa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imagine some of my readers are feeling a little overwhelmed by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warnings and "bewares ofs," and intricacies. They are u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no responsibility for securing their own food supply qua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ve come to expect the "system" to protect them. I believ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t because of lack of government intervention, but beca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ment intervention itself, our food system is very perver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our mass consciousness changes, if you wish to make yourse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our family truly healthy, you are going to have to take ch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become quite a discriminating shopper. Unconscious consumer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rapid road to the total unconsciousness of d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gain, let me remind you here that this one small book can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everything you should know. The bibliography at the e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become your guide to earning your post-graduate educat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heal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shness Of Fruits And Vegeta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eople do not realize the crucial importance of freshness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comes to produce. In the same way that seeds gradually di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s and vegetables go through a similar process as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content gradually oxidizes or is broken down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own enzymes, but vegetables lose nutrition hundred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 more rapidly than cereals. Produce was recently part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g plant. It was connected to the vascular system of a plan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few exceptions, is not intended by nature to remain int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being cut. A lettuce or a zucchini was entirely aliv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ment of harvest, but from that point, its cells begin to die.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t is not yet attacked by bacteria, molds and fungi, its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al enzymes have begun breaking down its own subst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, especially leafy vegetables, are far more critical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espect than most ripe fruits. All, however, deteriorate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radioactive material; they have a sort of half-lif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 content is stable, but in respect to the vitami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zymes and other complex organic components, each time perio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alf life" results in the loss of half the nutrition. Suppos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uce has a half life of 48 hours, two days after harvest only 5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 of the original nutrition remains. After two more days, ha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maining half is gone and only 25 percent is left. After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days half of that 25 percent is lost. Thus six days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vest and a lettuce contains only bout 12 percent of its orig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. A two day half-life is only hypothetical. Those typ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 I classify as very perishable probably do have a half-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from 36 to 48 hours. Moderately perishable produce has a ha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of about 72 hours; durable types of produce have half liv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 hours or long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 Storage Potent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Perishable   Moderately Perishable   Du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uce           zucchini                ap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ach           eggplant                squa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nese cabbage   sweet peppers           oran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le              broccoli                cabb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ve            cauliflower             carr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ches           apricots                lem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sley                                   be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alf life of produce can be lengthened by lowering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erature. For that reason, sophisticated produce growers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hydrocooling. This process dumps a just-cut vegetable into i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within minutes of being harvested, lowering core temper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few degrees above freezing almost immediately. When c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are crated up at field temperatures, and stacks of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ates are put in a cooler, it can take the inside of the stack 2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s, or longer, to become chilled. Home gardeners should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 hydrocooling. Fill your sink with cold water and wash/so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harvest until it is thoroughly chilled before draining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igerating it. Or, harvest your garden early in the morning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eratures are low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, when you buy produce in the store it may have been sitting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 temperature for hours or possibly day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ttom line here: fresh is equally as important as unspraye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cally grown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l Truth About Salt And Sug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, let me remind certain food religionists: salt is salt is sa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alt and sugar is sugar is sugar. There are no good forms of sa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o good forms of sugar. Salt from a mine and salt from the s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have the same harmful effect; white sugar, natural brown suga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y, molasses, corn syrup, maple syrup, whatever sweet have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are sugars and all have the similar harmful effects. I know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harmless salt substitute that really tastes salty. Nutriswee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ally harmless to most people and can be used as a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isfactory replacement for sugars. A few people are un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erate nutrisweet, causing the anti-chemicalists to circulate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i-nutrisweet propaganda, but you should carefully consider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before dismissing nutrisweet--there is almost no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 that some people are not allergic to or unable to dig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ct that nutrisweet is made in a chemical vat and the fac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cannot handle nutrisweet does not make it "of the devil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ts not all black and white with the other items either. S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 does have certain redeeming qualities not found in mined sa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under certain very special conditions, eating small quant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alt may be acceptable. Similarly, some forms of sugar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e as harmful as other forms, though all are harmfu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imary health problem caused by table salt is not t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tes to high blood pressure in people with poor kidney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it does that. It is not that eating salt ruins the kidney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 probably does not do that. The real problem with salt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dium chloride is an adrenal stimulant, triggering the relea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nal hormones, especially natural steroids that res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lammation. When these hormones are at high levels in the bloo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rson often feels very good, has a sense of well-being. Th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t is a drug! And like many drugs of its type, salt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uating drug. However, we are so used to whipping our adren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salt that we don't notice it. What we do notice is t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we like the taste of salted food and consider that food tas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t without it. But take away a person's salt shaker and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very uncomfortable. That's because the addict isn't ge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regular d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's wrong with repetitive adrenal whipping is that adr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itude is variable; many people's adrenals eventually fai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 to the prod of salt and the body begins to suffer fro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ck of adrenal hormones. Often those inheriting weak adren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fest semi-failure in childhood. The consequence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ry, irritating substances begin causing severe irritation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becomes allergic to pollen, dust, foods, animal danders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see asthma, hay fever, sinusitis, etc. Though one can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 specific allergens and try to remove them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vironment or diet, often this case can be solved far more eas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complete withdrawal from all salt. This rests the adrenal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may recover their full function; almost certainly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will improve. The asthma, allergies and etc., grad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is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of us don't need to eat salt as a nutrient. There's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dium in one dill pickle to run a human body for a year. Ther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natural sodium in many types of vegetables to supply n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s without using table salt. Perhaps athletes or other h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ing people in the tropics eating deficient food grow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ched-out depleted soils, people that sweat buckets day after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need a little extra sodium. Perhaps. Not having practic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id tropics myself, I have no definitive answer about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ortunately, the average American is entirely addicted to sal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s food tastes lousy without it. To please the average consum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t all prepared foods contain far too much salt for some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ering from exhausted adrenals. Interestingly, Canadians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eir foods nearly as salty as Americans, and prepared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soups and the like in cans and packages that look just li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s in American supermarkets (though with French on the back panel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be reformulated for our northern neighbors. I've obser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Canadians are generally healthier than Americans in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ec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would all be far better off consuming no salt at all. Thos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ies or asthma should completely eliminate it for a month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and discover if that simple step doesn't pretty much cure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ouble is that bakery bread is routinely two percent salt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. Cheese is equally salted or even more so. Canned and froz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ed food products are all heavily salted. Restaurant meal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highly salted in the kitchen. If you want to avoid sal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t have to prepare everything yourself, bake your own brea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tain from cheese (though there are unsalted cheeses but eve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like the flavor of these), and abstain from restaurants.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y has managed to eliminate all salt from our own kitchen ex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at in cheese, and we eat cheese rather moderat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ar is a high-caloric non-food with enormous liabilities. Firs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viewpoint of the universal formula for health, no form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artificial sweetener carries enough nutrients with it to justif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umber of calories it contains, not even malt extract. Wh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ined sugar contains absolutely no nutrients at all; the "good"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tural" sweets also carry so little nutrition as to be nex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less. Sweets are so far over on the bad end of the Health 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/ Calories scale that for this reason alone they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oid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healthy people can usually afford a small amount of sin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not make it sweets? In small quantity, sugars are probab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iest indiscretion to digest and the least damaging to the or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s. Although, speaking of sin, as Edgar Guest, the peoples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et, once so wisely quipped, (and my husband agrees) "Cand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dy, but liquor is quicker." Sugar is a powerful drug! Peopl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use sweets set up a cycle of addiction that can be very har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. It starts when the body tries to regulate blood sugar. Ki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o high levels by eating sugar, the pancreas releases insul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at is not the end of the chain reaction. Insulin regul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sugar levels but also raises brain levels of an amino ac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tryptophan. Tryptophan is the raw material the brain us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facture a neurotransmitter called serotonin. And serotonin pl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uge role in regulating mood. Higher brain levels of seroton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a feeling of well-being. Eating sugar gives a pers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ical jolt of happiness. Heavy hits of high-glycemic index star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are also rapidly converted to sugar. So don't give your ki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ets! Or huge servings of starch to mellow them out. It is w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to start out life a happiness addict with a severe w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that the chemistry of sugar addiction is understood,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ly is a movement afoot to cast the obese as helpless victi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erotonin imbalances and to "treat" them with the same kind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otonin-increasing happy drugs (like Prozac) that are becoming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ular with the psychiatric set. This promises to be a multi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ion dollar business that will capture all the money curr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ing into other dieting systems and bring it right back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/drug company/FDA nexus. The pitch is that when serotonin leve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upped, the desire to eat drops and so is weight. This appro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opular with the obese because it requires no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ibility other than taking a pill that really does make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 happy. However, the same benefit can be had by strict adh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low-fat, low-carbohydrate diet. Eventually, the brain chemis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balances itself and serotonin levels stabiliz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ycemic Inde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mpared to glucose, which is 100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bran             5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wn rice           6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ckwheat            5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flakes           8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atmeal              4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red. wheat         6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esli               6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 rice           7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 spagetti       5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wheat spagetti 4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et corn           5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es               3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anas              6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rries             2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efruit           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es               4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nge juice         4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ch                2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ange               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r                 3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m                 2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ins              6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ked beans          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ts                6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-eyed peas      3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ots              9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 peas            3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snips             9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ato chips         5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ked potato         9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et potato         4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ms                 5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s                 5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ked G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ry               5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nge cake          4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 bread          6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/w bread            7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rye bread      4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ctose             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ucose             1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y                8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tose             1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rose              5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nuts              1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usage              2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 sticks          3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ry Produ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gurt               3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milk           3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m milk            3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, the pancreas has another major service to perform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: secreting digestive enzymes to aid in the diges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s. When the diet contains either too much protein or too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ar and/or high-glycemic index starch foods, the overwor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creas begins to be less and less efficient at maintaining bot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func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a stressed-out pancreas gets overactive and does too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ob lowering the blood sugar, producing hypoglycemia. Hypoglyc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generally accompanied by unpleasant symptoms such as fatigu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iness, blurred vision, irritability, confusion, headache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ndition is typically alleviated by yet another hit of sug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builds an addiction not only to sugar, but to food in gener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hypoglycemic then keeps on eating sugar to relie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 of sugar ingestion, eventually the pancreas be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hausted, producing an insulin deficiency, called diabetes.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 treat diabetes with insulin supplements either ora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amuscular plus a careful diet with very low and measured amou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ugar and starch for the remainder of the persons inevit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rtened and far less pleasant life. However, sometimes diab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be controlled with diet alone, though medical doctors hav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nearly as much success with this approach as tale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opaths. Sometimes, long fasting can regenerate a pancreas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far better to avoid creating this diseas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etary management of hypoglycemia requires that not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ined but also unrefined sugars and starches with a high glycem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x be removed from the diet. (The glycemic index measur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e with which the starch is converted into glucose in the bod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stimates the amount of insulin needed to balance it out.)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s no sugar, no honey, no white flour, no whole grains sweet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honey, no sweet fruits such as watermelons, bananas, raisi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s or figs. Potatoes are too readily converted into sug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usalem artichokes are a good substitu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ith hypoglycemia can often control their symptom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 small meals containing vegetable protein every two 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non-sweet fruit is eaten such as an apple, it should be ea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some almonds or other nut or seed that slows the absorp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 sugar. Hypoglycemics can improve their condition with vitam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ood supplements. See the next chap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ies to foods and environmental irritants are frequ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ggered by low blood sugar. Mental conditions are also trigg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low blood sugar levels, frequently contributing to or caus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cle of acting out behavior accompanied by destruction of prope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nterpersonal violence, as well as psychosis and bou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ression. It is not possible to easily deal with the resul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havior problems unless the hypoglycemia is contro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ortunately most institutions such as mental hospitals and jai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 large amounts of sugar and starch and usually caffein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verages, with a high availability of soda pop, cand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garettes at concessions. If the diet were drastically improv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rugs given to control behavior in mental hospitals w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more effective at a lower dose, or un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ulin-cycle overworked pancreas may eventually not be 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e enough enzymes to allow for the efficient digestion of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in protein. As stated earlier, poor protein digestion lead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ghly toxic condition from putrefied protein in the intestin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ndition is alleviated by eliminating animal proteins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and taking digestive aids such as pancreatin pills with me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ssist in the digestion of vegetable prote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Combining And "Healthfood Junkfood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brings us to a topic I call healthfood junkfood. Many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ove their diet, eliminating meat and chemicalized food in fav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hole grains and organically grown foods, but they then proc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these otherwise good foods into virtual junkfoo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ing them incorrectly. In my travels, I've noticed this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 happens everywhere on Earth. What should be health-produ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aries are ruined by frying, salting and suga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food junkfoods include organically grown potato chips d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d in cold pressed organic unsaturated canola oil (made ranci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ying) sprinkled with natural sea salt; organically grown oa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 granola roasted with cold-pressed unsaturated oil (made ranc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roasting) hideously sweetened with honey; carrot cake mad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cid whole wheat flour, cold pressed unsaturated oil (made ranc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baking), honey, and cream cheese (salted); whole wheat cook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tale, rancid flour) sweetened with honey, made with vegetable o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ked at high heat (rancid); whole wheat pizza vegetarian styl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s of soy cheese; whole wheat pizza vegan style with lots of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 milk cheese; organically grown corn chips deep fried in c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ed vegetable oil with or without natural sea salt, yogurts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owdered milk without an active culture of beneficial bact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overed with highly sugared fruits, etc. These foods may 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 an improvement over the average American diet, bu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are not healthy foods, and should never be used in a die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ck person. Nor are they worthy of a person attempt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imize heal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blem with healthfood junkfoods is not their maj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redients, but how they were combined and process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ulterated. Remember, fats, animal or vegetable, subjected to hi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t become indigestible and toxic and make anything they're coo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indigestible; salt is a toxic drug; cheese, hard enoug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 as it is, when raised to high temperatures as it is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pizza, becomes virtually indigestible and cheese inevit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a lot of butterfat which, though saturated animal fat,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ed to high temperatures, still becomes slightly rancid. And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foods represent indigestible combin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clients almost never believe me when I first explain the idea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combining. They think if it goes in one end, comes 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, and they don't feel any unpleasant symptoms in between,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digested. But bad food combinations have a cumul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enerative effect over a long period of time. When the sympto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e the victim never associates the food combination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 because it seems to them that they've always been ea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stream nutritionists have brainwashed the public into thin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e should have a representative serving from each of the "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 food groups" at each and every meal, plus a beverage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ert. Or, as my husband Steve is fond of quipping, a "balan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l" has four colors on every plate: something red,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en, something white and something yellow. But the balanced m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gastronomic catastrophe that can only be processed by th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with high digestive vitality, the exceptionally vital of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, people with cast iron stomachs which usually refers to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heredity, and those who are very physically act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seem to realize that each type of food requires specific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digestive enzymes in the mouth, stomach, and intest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bohydrates, fats, proteins--each requires differing aci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kaline environments in order to be digested. Proteins requir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 environment. Starch digestion requires an alkaline enviro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foods in complex combinations are presented to the stomach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gether, like a meal with meat, potatoes, gravy, vegetables, brea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er, a glass of milk, plus a starchy sweet desert, follow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ffee or tea, the stomach, pancreas, liver and small intestin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helmed, resulting in the fermentation of the suga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ches, and the putrefaction of the proteins, and poor diges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whole. It is little wonder that most people feel so t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large meal and need several cups of strong coffee to be 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ven get up from the table. They have just presented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ve tract with an immensely difficult and for som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sible tas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most efficient digestion, the body should be present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imple food at a time, the one bowl concept, easily achiev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herence to the old saying, "one food at a meal is the ideal."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 of this approach would be eating fruits for breakfast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in cereal grain for lunch, and vegetables for supper.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eat quite that simply, then proper food combining rule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followed to minimize digestive difficulty, maximiz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sorption of nutrients from your food, and reduce or eliminat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ion of toxemia, and of course foul g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general, fruit should be eaten alone unless you happen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poglycemic or diabetic in which case fruit should be eate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quantities of a vegetable protein such as nuts, or yogu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/or cheese if able to digest dairy. Starches should be eate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, which means that a well combined meal would includ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in such as rice, millet, buckwheat, amaranth, quinoa, cor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, rye, oats, spelt, potatoes, or starchy winter squash comb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raw or cooked vegetables. Protein foods such as meat, egg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ns, lentils, tofu, split peas, should be combin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, raw or cooked. But protein should never be combin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ches. The most popular North American snacks and meals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starch/protein combination, for example: meat and potato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mburger in a bun, hot dog with bun, burrito with meat or chee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t sandwiches, etc. It is little wonder that intestinal ga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ed as normal, and that over time these hard to dig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ations eventually cause health problems that demand atten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sure fire way to ruin any food, including the very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able is to eat in the presence of negative emotions gene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yourself or others. Negative emotions include fear, ang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stration, envy, resentment, etc. The digestive trac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responsive to stress and or negative thoughts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s paralyzed in negative emotional states; any foods eaten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orly digested, causing toxemi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natural for a person who has lost a loved one or suffer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loss of any kind to lose their appetite for a period of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eaction is pro-survival, because while grieving, the bod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ped by powerful negative emotions. There are people who, u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ss or when experiencing a loss, eat ravenously in an attemp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fort themselves. If this goes on for long the person can exp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reate a serious illness of some ki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 sensitivity to this type of overeating is dependent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tics and personality and who is generating the neg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otions. Self generated negative emotions are very difficul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oid. If you are unable to change your own emotional tone o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others around you, then it is important to eat very lightly, 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easily digested foods such as raw fruits and vegetables, 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es, steamed vegetables, and small servings of whole grains, nu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ee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s To Heal The Critically 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ritically ill person is someone who could expire at any moment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eutic interventions are racing against death. Can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air itself enough before some essential function cea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ogether? If there already exists too much damage to vital org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rson will die. If there remains sufficient organ func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life, enough vital force to power those functions,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to live, the body may heal itself if helped by the cor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eutic approach. But the therapy does not do the healing;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does that by itself--if it can. This reality is also tru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pathic medic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elieve fasting is the therapy that almost invariably giv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ally ill person their very best chance of recovery. I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ient dies while fasting they almost certainly would have d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way, and if death comes while fasting, it will b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fortable, with less pain, and with more mental clar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ally ill people may have, among other things, an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diagnoses: advanced cancer, advanced aids, heart failu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high blood pressure, kidney failure, advanced liver disea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ced emphysema, pneumonia or other catastrophic infec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those that seem unresponsive to antibiotics, strok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boli, sclerotic vessels as found in arteriosclerosis, severe ner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eneration interfering with nerve transmission to vital org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ing the critically ill does not have to be an all or noth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ological choice between holistic medicine and AMA style medic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important for the critically ill and their families to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f they use standard medical treatment such as drug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gery, these measures can and should be combined with 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methods. It is always desirable to quit all addic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s, start a whole foods diet, (as light as possible)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meganutrition (supplements) to the medical doctor's treat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medical doctors are so arrogantly partisan as to asser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 measures will do any harm as long as the MD is still al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rescribe as they ple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istic support will not only lessen the side effect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treatments but will speed up healing and often reduc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d dose of prescribed drugs. I have had several client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 who chose to have surgery, radiation and chemotherapy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yed on a raw food diet and took high doses of suppl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out the treatment. These people amazed the att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ian by feeling good with little if any fatigue, no hair lo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flu symptoms. The same can be true of other condi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In The Order Of Digestive Difficul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vidual digestive weaknesses and allergies are not taken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unt in this l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 To Digest: Meat, fish, chicken, eggs (if cooked), all legu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ing soy products, peanuts and peanut butter, beans, spl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s, lentils, chick peas, dairy products such as cheese, mil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er milk, nuts and seeds and their butt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mediate: all grains--quinoa, amaranth, millet, spelt, ry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, oats, barl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rly Easy: Brussels sprouts, green beans, green peas, broccoli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liflower, raw cultured milk products, asparagus, cabbage, sprou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bean sprouts, kale, other leafy gree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Easy: fruits, vegetable juices, fruit juices, broth (clear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Effort: herb tea,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hyl always comes to my mind when I think of how much healing p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still be left in a dying body. She (accompanied by her husb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upport) came to Great Oaks School with terminal cancer, he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ure, advanced diabetes, extreme weakness, and complete ina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igest. Any food ingested just came back up immediately. Ethy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large tumors taking over the breast, sticking out from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ll, and protruding from her body in general. The largest w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in the left breast which was the size of a big man's f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did have one crucial thing going for her, Ethyl was a feis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sh red head who still had a will to live, and a reason to do s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and her husband, who had just retired, had dreamed their w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of touring the US and Canada in their own RV the minut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red. The time had finally arrived but Ethyl was too il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her own weight (only 90 pounds) and to top it off was bl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diabetic retinopathy. The doctors had done everything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to her, and now judged her too weak to withstand any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gery (she had already had her right breast removed). Radiatio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otherapy were also considered impossible due to heart fail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ent Ethyl home to die, giving her a few days to a month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sensible hygienist trying to stay out of jail would have ref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ake on this type of case because it was a cancer case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 was likely. Treatment of this highly lucrative diseas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ed the AMA's exclusive franchise, even when the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 have given up after having done everything to a bod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y can pay for or owe for. Whenever a person dies under the c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ny person who is not a licensed M.D. there must be an autops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criminal investigation in search of negligence. If the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 under the care of an M.D. the sheriff's assumption is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most assuredly did everything he could and should have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eath was inevitable. By accepting Ethyl I had a reason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lihood of ending up in trouble; but being foolish, brav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tupidly) feeling relatively immune to such consequences (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40 at the time), it seemed important to try to help her. S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aunted by the task, regardless of the outcome, I procee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ly, one step at a time. Today, with more experience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st net worth I wouldn't want to have to defend in a lawsui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ge 55. possessing no spare five to ten years to giv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 to "pay" for my bravery, I would probably refuse such a c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unately I have not been confronted with this problem lat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Ethyl was unable to digest anything given by mouth, s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d rectally with wheat grass juice implants three times a day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carried to the colonic table for a daily colonic. Wheat gra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lay poultices were applied to her tumors three times a day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ed an acupressure massage and reflexology treatments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y, plus a lot of tender loving care. This program continu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month during which the tumors were being reabsorbed b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, including the large, extremely hard tumor sticking 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sh of the right bre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hyl complained of severe pain as the large tumor in her bre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rank. While it had been getting larger and pressing ever harder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nerves, she had little or no sensation, but as it shran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rves were reactivated. Most people think that a growing tum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cause more pain than a shrinking one. Often the opposit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. Pain can be a good sign that the body is winning, an indic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roc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second month, Ethyl, gradually gaining strength, was 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wheat grass and carrot juice orally, and gradually eased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 foods, mostly sprouts and leafy greens such as sunflow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ckwheat greens grown in trays. She started to walk with assi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and down the halls, no longer experiencing the intense p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erly caused by a failing heart, and most surprising of all,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sight returned, at first seeing only outlines, and then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ird month Ethyl enlarged her food intake to include raw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well as the carrot and wheat grass juice and sprouts, pl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and mineral supplements to help support her immune syst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healing process. All the tumors had been reabsorbed by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and were no longer visible, her heart was able to sup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 activity such as walking, and nonstrenuous household chor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r diabetes had corrected itself to the point that sh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 required insulin and was able to control her blood sugar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husband was then instructed in her maintenance and they w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to continue the program. The last I heard from them they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two lengthy trips around the US in their RV and were enjo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retirement together after 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treatment worked because the most important factor in the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critically ill person is not give them more nourishment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body is able to process. The moment the digestive capaci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ck person is exceeded, the condition will be exacerbat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critically illness, the person is likely to die. If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has sufficient organ integrity and vital force to heal itself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ill do so only if given the least possible nourishment that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life--provided no essential organs are hopelessly damaged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ver and kidneys are functional, and the person has done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 dietary improvement and/or cleansing, success is like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if the person wants to l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son in critical condition does not have time to ease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by first spending a month or two on a raw foods diet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s that the person who is taking care of the critically 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must be experienced enough to adjust the intensit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's healing efforts and accurately assess the abilit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to process toxic waste products clamoring for removal s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ling body is not drowned in it's own poisons. It is of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y to use clear vegetable broth, vegetable and wheat gra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es, and fruits juices, or whole sprouts to slow dow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ing gradient and sometimes, to resupply the tissue's exhau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reser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ish all cases of critical illness had such a positive outcom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hyl's, but unfortunately they don't. I had Marge on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at the same time. She also had cancerous tumors all over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and had similarly been sent home to die. In some ways Marg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was a more likely candidate for survival than Ethyl's. M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not have heart failure or diabetes and was still able on arriv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t least take small amount of water orally and walk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hroom. Put on a similar program, her tumors also shrunk and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bsorbed and she too went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arge did not really have a strong reason to live. Although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 was by her side throughout the treatment program, Marg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eply upset because she was estranged from one of her sons who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not seen for over 10 years. When she went home from Great Oak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n finally consented to see his mother, went to the effo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ing to work things out with her, and finally confessed that u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ll he still loved 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at point Marge died in peace. She had accomplished th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 she wanted to take care of and her will to live did not ext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yond that point. Had she died several months earlier as predi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medical profession, Marge would have been unable to resol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elationship. This was what Marge's life was pivoting on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 I was glad to assist her in doing what she needed to do.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 and other family members found it difficult to underst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y were hurt that Marge did not wish to continue her lif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For The Chronically 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ronically ill person has a long-term degenerative cond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not immediately life threatening. This condition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s more-or-less continuous symptoms that are painful, perha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ightly, and ultimately will be disabling or eventually capab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ing death. To qualify as "chronic" the symptoms must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 a minimum of six months, with no relief in sight.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se conditions have usually sought medical assist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have had surgery, and have taken and probably are t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erous prescription dru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examples of chronic conditions are: arthritis, rheumatis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betes, early onset of cancer and aids, asthma, colit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erticulitis, irritable bowel syndrome, some mental disord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erial deposit diseases, most of the itises (inflammations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fasting, the chronically ill often do have time to prep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y with limited dietary reform, and frequently begin to fe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ef quite quickly. Before actually fasting they should lim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diet to raw foods and eliminate all toxic foods like alcoho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ffee, tea, salt, sugar and recreational drugs for two months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ve been following a typical American d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chronically ill had been following a vegetarian diet, perha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et including with eggs and dairy, if they had been using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cting substances, then one month on raw foods is suffic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ation for fasting. If the person had water or juice fast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least a week or two within the last two years, and follow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 diet since that time, one or two weeks on raw food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 sufficient run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preparation for a fast, I never recommend that a chron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 person quit taking prescription medicines because doing so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ously disrupt their homeostasis. However, if their sympto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en or vanish during the pre-fasting clean up, the person m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tapering off medic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ength and type of fast chosen to resolve a chronic ill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ends largely on available time, finances, availability of sup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, work responsibilities, and mental toughness. If you ar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ose fortunate people 'rich' enough to give their health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ority, long water fasting is ideal. If on the other han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afford to stop working, have no one to take care of you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st with some household chores, and/or you are not mentally t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deal with self-denial, compromise is necess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lly the chronically ill person would fast for an extended peri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supervision until their symptoms were gone or grea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oved, with a fall-back plan to repeat the whole process agai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to six months if necessary. If you are not able to do th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best program is to fast for a short period, like one or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eks, with a plan to repeat the process as often as possible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 hea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had clients with potentially life-threatening conditions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besity with incipient heart failure, or who came to m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, that were unable to stop work for financial reasons, or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not afford a residential fasting program, or who fe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dent in their own ability to deal with detoxification i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home. These people have fasted successfully at home, com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me once a week. Almost inevitably, successful at-home fas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already done a lot of research on self healing, believed in i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d the personal discipline to carry it out properly, inclu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ing the fast properly without overea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To Heal Chronic Ill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outs     Baby Greens    Salad        Juices     Fru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falfa     sunflower      lettuce      beet       grapefru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sh      buckwheat      celery       celery     lem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n        zucchini       zucchini     lime       l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ver      kale           kale         orange     or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nugreek   endive         radish       parsley    ap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                      tomato       tomato     raspber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bbage                    cabbage      cabbage    blueberr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carrot       carrot     grap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spinach      apple      peach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parsley      grapefruit aprico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sweet pepper lemon      strawb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s should be watery and lower in sugar. Some examples of p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 choices would be pineapple, ripe mango, bananas, dat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ins, figs. Fruits should not be combined with vegetab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should not be starchy, packed-full of energy. Po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 choices would be potato, parsnip, turnip, corn, sw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ato, yam, beet, winter squash. Sprouts and baby green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and may be included in sala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es should not be extremely sweet. Apple, orange, beet and carr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e should be diluted with 50% water. Fruit juices shoul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xed with vegetable juices or with vegetables at the same me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ads should include no fruit. Salad dressings should be lemo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e juice, very small quantities of olive oil, and herbs. No sal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y sauce nor black pepper. Cayenne can be okay for s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also helped chronically ill people that were not ment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ed to water fast, but were able to face the long-ter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control and deprivation of a raw food cleansing die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d careful food combining. These people also regained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, but it took them a year at minimum, and once well they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emain on a diet tailor-made to their digestive capacity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 of their life, usually along with food suppl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m was such a case. He was 55 years old, very obese,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ously high blood pressure poorly controlled with medic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as going into congestive heart failure. He was on digitali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other heart medications plus diuretics, but in no way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ondition under control. He had severe edema in the fee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s with pitting, and fluid retention in the abdominal reg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d a huge paunch that was solid to the touch not sof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ishy like fatty tiss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m had dreamed of having his own homestead with an Organic gard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he had these things but was too sick to enjoy them or 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garden without severe heart pain and shortness of breath. J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retired early in order to enjoy many years without the st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ork, and he was alarmed to realize that he was unlikel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ive a y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y Jim came to see me the first time I would have classif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condition as critically ill because his life was in immed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; but he responded so quickly to his detox program that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soon out of danger and would be more accurately described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ically ill person. Jim was not prepared to water fast.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ached to having his food and he was aware that at his extre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he was going to have stay on a dietary program for a lo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time. He also wanted to choose a gradient that he could man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himself at home with little assistance from his wife. He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typical American diet with meat, coffee, etc., so that in sp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is dangerous condition it did not seem wise to me to ad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y eliminatory burden of a water fast to a body that was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helmed with fluids and waste produc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m immediately went on a raw food cleansing diet, with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ntrated foods like nuts, seeds, or avocados, and with one d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week fasting on vegetable juice and broth. He did enemas da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though it wasn't his favorite thing. In one month he had l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pounds, his eyes had started to sparkle, and his complexio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y. The swelling had disappeared from his feet and legs, and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to buy new p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ing the second month he gradually withdrew from prescri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tions. From the beginning I had put Jim on a program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al supplements including protomorphogens (see chapter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and food supplements) to help the body repair it's he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kidneys. In only four months he had returned his bod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wing health, and looked great for his age, though he was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eight. At the end of one year he had returned to a n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for his height, and only cheated on the diet a coup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 when attending a social event, and then it was only a ba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ato with no dres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as probably going to have many qualitative years work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den and living out his dreams. The local intensive care ward l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t of money when they failed to get J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For The Acutely 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cutely ill person experiences occasional attacks of distre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toms, usually after indiscretions in living or emotional ups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ve a cold, or a flu, or sinusitis, or a first bou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eumonia, or a spring allergy attack. The intense symptoms kno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flat and force them to bed for a few days or a week. If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sick more often than that, they are moving towar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ically ill catego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ho are acutely ill should stop eating to whatever ext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y are able until the symptoms are gone. During an ac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, the appetites is probably pretty dull anyway, so why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a brief fast on water or fruit juice a t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acute conditions are short in duration, usually not l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an a week. Allergy attacks, some types of flu, and a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ut of pneumonia may well last for three weeks or a month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rule is to eat as little as possible until the symptoms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d, self-administer colon cleansing, even if you have a horr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uch things, and take vitamin supplements, including megados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C, bioflavinoids, and zinc. (See the chapter on vitamins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having a little experience with natural medicine make tea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hinacea, fenugreek seeds and red clover and quit eating. Eating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as possible can mean only water and herb teas, only vege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, only vegetable juice or non-sweet fruit juice, even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ing raw foods. If you eat more than this you have not relie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system of enough digestive eff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your symptoms are gone it is very important to chang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style and improve your diet so that you aren't so toxic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have to experience an acute illness several times a year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body is forced to try an energetic det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For A Healthy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ubt that it is possible to be totally healthy in the twentie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ury. Doctors Alsleben and Shute in their book How to Survi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Health Catastrophes state that in-depth laboratory test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opulation at large demonstrated four universally pre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ological conditions: heavy metal poisoning, arterioscleros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clinical infections, and vitamin/mineral deficiencies. Tho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 who consider ourselves healthy, including young people,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healthy, and at the very least would benefit from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ation. In fact the odds against most people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quate vitamin and mineral nutrition without supplements ar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or as demonstrated by the following ch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 Nutrients in Ame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ent     Percent Receiving Less than the RD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6          80%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nesium    7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ium      6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on         5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A    5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1          4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4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2          3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12         3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3          3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nuinely healthy person almost never becomes acutely ill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have any disturbing or distracting symptoms; no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feres with or handicaps their daily life or work. A healt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has good energy most of the time, a positive state of mi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ful sleep, good digestion and elimin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 people do not have to live simon-pure lives to remai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. Healthy people can afford 10% dietary indiscretions by calor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--eating or drinking those things that they know are not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m but that are fun to eat or are "recreational food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verages." Such "sinning" could mean a restaurant bash twic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, having a pizza, French bread, beer or wine in moderation, 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m, cookies, cake, turkey for festive occasions, etc. The k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pt of responsible sinning is keeping within that ten per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et for a healthy person that wants to remain healthy sh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ed the digestive capacity of the individual, either in term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y or quality. All foods that can not be efficiently dige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be removed from the regular diet and relegated to the "sin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y, including those you are allergic to and those for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ave inadequate digestive enzymes. I have encountered very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that can efficiently digest cooked meat, chicken, or fis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some can, and some can with the assistance of digestive enzy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. In order to digest meats, the stomach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ly acid, there must be enough pepsin, pancreati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e, etc., and the meat should be eaten on the extremely rare 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t pork), in small quantities (not more than five or six ounces)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ot combined with anything except nonstarchy vegetables.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include meat in your dietary, it should represent a very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age of your total caloric intake, be eaten infrequently,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ulk of the calories coming from complex carbohydrates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ins, legumes and nuts, as well as large quantities of vegeta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ru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lthy person that wants to stay that way for many, year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ised to fast one day a week, to give the organs of eliminati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 to catch up on their internal housecleaning. If water fa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ms impossible, try a day of juicing it; if that is too rigorou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a day on raw foods. A similar technique, though less bene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even a one day each week on raw foods, is delaying bre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overnight fast for as long as possible each day. Try giving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fast altogether or postponing breaking your overnight f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from the time you stop eating at the end of one day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you start eating the next is actually a brief, detoxif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s, milk, cheese and yogurt can be assimilated by some healt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ith or without digestive aids. It is possible to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ctase to break down the milk sugars for example; sometimes ai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as hydrochloric acid, pepsin, and pancreatin help. If you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y it or are willing to make it raw milk yogurt cont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ctobacillus bulgaris or acidophilus may be digested more readi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if it prepared from healthy cows or goats f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prayed food, and served very fresh. Eggs should come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ckens that run around outside, eating weeds, and scratching bu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yokes of those eggs will be intense orange, not yellow.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these days have ever eaten a real egg. Surprisingly,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of you who fear cholesterol, the healthy way to eat egg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just the raw yolk from fertile eggs. It is enjoyed by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in a smoothie--fresh fruit blended up with water or milk. Eg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lecithin, a nutrient that naturally prevents the body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ing harmful fatty deposits in the arter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 weeds are a wonderful source of minerals and should be eate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ps and salads. Other invaluable fortifying foods are algae of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s (such as chlorella and spirulina), lecithin, brewers yeas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resh bakers yeast. Many people have had very unpleas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s trying to eat living bakers yeast and so use bre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st instead. But brewers yeast is cooked and the protein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are not nearly as assimilable as those in raw yeast. 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st is so powerful, it feels like pep pill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takes a special technique to eat raw yeast because in the stom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ntestines the yeast does the job it is supposed to do: conve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ars into alcohol and carbon dioxide gas. The entire diges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t then bloats with gas and the person will feel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omfortable for some time. However, raw yeast is a marvel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of B vitamins and proteins and can make someone feel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etic--if they know how to use it. The secret is to eat l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st very first thing in the morning on an empty stomach and t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at anything at all for about two hours, giving the stom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s and enzymes time to kill the yeasts and digest them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ng sugars from another meal. Some like to eat yeast in fres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ke form, buying it from a bakery. Others prefer dry gran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ker's yeast blended with water into a sort of "shake." This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d place to put your raw egg yoke either. If you need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etened to drink it, use an artificial or herbal sweetener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sweet or stevia. Live yeast cannot consume milk sugar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. So if you can handle dairy, try one or two tablespoo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ulated live yeast, an egg yoke and a little raw milk or yogur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whizz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 germ is also a great, rich food, but is usually rancid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taken out of the refrigerated display; unless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igerated, in a dated package and fresh, don't eat it. Herb te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oasted grain beverages are healthy beverages, alo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 and distilled water avoiding where possible chlorinat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uoridated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Is Not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isolated, long-lived peoples discovered by Weston A. Pric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o hard physical labor to eat, had to walk briskly up and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ep terrain to get anywhere. But today, few North Americans out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much physical energy in process of daily life or work. Not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s, but all of our modern conveniences make it possible to l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ever breaking into a sweat. We pay for this ease; it co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 a significant degree of heal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 has many benefits when combined with excellent nutr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creates an overall feeling of well-being that can not be cre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diet alone. Exercising temporarily makes the heart beat fas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ing blood circulation throughout the body right ou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s of your fingers and toes. This short-term elevated flow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flow brings increased supplies of oxygen and nutrients to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s of the body, facilitating healing and repair. Without rev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your engine every day many of the body's systems never g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udge burned out of them and never perform optim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 also changes the metabolic rate so your body burns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ories--not only while you are exercising, but also for a 24 h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 following exercise. This maintains a healthful body w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old age, or helps to lose weight. Most people fi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 in moderation does not increase appetite, so that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 to consistently burn more calories in a day, and grad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uce weight if that is desirable. It is necessary to burn 3,5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ories to lose a pound of weight. Most forms of exercise allow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urn 300 to 600 calories per hour at a moderate pace which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chieved by doubling the resting pulse. Without even consid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eight-loss benefit of achieving a raised metabolism, an hou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ly exercise continued for a week or two dependent upon the typ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exercise and pace should lead to one pound of weight loss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oric intake is held const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lip side of having a higher metabolism is rarely apprec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s extremely important. Recall the basic equation of health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= Nutrition / Calories. Exercise permits a person to 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what more while not gaining weight. If the food is nutr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, the body has a chance to extract more vitamins, more mineral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amino acids. The person who remains slender by rigidly redu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food intake to near starvation levels may lack vita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-building nutr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nly exercise moves lymphatic fluid. The blood is pumped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by the heart, but the lymphatic system, lacking a hear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s muscular contractions to move from the extremiti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to the central cavity. The lymphatic system picks up cell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te products and conducts these toxins to disposal. Frequent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ith rheumatic aches and pains or other generalized musc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mforts physicians like to give Latin diagnostic names to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up taking pain pills if they will but begin exerc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rly. Only when they begin moving their lymph can they begi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y proper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another benefit from exercise which is not to be ignor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at is that it gives the person a chemical sense of well be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ctually will help to emotionally boost up people who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ically depressed and make them smile. After a good workou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one done outside, everything seems brighter,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ve; whatever was bothering you somehow just doesn't seem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big of a deal now. I am not making pro-exercise propagand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not a figment of the imagination. An exercising body re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make antidepressant neurochemicals called endorphins, but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bout 45 minutes to an hour of aerobic worko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orphins are powerful, with painkilling and euphoric effects eq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r greater than heroin, but without any undesirable side effec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chemists could learn to cheaply synthesize endorphins I'm 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millions of people would want to become addicted to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 make such a point of getting in my workout every day,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 has accused me of being an endorphin junkie, and h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! I admit it, I'm really hooked on the feeling of well being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stently get from any sustained exercise. I defend my addi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unchly because it is the healthiest addiction I know o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also been accused of carrying exercise to extremes,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mit to that also. For a few years I trained for Iron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thlons. I now think doing ironman distances is immoderat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 for a few remarkable individuals with "iron" constitu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ing that hard can only lead to a form of exhaustion that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promoting. I have become much more sensible in my "old" a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n recent years have limited my participation to the Olymp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ance triathlons. I was on the Canadian team at the Wor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pionship in 1992, and intend to do it again in 1995. I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Olympic distance exhausting, in fact I think it is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 and truly exhilarating. I get to see all these wonderful 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 competitors from all over the world who look and fe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ntastic. It does my soul good to see a group of people aging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cefully, not buying into the popular notion that old ag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evitably disabling, depressing, and ugly. Sport brings a degre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ance to my life after spending so much time in the presen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ck. I plan to maintain my athletic activities into old a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ring accident or other unforeseen obstacles to fit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intain basic fitness it does not matter so much what form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 is chosen, as long as it is not damaging to the skele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or connective tissues. Many people are unable to run du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t, knee, hip, or back problems, but almost everyone can wal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ing outside is better than inside on a treadmill, and wal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lls is better than walking on flat ground. Exercise machines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tationary bikes, cross country ski machines, and stair stepp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well for a lot of people who live in the city, especiall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nter, or for those who hate exercise. Whatever you choos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, it is important to at least double the resting pulse for 3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utes no less than four days a week. This is the absolute minim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d to maintain the health and functi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iovascular-pulmonary system. If your resting pulse is 70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walk, jog, ski, bike, swim or what have you, fast enoug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the pulse at 140 beats per minute for at least 30 minu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a strong preference to exercising outside in isolated pla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here is only me and the forest, or only me and the ri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ning along logging roads in the hilly back country, or swim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green unpolluted water of a forest river is a spiri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 for me. It is a time to meditate, to commune with natu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o clear my mind and create new solutions. The repetitive a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running or walking or swimming, along with the regular d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thing in clean air, with no distractions except what n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s is truly health promoting. Sharing these activitie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 or family can also be great fun and some of the bes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ial interactions. It is one of my favorite ways of visiti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. I don't expect other people to be as enthusiastic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 as I am, but I do hope that everyone will make an effor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minimally fit as an ongoing part of their health program into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For A Long, Long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people not only want to be healthy, but they want to liv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health long past the normal life span projected by statist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s for Homo Sapiens. Dr. Roy Walford, a well-respected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arch gerontologist who has been actively studying longevity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years, is one of those. He has scientifically demonstrat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ed studies that a qualitative life span up to at least 11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of age is reasonably attainable by the average person if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working on it no later than about 50 years of age,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ier is much be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ford's principles of extending life are very simple. All you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o is restrict your caloric intake to about 1,500 per da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fast two days a week. Or alternatively, reduce your calor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ake to 1,200 per day and fast only one day a week on water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sure that every single bit of food you do eat is pack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, every single calorie, without exception. You contin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rogram for the rest of your life along with moderate da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 and high but reasonable dosages of vitamins, mineral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take a few exotic food supplements. The supplement program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particularly expensive nor extreme, Walford's supplement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more moderate than the life extension program I recommend for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dle-aged and older people. The best foods for this typ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is a largely raw food diet (80%) with a predominan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outs and baby greens, some cooked vegetables, and raw nu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s. And make sure you get 30 minutes of cardiovascular exerc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other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Dr. Walford's focus is on caloric reduction while maint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nutrition, most other life extensionists focu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ing the nutrition side of the equation for health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ering to reduce caloric intake. This approach is much eas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essentially, it involves gobbling nutritional supplements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andfuls without requiring self-discipline, though it can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e expensive. I'll have more to say about this approach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chapter, which is about vitam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is book I can't explain all the aspects of prolongation of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conscious life-style choice. Those who are interested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red to the Bibliograph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Si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and Other Food Suppl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Hygienic Dictio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. [1] The staple foods may not contain the same nutri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s as in former times. . . . Chemical fertilizers,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ing the abundance of the crops without replacing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hausted elements of the soil, may have indirectly contribu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the nutritive value of cereal grains and of vegetables. . . 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sts have not paid sufficient attention to the genesi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s. Their studies of conditions of life and diet, and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s on the physiological and mental state of modern man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ficial, incomplete, and of too short duration. They have, thu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ibuted to the weakening of our body and our soul. _Alex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el, Man the Unknown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already explained the hygienist's view of why people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k. The sequence of causation goes: enervation, toxemi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e elimination, disease. However, there is one more lin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hain, a precursor to enervation that, for goo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standable reasons, seemed unknown to the earlier hygieni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precursor is long term sub-clinical malnutrition. Lac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effects virtually everybody today. Almost all of u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fed but undernouris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already explained that one particular head of broccoli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necessarily equal another head of broccoli; the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osition of apparently identical foods can be highly vari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only do different samples of the same type of food differ wil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rotein content, amino acid ratios and mineral content,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and vitamin-like substances also vary according to so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tility and the variety gr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days, food crop varieties are bred for yield an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rcial considerations, such as shipability, storage lif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e of processing. In pre-industrial times when each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agated its own unique open-pollinated varieties, a 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ion process for healthy outcomes prevailed. If the famil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, unique varieties carried genes for highly nutrit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, and if the family's land was fertile enough to allow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s to manifest, and if the family kept up its land's fertility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e management, their children tended to survive the gauntle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hood illness and lived to propagate the family's varieti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e the family name. Thus, over time, human food cultivar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ed for their nutritional cont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not any longer! These days, farming technology with its focu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lk yield and profit, degrades the nutritional content of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food supply. Even commercial organically grown food i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in this resp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clinical, life-long, vitamin and mineral deficiencies contrib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onset of disease; the malnourished body becomes increasing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vated, beginning the process of disease. Vitamin supplement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e the body's vital force, reversing to a degree the 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dency towards degeneration. In fact, some medical gerontolog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orize that by using vitamins it might be possible to rest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an life span to its genetically programmed 115 years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g anything else about increasing nutrition from our degr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or paying much attention to dietary indiscretions. Kn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 do about toxemia's effects I doubt vitamins can allow u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ly ignore what we eat, though supplements can certainly hel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an degraded nutritional content of food prompts a thin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to use food supplements. Our bodies and spirit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ly assaulted and insulted by modern life in ways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tics never intended us to deal with. Today the ent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vironment is mildly toxic. Air is polluted; water is polluted;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supply contains traces of highly poisonous artificial molecu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our bodies have no natural ability to process and elimin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 cities and work places are full of loud, shocking nois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gger frequent adrenaline rushes and other stress adaptations.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places are full of psychological stresses that humans never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eal with bef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torically, humans who were not enslaved have been in contro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ing their own hour to hour, day to day activities, living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own largely self-sufficient farms. The idea of working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, at regular hours, without personal liberty, ignoring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ing one's own agenda and inclinations over an ent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time is quite new and not at all healthy. It takes contin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conscious applications of mental and psychic energies to prot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selves against the stresses of modern life, energies t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know we're expending. This is also highly enervating. Thu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in healthy we may need nutrition at levels far higher than m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possible through eating food; even ideal food might not con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vitamins to sustain us against the strains and stress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entu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nk about Dr. Pottenger's cats. Our bodies are at the poor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a century-long process of mass degeneration that start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 flour from the roller mill. Compared to my older client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oticed that my younger patients seem to possess less vi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on the average, show evidence of poorer skeletal developm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poorer teeth, less energy, have far more difficulty bree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oping with their family life, and are far more likel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 degenerative conditions early. Most of my younger pati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a poor start because they were raised on highly refin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talized, deficient foods, and grew up without much exerc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parents had somewhat better food. Some of their grandpar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have even grown up on raw milk and a vegetable garde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ly had to walk, not owning cars when they were young.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grandparents had a high likelihood of enjoying de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and a healthful life-sty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ortunately, most of my patients like the idea of taking vitam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 much for their own good. The AMA medical model has conditio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to swallow something for every little discomfort, and t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ill is also by far the easiest thing to do because a p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s no life-style changes, nor self-discipline, nor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ibility. But vitamins are much more frugal than dru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ed to prescriptions, even the most exotic life exten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 are much less expensive. I am saddened when my cli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me they can't afford supplements. When their MD prescribe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 that costs many times more they never have trouble fi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also saddened that people are so willing to take suppleme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 can usually do a lot more to genuinely help their bo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 with dietary modification and detoxification. Of all the t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my disposal that help people heal, last in the race 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best aspects of using vitamins as though they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agents is that food supplements almost never have harm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ffects, even when they are taken in what might seem enorm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doses. If someone with a health condition reads or hears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vitamin being curative, goes out and buys some and takes i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ill at very least have followed the basic principle of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: first of all do no harm. At worst, if the supplements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for them at all, they are practicing the same ki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evolent medicine that Dr. Jennings did almost two centuries ag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only that, but having done something to treat their symptom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ve become patients facilitating their own patience, g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body a chance to correct its problem. They well may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, but not because of the action of the particular vitamin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. Or, luckily, the vitamin or vitamins they take may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what was needed, raising their body's vital for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lerating the body's ability to solve its probl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reason vitamin therapies frequently do not work as well a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is that, having been intimidated by AMA propaganda tha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d largely false fears in the public mind about harmful effe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vitamin overdoses, the person may not take enough of th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. The minimum daily requirements of vitamins and minerals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lined in nutrition texts are only sufficient to prevent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vious forms of deficiency diseases. If a person takes supple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or near the minimum daily requirement (the dose recommend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DA as being 'generally recognized as safe') they sh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ct to see any therapeutic effect unless they have scurvy, ber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i, rickets, goiter, or pellagr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se days of vitamin-fortified bread and iodized salt, and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C fortified soft drinks, you almost never see the ki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threatening deficiency states people first learn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gnize, such as scurvy. Sailors on long sea voyages u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 a debilitating form of vitamin C deficiency that could k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urvy could be quickly cured by as little as one lime a day.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eason the British Government legislated the carrying of li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long voyages and today that is why British sailors are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limeys. A lime has less than 30 milligrams of vitamin C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a cold clear up faster with vitamin C a mere 30 mg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ly nothing! To begin to dent an infection with vitamin 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s 10,000 milligrams a day, and to make a life threat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ction like pneumonia go away faster might require 25,000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,000 milligrams of vitamin C daily, administered intravenous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erms of supplying that much C with limes, that's 300 to 750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daily--clearly imposs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ilarly, pellagra can be cured with a few milligrams of vit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3, but schizophrenia can sometimes be cured with 3,000 milligram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ghly a thousand times as much as the MD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many many common diseases that the medical profession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see as being caused by vitamin deficiencies. Senility and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disorders fall in this category. Many old people live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emely deficient diets comprised largely of devitalized starch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ars, and fats, partly because many do not have good enough tee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hew vegetables and other high roughage foods, and they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he energy it takes to prepare more nourishing foods. Vir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ld people have deficiency diseases. As vital force inevit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ines with age, the quantity and quality of digestive enzy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reases, then the ability to breakdown and extract sol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ents from food is diminished, frequently leading to ser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ciencies. These deficiencies are inevitably misdiagnose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 and as ag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se a body needs 30 milligrams a day of niacin to not devel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lagra, but to be fully healthy, needs 500 milligrams daily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body receives 50 milligrams per day from a vitamin pill,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doctor it could not possibly be deficient in this vitam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over time, the insidious sub-clinical deficiency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ade some other system and produce a different disease, 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itis. But the medical doctor sees no relationship. Let me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n actual example. Medical researchers studying vitamin B5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tothenic acid noticed that it could, in what seemed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adoses (compared to the minimum daily requirement) larg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se certain degenerative effects of aging. These researc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measuring endurance in rats as it decreased through the a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. How they made this measurement may appear to some rea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heartless, but the best way to gauge the endurance of a r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oss it into a five gallon bucket of cold water and see how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swims before it drowns. Under these conditions, the researc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be absolutely confident that the rat does its very best to st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healthy rats can swim for 45 minutes in 50 degree Fahrenhe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 before drowning. Old rats can only last about 15 minutes.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rats swim differently, less efficiently, with their lower bo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or less vertical, sort of dog paddling. But when old rat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d pantothenic acid at a very high dose for a few weeks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, they swam 45 minutes too. And swam more efficiently, li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rats did. More interestingly, their coats changed color (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y went away) and improved in texture; they began to appear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rats. And the rats on megadoses of B5 lived lot longer--25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 percent longer than rats not on large doses of B5. Does that me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gadoses" of B5 have an unknown drug-like effect? Or do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 the real nutritional requirement for B5 is a lot higher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eople think? I believe the second choice is correct. To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n idea of how much B5 the old rats were given in human term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DA says the minimum daily requirement for B5 is about 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igrams but if humans took as much B5 as the rats, they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bout 750 milligrams per day. Incidentally, I figure I am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thy as any lab rat and take over 500 milligrams da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point is that there is a big difference between prevent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ss vitamin deficiency disease, and using vitamins to cre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mum functioning. Any sick person or anyone with a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t needs to improve their overall functioning in any way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't be harmful over the long term. Vitamin therapy can b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zingly effective adjunct to dietary reform and detoxific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of the earlier natural hygienists were opposed to 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. However, these doctors lived in an era when the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y was better, when mass human degeneration had not proceede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 as it has today. From their perspective, it was possi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tain all the nutrition one needed from food. In our time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ikely unless a person knowingly and intelligently produ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ally all their own food on a highly fertile soil body w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tility is maintained and adjusted with a conscious inte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ximize the nutritive content of the food. Unfortunately, ignor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degraded nature of industrial food seems to exte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wise admirable natural healing methods such as Macrobiotic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opathy because these disciplines also downplay any need for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For Young Persons And Childr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healthy people from weaning through their thirties should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nutritional supplements even though young people usually fe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good that they find it impossible to conceive that anything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m them or that they ever could become seriously sick or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. I know this is true because I remember my own youth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ides, why else would young people so glibly ride motorcycles o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only a few months of brainwashing, charge up a hill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rel of a machine gun. Or have unsafe sex in this age of multi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ereal diseases. Until they get a little sense, vit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 help to counteract their inevitable and unpreven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of recreational foods. Vitamins are the cheapest long lif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insurance plan now available. Parents are generally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prised at the thought that even their children need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; very few healthy children receive them. A few are g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 vitamin C when acutely ill, when they have cold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icable diseases such as chicken po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people require a low dose supplement compared to those of 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dle-aged or older, but it should be a broad formula with the fu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 of vitamins and minerals. Some of the best products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over 25 years of research and experimentation with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are Douglas Cooper's "Basic Formula" (low dose and excell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children) and "Super T Formula" (double the dose of Bas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ula, therefore better for adolescents and young adults),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Douglas Cooper Company; Bronson's "Vitamin and Mineral Formul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ctive Men and Women" and Bronson's "Insurance Formula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itamin 75 Plus;" and "Formula 2" from Now Natural Foods are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and less cos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 very small children who will swallow pills can take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products at half the recommended dose. If they won't swall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lls the pills can be blended into a fruit smoothie or fin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ushed and then stirred into apple sauce. There are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ildren's Chewable Multi-Vitamins + Iron" (1-5 years old)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glas Cooper that contains no minerals except iron, Bronso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ewable Vitamins" (make sure it is the one for small childr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nson makes several types of chewables) and a liquid vit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 from Bronson called Multivitamin Drops for Infants.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a little more costly than cutting pills in ha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also an extraordinarily high quality multivitamin/mi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ula for children called "Children's Formula Life Extension Mix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Prolongevity, Ltd. (the Life Extension Foundation), it i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t form, and slightly more expensi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ope that my book will be around for several generation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es whose vitamin products I recommend will not likely ex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wenty years. Even sooner than that the product names and detai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formulations will almost certainly be altered. So, for fu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ers discovering this book in a library or dusty shelve of a 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 store, if I, at my current level of understanding,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facturing a childrens and young adults vitamin formula myself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what it would contain. Any commercial formulation within 2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 of these figures plus or minus would probably be fin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as the vitamins in the pills were of high qual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C   500 mg  B-1              3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E   50 iu   B-2              3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A   500 iu  B-3 niacinamide  10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D   25 iu   B-5              5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nesium   100 mg  B-6              3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ium     400 mg  B-12             30 mc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nium    10 mcg  Chromium         20 mc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ganese   2 mcg   Biotin           3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inc        5 mg    Iodine (as kelp) 5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BA        20 mg   Bioflavinoids    10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For An Older Healthy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one who is beyond 35 to 40 years of age should still feel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t all of the time. That is how life should be. But enjo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-being does not mean that no dietary supplementation is 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. The onset of middle age is the appropriate time to beg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ing on continuing to feel well for as long as possible.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a car, if you take very good care of it from the beginning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likely to run smoothly for many years into the future. If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hand you drive it hard and fast with a lot of defer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enance you will probably have to trade it in on a new one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ry few years. Most people in their 70s and older who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ggling with many uncomfortable symptoms and low energy lam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if I'd only known I was going to live so long I would have t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care of myself.' But at that point it is too late for the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key; time for a trade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ontologists refer to combating the aging process as "squar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ve." We arrive at the peak of our physical function at about 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ghteen. How high that peak level is depends on a person's gene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owment, the quality of the start they received through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's nutritional reserves, and the quality of their childh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and life experience. From that peak our function begi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p. The rate of drop is not uniform, but is a cascade where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of deterioration creates more deterioration, accelera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e of deterioration. If various aging experiences were graph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ould make curves like those on the chart on this p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deterioration starts out so slowly, people usually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to notice there has been any decline until they reach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 30s. A few fortunate ones don't notice it until their 40s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(usually) dishonest ones claim no losses into their 50s bu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almost inevitably lying, either to you or to themselves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. Though it might be wisest to begin combating the aging proc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ge 19, practically speaking, no one is going to start sp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tial money on food supplements until they actually no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nt lost function. For non-athletes this point usually 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function has dropped to about 90 percent of what it was in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th. If they're lucky what people usually notic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s of middle age is an increasing inability for their bo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olerate insults such as a night on the town or a big meal.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may begin to get colds that just won't seem to go away. Or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gin coming home after work so tired that they can hardly st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ke and begin falling asleep in their Lazy Boy recliner in fro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TV even before prime time. If they're not so lucky they'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suffering the initial twinges of a non-life-threat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ic condition like arthrit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innest line demonstrates the worst possible life from a pu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al point of view, where a person started out lif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ntly lowered function, lost quite a bit more and then h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o life for many years without the mercy of de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ne can postpone the deterioration of aging, they exte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efully square the curve (retard loss of function until lat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have the loss occur more rapidly). Someone whose life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resembled a "square curve"(the thickest, topmost lin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experience little or no deterioration until the very e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would lose function precipitously. At this point we do not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o eliminate the deterioration but we do know how to slow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, living longer and feeling better, at least to a point clos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ery 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supplements can actually slow or even to a degree, rever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ging process. However, to accomplish that task, they have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n in amounts far greater than so-called minimum da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ments, using vitamins as though they were drugs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eutic approach to changing body chemistry profiles and m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resemble a younger body. For example, research gerontologi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Walford reason that if pantothenic acid (vitamin B5), in fai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tial (but quite safe) doses can extend the life and impr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unction of old rats, there is every indication that it will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milar job on humans. Medical researchers and resear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ontologists have noticed that many other vitamin and vitamin-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s have similar effects on laboratory anim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will object that what helps rats and mice is in no way pro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ause the same result on humans. I agree. Proven with fu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tific rigor, no. In fact, at present, the contenti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provable. Demonstrable as having a high likelihood's of being s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! So likely so as to be almost incontrovertible, yes!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able to the most open-minded, scientific sort--probably not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time. However, the Life Extension Foundation is working har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some quantifiable method of gauging the aging process in hum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waiting for the inarguable indicator, death. Once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lished and solidly recognized, probably no rational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able to doubt that human life span can be increa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ments work far better with short-lived laboratory animal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reason; we can not control the food and supplement int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umans as we can with caged mice. In fact, there are spe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s of laboratory mice that have been bred to have uniformly sh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spans, especially to accelerate this kind of research.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e we can state accurately that compared to a control group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ding such and such a dose of such and such a supplement exte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fe-span or functional performance by such and such a perc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t of these very same medical gerontologists nourish thei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ies as thoroughly as the laboratory animals they are study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broad mixes of food supplements at doses proportional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that extend the life spans of their research animals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 to using supplementation is at the other end of the sca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ed to using supplements to prevent gross deficiencies.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extension approach, vitamins and vitamin-like substanc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as a therapy against the aging process it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it work? Well, some of these human guinea pigs have bee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y vitamin supplementation for over thirty years (as of 1995)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 seem to be suffering any damage. Will they live longer?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sible to say with full scientific rigor? To know if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works, we would have to first determine "live longer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?" After all, we don't know how long any person might have li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life extending vitamin supplements. Though it can'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oven," it makes perfect sense to me to spend far less money on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sive life extension vitamin program than I would certainly 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result of age-related sick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ides, I've already observed from personal use and from result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clinical practice that life extension vitamin programs do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ther I and my clients will ultimately live longer or not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who I have put on these programs, including myself and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, usually report that for several years after starting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mselves feeling progressively younger, gradually retu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n overall state of greater well-being they knew five or te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teen years ago. They have more energy, feel clearer mental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fewer unwanted somatic sympto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the improvements seem rather miraculous. After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s on the program one ninety year old man, an independent-mi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egonian farmer, reported that he began awakening with an er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morning; unfortunately, his 89 year old cranky and some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ranged wife, who would not take vitamins, did not appreciate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thfulness. A few months later (he had a small farm) he plant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ly orchard. Most of you won't appreciate what this means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it of explanation, but in Oregon, holly is grown as a high-pri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ighly profitable ornamental for the clusters of leav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ries. But a slow-growing holly orchard takes 25 years to b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a profi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w older clients of mine reported that they noticed nothing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fe extension program, but these are unique people wh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ed the ability to dominate their bodies with their mind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ly pay their bodies absolutely no attention, driving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ntlessly to do their will. Usually they use their energi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lish good, Christian works. Eventually, these dedicat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-toned people break down and die like everyone else. Will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o later on life extending vitamins than they would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wise? I couldn't know because I can't know how long they m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lived without supplementation and since they refuse to adm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itamins do them any good, they won't pay for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on life extension programs experience a reverse aging proc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while. However, after the full benefit of the supplemen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worked itself through their body chemistry, they again begi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 the aging process. I believe the process will the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owed by their vitamins compared to what it would have been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. But I can't prove it. Maybe we will have some idea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gram worked 20 to 40 years from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is time I know of only two companies that make top quality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vitamin supplement formulas. One is Prolongevity (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Foundation), the other, Vitamin Research Products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r to support what I view as the altruistic motives beh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longevity and buy my products from them. Unfortunately,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compounders can not put every possibly beneficial sub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single bottle of tablets. The main reason they do not is f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power-grabbing Food and Drug Administration. This agenc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atening constantly to remove certain of the most use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extending substances from the vitamin trade and make the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lusive property of prescription-writing medical doctors. So fa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pressure has been mobilized against the FDA every time a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threatened and has not permitted this. If some product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d in a mix and that product were prohibited, the ent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xed, bottled and labeled batch that remained unsold at that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wasted, at enormous c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I manufacturing my own life extension supplement 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the following. By the way, to get this all in one day,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y to take 6 to 12 large tablets daily, usually spr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out the day, taken a few at a time with each meal.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e my suggested formulation to another one, keep in mi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tions of 25 percent one way or another won't make a signific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ce, and adding other beneficial substances to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ations probably is only helpful. However, I would not w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liminate anything in the list below, it is the minimum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a-Carotene 25,000 iu Selenium 100 mc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A 5,000 iu Taurine 50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1 250 mg Cyctine 20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2 50 mg Gluthaianone 15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3 niacinamid 850 mg Choline 65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5 750 mg Inositol 25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6 200 mg Flavanoids 50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12 100 mcg Zinc 35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BA 50 mg Chromium 100 mc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ic Acid 500 mcg Molybdenum 123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tin 200 mcg Manganese 5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C 3,000 mg Iodine (as kelp) 1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E 600 iu Co-Enzyme Q-10 6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nesium 1,000 mg DMAE 10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assium 100 mg Ginko biloba 120 m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ium 1,000 mg Vitamin D-3 200 i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also keep in mind that there are many other useful subs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listed above. For example, every day I have a "green drink,"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bal preparation containing numerous tonic substances like ginse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lso various forms of algae and chlorophyll extracts. My gr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nk makes my body feel very peppy all day, so it certai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hances my life and may extend it. It costs about $25,00 a mont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joy that. I also use various pure amino acids at tim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enylalyanine will make me get more aggressive whenever I 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ing a little lackluster; this nutrient has also been used 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ive therapy against depression. Melatonin taken at bed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does help me get to sleep and may have remark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extending properties. Other amino acids help my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facture growth hormones and I use them from the time I beg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ing seriously in spring through the end of the summer triathl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ition season. Pearson and Shaw's book (see Bibliography)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starting point to begin learning about this remarkably use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uture Of Life Exten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eg the readers indulgence for a bit of futurology about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may look like if the life extension movement continu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now, a full vitamin and vitamin-like substance life exten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costs between $50 and $100 dollars per month. Howe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armaceutical researchers occasionally notice that drugs me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 and cure diseases, when tested on lab animals for safety,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animals live quite a bit longer and function better.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DA doesn't allow any word of this to be printed in of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cribing data, the word does get around to other researchers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ontologists and eventually to that part of the public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gerly looking for longer life. Today there are numerous peopl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ly take prescription medicines meant to cure a diseas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have and plan to take those medicines for the rest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, long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drugs being patented, the tariff gets a lot steeper compa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aking vitamins. (Since they are naturally-occurring substanc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can't be patented and therefore, aren't big-profit ite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that's one reason the FDA is so covertly oppo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.) Right now it would be quite possible to spend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dred dollars per month on a life extension program that inclu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of these potentially beneficent prescription dru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ore of life-extending substances are discovered, the co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ipating in a maximally effective life extension program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alate. However, those who can afford chemically enhan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ing will enjoy certain side-benefits. Their productiv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joyable life spans may measure well over a century, perha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ing two centuries or more. Some of these substances grea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ove intelligence so they will become brighter and have fa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ction times. With more time to accumulate more wisdo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 than "short livers" these folks will become wiser,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ill have more time to compound their investment asse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 will become far more wealthy. They will become an obviou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gnizable aristocracy. This new upper class will immedi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gnize each other on the street because they will look enti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than the short-lived poorer folk and will probably ru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tical economic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s new aristocratic society I see coming may be far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ant than the one dominated by the oligarchy we now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vertly running things. For with greater age and experience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come greater wisdom. I have long felt that the bigg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 with Earth is that we did not live long enough. As Ge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nard Shaw quipped when he was 90 (he lived to 96), "here I am, 9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old, just getting out of my adolescence and getting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e, and my body is falling apart as fast as it can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Program For The Si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atter which way you look at it or how well insured you ma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st it, being sick is expensive (not to mention what it do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's quality of life), and by far the best thing to do i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 it from happening in the first place. However, most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do anything about their health until forced to by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ful condition. If you are already sick there are a nu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 you can take which have the potential to short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ation and severity of the illness, and hopefully preven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urr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cker you are, the more supplements you will require; as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regained, the dosage and variety of substances can be reduced.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ic illness, megadoses of many nutrients are usually benefici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sick adult should begin a life extension vitamin program un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highly allergic to so many things already that they can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lerate many kinds of vitamins as well. In addition to the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program, vitamin C should be taken by the chronically 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dose from 10 to 25 grams daily, depending on the severit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d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people want to know whether or not they should tak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r food supplements during a fast. On a water fast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 in a hard tablet form will not be broken down at 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ften can be seen floating by in the colonic viewing tu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ing exactly like it did when you swallowed it. This waste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oided by crushing or chewing (yuck) the tablets, bef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allowing. Encapsulated vitamins usually are absorbed, but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 to make sure, open the capsule and dump it in the back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uth before swallowing with water. Powdered vitamins are 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rb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water fast the body is much more sensitive to any sub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uced, so as a general rule it is not a good idea to tak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one half your regular dose of food supplements. Most fasters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 without any supplements. Many people get an upset stomach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 on an empty stomach, and these people should not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during a water fast unless they develop symptoms of mi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ciencies (usually a pre-existing condition) such as leg cram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remors, these symptoms necessitate powdered or well-chewed-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eral supplement. Minerals don't taste too bad to chew,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lk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suggestions regarding dosage of supplements for a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 are also true for a juice fast or vegetable broth fast.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 food cleansing diet the full dose of supplements should be t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me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exists an enormous body of data about vitamins; book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azine articles are always touting some new product or expl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ses of an old one. If you want to know more about 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ry vitamins you'll find leads in the bibliography to gu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reading. However, there is one "old" vitamin and a few ne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elatively unknown life extending substances that are so usefu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mportant to handling illness that I would like to tell you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C is not a newly discovered vitamin, but was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ever identified. If you are one of those people that just h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vitamins, and you were for some reason willing to tak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, vitamin C would be your best choice. Vitamin C would b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 winner because it helps enormously with any infection an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luable in tissue healing and rebuilding collagen. If I wa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long trip and didn't want to pack a lot of weight, my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ice would be to insure three to six grams of vitamin C for da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when I was healthy (I'd take the optimum dose--ten grams a day--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were no limitation). I'd also carry enough extra C to re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f up my intake when dealing with an unexpected acute illnes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id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raveling to far away places, exposed to a whole new batch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isms, frequently having difficulty finding healthy foods,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time zones, losing nights of sleep, it is easy to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vated enough to catch a local cold or flu. If I have brou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s of extra vitamin C with me I know that my immune system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le to conquer just about anything--as long as I also stop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an take an enema. I also like to have vitamin C as a part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aid kit because if I experience a laceration, a sprain, bro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e, or a burn, I can increase my internal intake as well as ap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liberally directly on the damaged skin surface. Vitamin C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directly in the eye in a dilute solution with distilled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nfections and injuries, in the ear for ear infections, an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ose for sinus infections. If you are using the acid form of 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scorbic acid) and it smarts too much, make a more dilute solu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switch to the alkaline form of C (calcium ascorbate) which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as a much more concentrated solution without a stin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ation. Applied directly on the skin C in solution makes a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ive substitute for sun screen. It doesn't filter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traviolet, it beefs up the skin to better deal with the insul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elieve vitamin C can deal with a raging infection 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eumonia as well or better than antibiotics. But to do that, C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to have to be administered at the maximum dose the body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. This is easily discoverable by a 'bowel tolerance test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basically means you keep taking two or three grams of C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, (preferably in the powdered, most rapidly assimilable form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you get a runny stool (the trots). The loose stool happe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re is so much C entering the small intestine that it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absorbed, but is instead, passed through to the large intest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at point cut back just enough that the stool is only a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se, not runny. At this dose, your blood stream will b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urated by vitamin C as you can achieve by oral inges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can make an important difference which type of vitamin C is t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many people are unable to tolerate the acid form of C bey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or 10 grams a day, but they can achieve a therapeutic dose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mfort with the alkaline (buffered) vitamin C products 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ium ascorbate, sodium ascorbate, or magnesium-potassi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orba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C also speeds up the healing of internal tissues and damag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ive tissue. Damaged internal tissues might include stom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cers (use the alkaline form of vitamin C only), bladder and kidn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ctions (acid form usually best), arthritic disorders with dam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joints and connective tissue (alkaline form usually best). Sp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uries heal up a lot faster with a therapeutic dose of vitamin 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edicine, vitamin C should be taken at the rate of one or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s every two hours (depending on the severity of the condition)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d out to avoid unnecessary losses in the urine which happens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ere taken ten grams at a time. If you regularly use the ac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 of vitamin C powder, which is the cheapest, be sure to us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w and dissolve it in water or juice so that the acid doe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solve the enamel on your teeth over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s is as good a point as any to mention that just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ccoli is not broccoli, a vitamin is not necessarily a vitam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are made by chemical and pharmaceutical companies.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nfusion even more interesting, the business names that app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vitamin bottles are not the real manufacturers. Bronso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armaceuticals is a distributor and marketer, not a manufactur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is true of every vitamin company I know of. These compan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y bulk product by the barrel or sack; then encapsulate, ble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l pills, bottle and label, advertise and make profit. The 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ll this is that some actual vitamin manufacturers produce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quality products and others shortcut. Vitamin distributors m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ethical (or unethical) choices about their suppli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beyond the scope of this book to be a manual for going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itamin business. However, there are big differences in 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ive vitamins with the same chemical name are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ces hinge on who actually brewed them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xample, there are at least two quality levels of vitamin C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rket right now. The pharmaceutical grade is made by Roch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F. Another form, it could be called "the bargain barrel brew,"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in China. Top quality vitamin C is quite a bit more costly;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rite this, the price differential is about 40 percent betwe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ap stuff and the best. This can make a big difference in bo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ce and profit. Most of the discount retail vitamin companies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inese produ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more than a price difference. The vitamin C from Chin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measurable levels of lead, cadmium, mercury, iron an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ic metals. The FDA allows this slightly contaminated produc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sold in the US because the Recommended Daily Allowanc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C is a mere 60 milligrams per day. Taken at that level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ic metals would, as the FDA sees it, do no harm. However,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rs of vitamin C take 100--200 times the RDA. The cheap form of 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expose them to potentially toxic levels of heavy me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ons. The highly refined top-quality product removes impur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virtually undetectable lev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uy my C from Bronson who ethically gives me the quality stuff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 for a fact that the vitamin C sold by Prolongevity is also 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ty. I've had clients who bought cheaper C than Bronson'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ed it was not quite like Bronson's in appearance or tas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importantly, it did not seem to have the same therapeu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stributors I've mentioned so far, Bronson, NOW, Coop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longevity and Vitamin Research Products are all knowledge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differences between actual manufacturers and are ethica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ying and reselling only high quality products. Other distribu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elieve to be reputable include Twin Labs, Schiff and Plus. I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many other distributors with high ethic levels but I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valuate all their product lines. And as I've mentioned earli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es come and go rather quickly, but I hope my book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 for decades. I do know that I would be very reluctant to buy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at a discount department store or supermarket;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menting with new suppliers I have at times been seve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oin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-enzyme Q-10. This substance is normally manufactured in the h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and is also found in minuscule amounts in almost every cell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th. For that reason it is also called "ubiquinone." But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has been only recently discovered, so as I write this b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-enzyme Q-10 is not widely kn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-10 is essential to the functioning of the mitochondria, that p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cell that produces energy. With less Q-10 in heart cells,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, the heart has less energy and pumps less. The same is tr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immune system cells, the liver cells, every cell. As we 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is able to make less and less Q-10, contributing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s of energy frequently experienced with age, as well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inished effectiveness of the immune system, and a shortened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-10 was first used for its ability to revitalize heart cells.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 prescription medicine in Japan. But unlike other drugs u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mulate the heart, at any reasonable dose Q-10 has no harmful 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s. It also tends to give people the extra pick up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ing to get out of a cup of coffee. But Q-10 does so by impro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unction of every cell in the body, not by whipping exhau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nals like caffeine does. Q-10 is becoming very popular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hletes who measure their overall cellular output against kn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ides acting as a general tonic, when fed to lab animal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-Enzyme Q-10 makes them live 33 to 45 percent longer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AE is another extremely valuable vitamin-like substance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widely known. It is a basic building material that the body u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acetylcholine, the most generalized neurotransmitter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. Small quantities of DMAE are found in fish, but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makes it in a multi-stage synthesis that starts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ino acid choline, arrives at DMAE at about step number thre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s up finally with acetylcho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's nerves are wrapped in fatty tissue that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urated with acetylcholine. Every time a nerve impuls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mitted from one nerve cell to the next, a molecu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etylcholine is consumed. Thus acetylcholine has to be consta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d. As the body ages, levels of acetylcholine surround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es drop and in consequence, the nerves begin to deterio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AE is rapidly and easily converted into acetylcholine and help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ain acetylcholine levels in older people at a youthful lev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laboratory rats are fed DMAE they solve mazes more rapid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 better, live about 40 percent longer than rats not fed DMA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ost interestingly, when autopsied, their nervous syst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mble those of a young rat, without any evidence of the us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ioration of aging. Human nervous systems also deteriorat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, especially those of people suffering from senility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ly probable that DMAE will do the same thing to us. DMAE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oothes out mood swings in humans and seems to help my husban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ve, when he has a big writing project. He can keep wor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getting 'writers block', fogged out, or rollercoaste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AE is a little hard to find. Prolongevity and VRP sell i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der form. Since the FDA doesn't know any MDR and sinc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 is not capped up, the bottle of powder sagely stat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-quarter teaspoonful contains 333 milligrams. Get the hint? DMA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stes a little like sour salt and one-quarter teaspoonful disso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ily in water every morning before breakfast, or anytime fo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ter. DMAE is also very inexpensive considering what it does.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's supply costs about $2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cithin is a highly tonic and inexpensive food supplement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utilized by many people even though it is easily obtainabl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food stores. It is an emulsifier, breaking fats down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separate particles, keeping blood cholesterol emulsifi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 arterial deposits. Taken persistently, lecithin part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lowly eliminates existing cholesterol deposits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latory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ur cholesterol-frightened society lecithin should be a far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ular supplement than it currently is. It is easy to take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food in the granular form or when encapsulated. Lecith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ules have very little flavor and can be added to a home-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negar and oil salad dressing, where they emulsify the oil and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blend with the vinegar, thickening the mixture and causing i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ck to the salad better. Lecithin can also be put in a fru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oothie. A scant tablespoon a day is sufficient. Try to bu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d of lecithin that has the highest phosphatidyl choline cont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is substance is the second benefit of taking lecith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sphatidyl choline is another precursor used by the body to bui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etylcholine and helps maintain the nervous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ae. Spirulina or sun dried chlorella are also great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. Both make many people feel energized, pepped-up.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 to fast on either product and still maintain suffici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y levels to take of minimal work responsibilities. Alga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uces appetite and as a dietary supplement can assist in w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s. It contains large amounts of highly-assimilable protein du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high chlorophyll content, as well as a large amount of bet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otene. It also assists in detoxification of the lymphatic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can be purchased as tablets or powder. Take a heaping teaspo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ly, or at least six table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pter S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nalysis of Disease States: Helping the Body Rec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Hygienic Diction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gnosis. [1] In the United States, making a diagnosis impli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are a doctor duly licensed to engage in diagnostic function...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king of a diagnosis is reserved only for doctors...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 "analysis" does not have such an explicit legal defini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, it is the term of choice of iridologists and the on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ten used by them. It is essential for the survival and promo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iridology that those who choose to engage in its practice avo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ing any disease condition. As we have seen, to do so i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ringe on rights reserved exclusively for doctors and can l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dologist, sooner or later, in a snarl of legal troub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better for the iridologist to refrain from suggesting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that he has any particular disease, letting such diagnos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in the province of licensed doctors. In so doing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idologist will avoid transgressing the law and stepping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es of those who are legally qualified to diagn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indeed unfortunate that one of the greatest pitfalls awa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ridologist is the temptation to name diseases. The feeling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isfaction and power resulting from conferring a name are dee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ted in the human psyche. For example, the Bible tells u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's first task on Earth was to name the animals, thus giving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 and dominion over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ng is the temptation to name diseases because nearly every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come to expect that his malady has a name. Patients have co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ct, and doctors have been trained to make, a diagnosis. . . 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fter all," the patient may reason, "how can you hope to deal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condition if you aren't knowledgeable enough to call it by name?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not necessary to name diseases in order to exercise domi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hem. _Dr. Bernard Jensen, Visions of Health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elf defense, I must make it very clear from the first wor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ists and most other naturopaths of various persuasion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I myself, have never in the past, never!, and do not now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gnose, treat or offer to cure, disease or illness. Diagnosi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ng are sole, exclusive privileges of certified, duly-licen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doctors and may only be done with a grant of Authority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from the State. Should an unlicensed person diagnose, off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 or attempt to cure disease or illness, they will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itted a felonious act. With big penalties. Therefore, I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one of my clients comes to me and says that a medical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s they have some disease or other, I agree that the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says they have some disease or other, and I never dare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y don't. Or even confirm on my own authority that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do have some disease or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 can legally do for a client is to analyze the state of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and its organs, looking for weaknesses and apparent allerg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 lawfully state that I think their liver tests weak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creas appears not to be functioning well in terms of hand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t digestion, that the kidney is having a hard time of it. I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I see a lump sticking out of their body when one is obvious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cking out of their body; I can not say that lump is cancerous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 state that the cells in that lump test overly strong a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 myself had a mass of growing cells testing overly strong and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elieved in the standard medical model, then I would be rushing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ly strong testing cells to an oncologist. But I don't dare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rson has a cancer. Or diabetes. Or is getting close to kidn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ure. That is a diagnos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e, diagnosis is a form of magic rite in which the physici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overs the secret name of the devil that is inhabiting one's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n, knowing that secret name, performs the correct rit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tual to cast that demon out. I don't know why people are made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y knowing the name of their condition! Does it really matte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the body can heal the condition or it can't. If it can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recover (especially if you give the body a little help).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can't heal a condition you will die or live a long time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erable. No "scientific" medical magic can do better than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describing a disease in terms of its related organ weakness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ead of pinning a Latin name on it, I am able to assist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chieve recovery in a superior way that the physician rar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. By discovering that the body with the lump of overly st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ls also has a weak spleen, liver and thymus gland, I can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ons to strengthen the spleen, liver and thymus. If the body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ngthen its spleen, liver and thymus, then the overly st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ls miraculously vanish. But of course I and what I did di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e any disease. Any improvements that happen I assign (correctly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body's own healing po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y I analyze the organic integrity of the body is throug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related methods, including the general appearanc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, the patient's health history, various clues such as bod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th odor, skin color and tone, and especially, biokinesiolog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pplied science of muscle testing. Biokinesiology can be u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the strength or weakness of specific organs and their fun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eak latissimus dorsi muscle indicates a weak pancreas,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. Specific acupuncture points can be tested in conjun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muscle strength to indicate the condition of specific organ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ands. The strength of the arm's resistance to downward pres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be calibrated with a spring scale and precisely gauged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d practitioners have no need for this bother, becaus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able to pick up subtle changes in the arms resistance tha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apparent to the testee. Thus muscle testing becomes an 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, and becomes as effective as the person using it is sensi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w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kinesiology works because every organ and gland in the bod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connected with other parts of the body through nerve path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erve transmissions, which are electrical and can be measu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muscle testing. This may seem too esoteric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cientific" among you, but acupuncture points and ener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festations around and in the body--are now accepted phenomen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reality demonstrated by special kinds of photograph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upuncturists, who heal by manipulating the body's energy fie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metal needles, are now widely accepted in the weste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misphere. Kinesiology utilizes the same acupuncture points (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others too) for analytic purposes so it is sometimes cal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tact reflex analysi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studied and used Kinesiology for 25 years with the major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my clients with very good success. There are some few peopl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very difficult to test because they are either too debilita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ck electrical conductivity, or their state of mind is so skept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egative about this type of approach that they put up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enetrable mental barrier and/or hold their body so rigidly t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hardly determine a response. A skilled can overcome the obstac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 weak body that can barely respond, but the person who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ly opposed and determined to prove you wrong shoul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d. If you proceed it is sure to have an unsatisfactory out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ll concerned. For even if I manage to accurately analyz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of a skeptical client, they will never belie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ysis and will not follow sugges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scientific," open-minded, "reasonable" client can be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ed using an academic-like discussion based on publ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ture that demonstrates how people with similar symptom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ts do very well on a particular dietary regime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. This type of person will sometimes follow die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ations to the last letter, because their scientif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ground has trained them to be obedi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 client comes to me, I like to take a real good look at who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ting in front of me. I take my leisure to find out all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history, their complaints, their motivation to change,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 with natural healing, their level of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ibility, whether or not they have to work, whether or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an take time out to heal, will they fast or take supplemen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they have sufficient finances to carry a program through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ful completion, do they have people closely connected to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re strongly opposed to alternative approaches, can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stand some discomfort and self-denial, do they have tox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onships with other people that are contributing to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, are they willing to read and educate themselve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er depth about natural healing, etc. I need to know the ans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se questions in order to help them choose a program which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likely to succ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though fasting is the most effective method I know of,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for people who are compelled to keep up a work schedule, no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for people who are very ill and do not have anyone to assist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upervise them. Nor is it for people who do not underst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and are afraid of it. People who have associates tha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sed to it, and people who do not have a strongly-functio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r or kidneys should not fast either. Seriously ill peopl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 on a meat-heavy diet with lots of addicting subs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 a long runway into a fast so as to not overwhelm their org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elimination. Does the person in front of me have an e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order, or an otherwise suicidal approach to fasting, etc. Clea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is not for everyone, and if I recommend it to the w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, the result will be a bad reputation for a marvelous t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that many clients can not fast without a lot of prepar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jority of my clients start out with a gentle detox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akes considerably more time, but works. These gradients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outlined under the healing programs for the chronically i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utely ill,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elp rebuild poorly functioning organs, I sometimes us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ized group of food supplements called protomorphogens.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ot readily available to the general public and perhaps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be casually purchasable like vitamins, because, as with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cription drugs, supervision is usually necessary for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ful use. If the FDA ever succeeds at making protomorphoge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vailable to me, I could still have very good results. (At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he Canadian authorities do not allow import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morphogens for resale, though individuals can usually cl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shipments through Canada Customs if for their own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.) But protomorphogens do facilitate healing and sometimes perm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to occur at a lower gradient of handling. Without them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might have to fast to heal, with the aid of protomorphogen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might be able to get better without fasting. And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morphogens are used (chewed up--ugh!) while fasting, healing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ler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morphogens are made from freeze-dried, organically-rai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 organ meats (usually calf or lamb) combined with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 vitamins, herbs and other co-factors to potentiat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. I view protomorphogens as containing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ation specific for the rebuilding of the damaged org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Royal Lee, a medical genius who developed protomorphoge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y in the 50s and who spent several stints in pris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hange for his benevolence and concern for human well-being,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ed the company that has supplied me with protomorphogens.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ades of official persecution and denial of the efficac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morphogens by the power structure, it looks like they are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inally have their day. As I write this book cutting-edge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arch companies are developing therapies using concent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 proteins (protomorphogens) to treat arthritis, multi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lerosis, eye inflamations and juvenile diabetes. The researc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k as though they are highly praiseworthy for "discovering"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ortunately, this development is likely to cut two ways. On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, it vindicates Dr. Lee; on the other, when these drug compan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a way to patent their materials, they may finally succe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ing protomorphogens (currently quite inexpensive) of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prescription market and into the restricted and profi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e of the M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ivide clients into two basic types: simple cases and comple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s. When I was treating mental illness, occasionally I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ent who had not been sick for too long. I could usually make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ent well quite easily. But if the person had already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itutionalized, had been psychotic for many years, had recei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prior treatment, then their case had been made much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. This sort had a poor prognosis. A very similar situ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s with physical illnesses. Many people get sick only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lack information about how to keep themselves healthy and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made them sick. Once they find out the truth, they take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 without complaint and almost inevitably get better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pidly. Some of these people can be quite ill when they first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e but usually they have not been sick for very long.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tion when coming into my office is very positive and hav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 intentions to getting better. There are no spiritua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logical reasons that they deserve to be sick. If this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not found me, they almost certainly would have found som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tioner who would have made them well. This type of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stly feels they are entitled to wellness. And they 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some of the sick are not sick for lack of life-sty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; they suffer from a mental/spiritual malady as well,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nevitably preceded their illness by many years. In fact,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al ailments are merely reflections of underlying proble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atient's life is usually a snarl of upsets, problem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lty secrets. Their key relationships are usually viciou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healthy. Their level of interpersonal honesty may be poor.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usually many things about their lives they do not confron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, can not change. With this type of case, all the physical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world will not make them permanently better becau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and emotional stresses they live under serve as a const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of enerv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s like this usually do not have only one thing wrong with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lmost always have been sick for a long time; most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 call "doctor hoppers," confused by contrary diagnos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licting MD opinions. When I get a case like this I know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that healing is going to be a long process, and a dubious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at. On the physical level, their body will only repair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pect of their multiple illnesses at a time. Simultaneously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be urged to confront their life on a gentle gradient.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a lot of backsliding and rollercoastering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ication process, physical and psychological, can take se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and must happen on all the levels of their life. This ki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 sees only gradual improvement interspersed with period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sening that indicate there remains yet another level of me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wareness that has to be unrave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medical doctors or holistic therapists really understand or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 this kind of case. To do so, the doctor has to be in touch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own reactive mind and their own negative, evil impulses (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tually all humans have). Few people, including therapists,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ng to be aware of their own dark side. But when we deny i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rselves, we must pretend it doesn't exist in others, and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victim instead of conquering it. Anyone who denies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or are influenced by their own darker aspects who seem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ly sweet and light, is lying; proof of this is that they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here on Ear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is generalizing about diagnostic methods and clin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es could go on for chapters and more chapters, and wr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would be fine if I were teaching a group of health clinic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ere reading this book to become better practitioners. But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e most of my readers are far more interested in some complai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own or in the health problem of a loved one, and are intens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ed in one might go about handling various conditio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ts, what types of organ weaknesses are typically assoc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m, and what approaches I usually recommend to encou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. And, most importantly, what kind of success or lack o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I had over the past twenty five years, encouraging the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various conditions with hygienic meth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ase studies that follow I will mostly report the simpl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ier-to-fix problems because that is what most people have; sti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of these involve life-threatening or quality-of-life-destro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es. I will tell the success story of one very complica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-suffering case that involved multiple levels of psycholog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piritual handling as well as considerable physical hea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hrit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years back my 70 years old mother came from the fam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stead in the wilds of northern British Columbia to visit m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reat Oaks School. She had gotten into pathetic phys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. Fifteen years previously she had remarried. Tom, her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band, had been a gold prospector and general mountain man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derfully independent and cantankerous cuss, a great hunt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od chopper and all around good-natured backwoods homest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yman. Tom had tired of solitary log cabin life and to solve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 had taken on the care and feeding of a needy widow, my mo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began doing the cooking and menu planning. Tom, a little ol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my mother, had no sense about eating but could still sho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me. Ever since their marriage she had been living on moose m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ws with potatoes and gravy, white flour bread with jam, black t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canned milk, a ritual glass of brandy at bedtime, and almost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sh fruit or vegetabl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er youth, my mother had been a concert pianist; now she had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arthritic knobs on all of her knuckles that her hands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claws. Though there was still that very same fine uprigh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bin that I had learned to play as a child, she had long si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up the piano. Her knees also had large arthritic knobs;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ud woman with a straight back and long, flowing strides was b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, limping along with a cane. She was also 30 pounds overwe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r blood pressure was a very dangerous 210 over 140,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ing for a stro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ead of a welcoming feast, the usual greeting offered to a lo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who has not been seen for a few years, I immediately start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juice fast. I gave her freshly prepared carrot juice (one qu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ly) mixed with wheat grass juice (three ounces daily) plus da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s. She had no previous experience with these techniques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gamely accepted everything I threw her way because she knew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doing it because I loved her and wanted to see her in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. She also received a daily full body massag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 attention to the hand and knees, stimula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ulation to the area and speeding the removal of wastes.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ht her hands and knees were wrapped in warm castor oil compres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d in place with old shee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id not use any vitamins or food supplements in her case. I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her flavorful herbal teas made of peppermint and chamom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she needed the comfort of a hot cupa; but these teas wer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way medicinal except for her mora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ree weeks on this program, Grannybelle, as I and my daugh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her, had no unsightly knobs remaining on either her knuck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knees and she could walk and move her fingers without pain with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rmal range of movement. The big payoff for me besides seeing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 so wonderful (20 years younger and 20 pounds lighter) wa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 her sit down and treat us to a Beethoven recital. And her bl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ure was 130 over 9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st Canc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worked with many young women with breast cancer; so man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, that their faces and cases tend to blur. But whenever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hem, Kelly inevitably comes to mind because we became s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friends. Like me, Kelly was an independent-minded back coun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uck. At the age 26, she received a medical diagnosis of bre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. Kelly had already permitted a lumpectomy and biopsy, but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ied the statistical outcomes and did not want to trea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 with radical mastectomy, radiation and chemotherapy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knew her odds of long-term survival without radical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 were equal to or better than allowing the doctors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thing possible. Nor did she want to lose even one of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sts. She knew how useful her breasts were because s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ready suckled one child, not to mention their contribu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's own self-image as a whole person. I admired Kelly's unus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pendent-mindedness because she comes from a country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al health coverage is in place; her insurance would have p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costs had she been willing to accept conventional medicin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Canadian national health insurance does not cover altern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lly stayed with me for nearly two months as a residential fas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she needed to be far from the distractions of a troub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y life. With financial support from her parents and child-c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er friends she was able to take time out to give the reco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health top priority in her life without worrying about whe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small son was being well cared for. This peace of mind was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important to her recove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ysis with biokinesiology showed a pervasively weak immu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, including a weak thymus gland, spleen, and an overloa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mphatic system. Her liver was weak, but not as weak as it m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, because she had become a vegetarian, and had been wor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her health in a haphazard fashion for a few years. Kelly's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showed weaknesses in pancreatic and adrenal function as well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xic colon. Most immediately worrisome to her, biokinesi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ing showed several over-strong testing lumpy area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sts and over-strong testing lumpy lymph nodes in the armp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ous tumors always test overly st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lly's earlier life-style had contributed to her condition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ways. She had worked for years in a forestry tree nurs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ling seedling trees treated with highly toxic chemicals. S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ed as a cook in a logging camp for several seasons, eating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meat and greasy food. And she had also spent the usual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dolescent and young adult years deeply involved in recrea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g use and the bad diet that went with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lly started right in on a rigorous water fast that lasted for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month. She had a colonic every day, plus body work inclu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ology, holding and massage of neurolymphatic and neurovasc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s, and stimulation of acupuncture points related to weak or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s and general massage to stimulate overall circula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mphatic drainage. She took protomorphogens to help rebuil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ened organs; she took ten grams of vitamin C every day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f-dose of life extension vitamin mix in assimilable powd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; she drank herbal teas of echinacea and fenugreek seed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ounces of freshly squeezed wheat grass juice every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ice each day she made poultices out of clay and the pulp left 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making her wheat grass juice, filled an old bra with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xture and pressed it to her breast for several hours unti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y dried. Shortly, I will explain all the measures in some deta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physical therapies were accompanied by counseling ses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ling with some severe and long-unresolved problems, respon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terns and relationships that triggered her present illness.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's father (Kelly's ex) was suppressive and highly intimida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rful of him, Kelly seemed unable to successfully extr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self from the relationship due to the ongoing contact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olved over visitation and care of their son. But Kelly had grit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fasting, she confronted these tough issues in her lif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linchingly made the necessary decisions. When she return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ada she absolutely decided, without any nagging doub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rvations or qualifications, to make any changes necessa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sure her survival. Only after having made these hard choices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he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one respect, Kelly was a highly unusual faster. Through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month on water, Kelly took daily long walks, frequ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ping to lie down and rest in the sun on the way. She would clim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r from the top of a very large and steep hill nearby. She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ed a day, rain or sh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end of her month on water Kelly's remaining breast lumps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ppeared, the lymphatic system and immune system tested stro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well as the liver, pancreas, adrenals, and large intestine.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s tested overly str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broke the fast with the same discipline she had conducted it,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ot juice, a cup every two hours. After three days on juice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 a raw food diet with small servings of greens and sprouts 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wed, interspersed at two hour intervals with fresh juicy fru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bout ten days on "rabbit food," she eased into avocado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ed vegetables, nuts, seeds, and whole grains and then went h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I write this, it is eight years since Kelly's long fast.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comes to see me every few years to check out her diet and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hello. She has had two more children by a new, and thorough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derful husband and suckled them both for two years each;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ceful rural life centers around this new, happy family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, Organic garden she grows. She religiously takes her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vitamins and keeps her dietary and life-sty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scretions small and infrequent. She is probably going to li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,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onsider Kelly's cluster of organ weaknesses very typical of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s regardless of type or location, as well as being typica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DS and other critical infections by organisms that usually re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human body without causing trouble (called "opportunistic"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se diseases are varieties of immune system failure. Al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conditions present a similar pattern of immune syst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nesses. They all center around what I call the "dea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," comprised of a weak thymus gland, weak spleen, and a w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er. The thymus and spleen form the core of the body's immu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. The weak liver contributes to a highly toxic system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ther weakens the immune system. To top it off, people with canc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ariably have a poor ability to digest cooked protein (anima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) (usually from a weak pancreas unable to make en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ive enzymes) and eat too much of it, giving them a very tox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, and an overloaded lymphatic sys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ever I analyze someone with this pattern, especially the enti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ly triangle, I let the person know that if I had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 weaknesses I would consider my survival to b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 risk I'd consider it an emergency situation dem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gorous attention. It does not matter if they don't yet hav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mor, or fibroid, or opportunistic infection; if they don't alrea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something of that nature they soon w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yet another example of why I disapprove of diagnosis.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ing the condition a name like "lymphoma" or "melanoma", "chro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igue syndrome" "Epstein-Barr syndrome" or "AIDS," "systemic ye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ction", "hepatitis" or what have, people think the doctor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stands their disease. But the doctor rarely understand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se seemingly different diseases are essentially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--a toxic body with a dysfunctional immune system. W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vant is that a person with the deadly triangle must streng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immune system, and their pancreas, and their liver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y their body immediately. If these repairs are accompl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ime, the condition goes away, whatever its Latin name ma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, about some of the adjuncts to Kelly's healing. Let me st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that had none of these substances or practices been used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ably still would have recovered. Perhaps a bit more slow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a bit less comfortably. Conversely, had Kelly treat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 with every herb, poultice and vitamin known to man but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lected fasting and colonics, she might well have died. I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wisely said that intelligence may be defined as the abilit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ly determine differences, similarities, and importances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 my readers to be intelligent about understanding the rel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ces of different hygienic treatment and useful suppor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hinacea and chaparral leaves, red clover flowers, and fenugree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s are made into medicinal teas that I find very helpful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ication programs, because they all are aggressive blood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mph cleansers and boost the immune response. These same teas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used to help the body throw off a cold, flu, or other ac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 but they have a much more powerful effect on a fasting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on one that is eating. Echinacea and chaparral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ordinarily bitter and may be better accepted if ground up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apsulated, or mixed with other teas with pleasant flavors s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ppermint or lemon grass. These teas should be simmered until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at the strongest concentration palatable, drinking three or f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ps of this concentrate a day. If you use echinacea, then chapar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ably isn't necessary and visa versa. Red clover is another bl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nser, perhaps a little less effective but it has a pleasa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et taste and may be better accepted by the squeamis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re is lymphatic congestion I always include fenugreek seed t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wed at the strength of approximately one tablespoon of seeds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rt of water. Expect the tea to be brown, thick and mucilaginou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reasonably pleasant taste reminiscent of maple syr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lly used poultices of clay and wheat grass pulp on her lump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what like the warm castor oil poultices I used on my moth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hritic deposits. Poultices not only feel very comforting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have the effect of softening up deposits and tumors so th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ying, fasting body is more able to re absorb them. Poult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w, pulling toxins out through the skin, unburdening the liv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y (freshly-mixed potters clay I purchase from a potters' guild)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xed with finely chopped or blended young wheat grass (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rgencies I've even used lawn grasses) makes excellent dra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ltices. Without clay, I've also used vegetable poultices mad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pped or blended comfrey leaves, comfrey root, slightly coo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arely wilted) cabbage leaves, slightly steamed onion or garl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oked just enough to soften it). These are very effecti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ten tumors, abscesses and ulcers. Aloe poultices are goo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ns. Poultices should be thought of as helpful adjuncts to 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powerful healing techniques and not as remedies all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, except for minor skin proble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ltices, to be effective, need to be troweled on half an in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ck, extending far beyond the effected area, covered with che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th or rags torn from old cotton sheets so they don't dry out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. Fresh poultices needs to be applied several times daily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need to be left on the body until they do dry. Then poult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thrown away, to be followed by another as often as patience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. Do not cover poultices tightly with plastic because if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dry out they won't draw much. The drawing is in the dry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poultices cause a tumor or deposit to be expelled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kin rather than being adsorbed, all with rather spectacular p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ore. This phenomena is actually beneficial and sh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comed because anytime the body can push toxins out thr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n, the burden on the organs of elimination are lessen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 grass juice has a powerful anti-tumor effect, i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shable, is laborious to make, but is worth the effort becaus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powerful enzymes and nutrients that help detoxify and h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aken internally or applied to the skin. As a last resor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ying patients who can no longer digest anything taken by mouth I'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lanted wheat grass juice rectally (in a cleansed colon). So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haven't died. You probably can't buy wheat grass juic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ains much medicinal effect because it needs to be very fresh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be drunk within minutes of squeezing. Chilled sharpl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after squeezing it might maintain some potency fo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r or two. Extracting juice from grass takes a special pres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mbles a meat grind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heat is grown in transplant or seedling trays in bright l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now someone who uses old plastic cafeteria trays for thi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 is soaked overnight, spread densely atop a tray, cov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owly with fine soil, kept moist but not soggy. When the gra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bout four inches high, begin harvesting by cutting of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ves with a scissors and juicing them. If the tray cont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inches of soil you usually get a second cutting of lea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need to start a new tray every few days; one tray can be cu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or four days. (Kulvinskas, 1975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wheat grass juice is not better than just enough; three ou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ay is plenty! It is a very powerful substance! The flav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 grass juice is so intense that some people have to mix i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ot juice to get it down. DO NOT OVERUSE. The energizing effe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heat grass can be so powerful that some people make a reg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 of drinking it. However, I've seen many people who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at grass juice as a tonic become allergic to it m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ibiotic dependent people do to antibiotics. Better to save wh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ss for emergenc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lso have treated my own breast cancers--twice. The first time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only 23 years old. One night I noticed that it hurt to slee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I usually did on my left side because there was a hard lump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left breast. It was quite large--about the size of a goose eg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just completed RN training two years prior, I had been we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in washed about my poor prognosis and knew exactly what requis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ons must tak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cheduled a biopsy under anesthetic, so that if the tumor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ignant they could proceed to full mastectomy without delay. I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ant of any alternative course of action at the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might add that before I grew my first tumor I had been consu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amounts of red meat in a mistaken understanding gai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rsing school that a good diet contained large amounts of ani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. In addition to the stress of being a full time psycholo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duate student existing on a very low budget, I was experiencing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y frustrating relationship with a young man that left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ly off center and confu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iopsy was promptly performed. The university hospital's S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d that three pathologists make an independent decision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ature of a tumor before proceeding with radical surgery. Two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thologist agreed that my tumor was malignant,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ed the required majority vote. But the surgeon removed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ump, which he said was well encapsulated and for some re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not proceed with a radical mastectomy. These days many surge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ly limit themselves to lumpectom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never did find out why I awakened from general anesthetic with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sts, but I have since supposed that due to my tender ag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geon was reluctant to disfigure me without at least asking m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ssion, or giving me some time to prepare psychologically.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me out of anesthesia he told me that the lump was malignant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e had removed it, and that he needed to do a ra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ctomy to improve my prognosis over the next few years. He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to think it over, but he signed me up on his surgery list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Mon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id think it over and found I was profoundly annoyed at the ide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eing treated like I was just a statistic, so I decided t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e unique. I made a firm decision that I would be wel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y well--and I was for the next fifteen years. The decision hea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was 37 I had a recurrence. At the time I had in resid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hyl and Marge, the two far-gone breast cancer cases I already t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bout. I also had in residence a young woman with a breast tum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had not undergone any medical treatment, not even a lumpectom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will relate her case in detail shortly.) I was too identif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otionally with helping these three, overly-empathetic due to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history. I found myself taking on their symptoms and their p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ent so far into sympathy as to grow back my tumor--just as it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time--a lump mushroomed from nothing to the size of a go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 in only three weeks in exactly the same place as the first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out of curiosity I went in for a needle biopsy. Once again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judged to be malignant, and I got the same pressure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geon for immediate surgery. This time, however, I had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e system of healing that I believed in. So I went hom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ed to care for my very sick residents, and began to work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el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thing I had to confront about myself was that I was 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mpassionate fool. I needed to learn how to maintain my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l boundaries, and clearly delineate what stuff in my min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body was really mine and what was another's. I needed to ap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mental techniques of self-protection known to and practi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many healers. I knew beyond doubt that I had develop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pathetic breast cancer because a similar phenomena had happ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e before. Once, when I had previously been working on a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very severe back pain with hands-on techniques, I suddenly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in, and the client was totally free of it. So I prote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elf when working with sick people. I would wash my hands and ar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roughly with cold water, or with water and vinegar after conta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ould shake off their "energy," have a cold shower, walk bare fo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grass, and visualize myself well with intact boundar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prophylaxes had been working for me, but I was particula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ulnerable to people with breast canc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lso began detoxification dieting, took more supplements, and 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upressure and reflexology as my main lines of attack. My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consisted of raw food exclusively. I allowed myself fruits (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et fruits) and vegetables (including a lot of raw cabbage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in the cabbage family such as cauliflower and broccol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known to have a healing effect on cancer), raw almonds, 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ricot kernels, and some sprouted grains and legumes. I dra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luted carrot juice, and a chlorophyll drink made up of wheat gra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barley green and aloe vera juice. I took echinaechia, 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ver, and fenugreek seeds. I worked all the acupuncture point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body that strengthen the immune system, including the thym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and, lymph nodes, and spleen. I also worked the meridian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 points for the liver, and large intestine. I massag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st along the natural lines of lymphatic drainage from the are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, and of great importance, I knew that the treatment would wor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at the tumor would quickly disappear. It did vanish totall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months. It would have gone away quicker if I had water fas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 was unable to do this because I needed physical strengt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e for my resident patients and fami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ghteen years have passed since that episode, and I have had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ther reappearance of breast tumors. At age 55 I still have all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parts, and have had no surgery except the original lumpectom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, viewing my muscles and athletic performance, would say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is exceptional but I know my own frailties and make sure I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aggravate them. I still have exactly the same organ deficienc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other cancer patients and must keep a very short leash o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sty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for some reason I wanted to make my life very short, all 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do would be to abandon my diet, stop taking supplements, 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 meat and ice cream every day and be unhappy about some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tally, I have had many residential clients with breast canc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then, and have not taken on their symptoms, so I can assu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 have safely passed that hurd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helped dozens of cases of simple breast cancer where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 began before the cancer broadly spread. Kelly's cas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the easiest of this group, nor the hardest. Sometimes ther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mphatic involvement that the medical doctors had not yet tre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ny way. All but one of my early-onset breast cancer ca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vered. I believe those are far better results than achieve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 treat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I crow too much, let me stress that every one of these w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 good candidate for recovery--under 40 years old, ambulator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not feel very sick. And most importantly, every one of them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ed no other debilitating medical treatment except a need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psy or simple lumpectomy. None of these women had old tum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known about for more than six months) and none of the tumor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rmous (nothing larger than a walnut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ly, this group is not representative of the average bre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 case. Hygienic therapy for cancer is a radical idea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s and tends to attract younger people, or older, desperate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have already been through the works. In every one of my sim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s the tumors were reabsorbed by the body during the thirty d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ater fasting and the client left happ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 one. I think I should describe this unsuccessful case,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rty case," so my readers get a more balanced idea of how fear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 really isn't if the sick person can clearly resolve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ter and has no problem about achieving well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e was an artisan and musician from Seattle who grew up back E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n upper-middle class dysfunctional family. She was in her 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enties. She had been sexually abused by an older brother,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ly reactive, and had never been able to communicate hones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yone except her lesbian lover (maybe, about some things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years prior to coming to see me Marie had been med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gnosed as having breast cancer and had been advised t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 surgery. She ignored this advice; Marie never tol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nds, said nothing to her family and tried to conceal it from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r because she did not want to disrupt their life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her own, she did begin eating a Macrobiotic diet. In spit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diet, the tumor grew, but grew very slowly. After two year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mor was discovered by her lover, who after a year of exhau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upsetting arguments, forced Marie to seek treatment. Since Mar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amantly refused to go the conventional medical route, she ended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my doorstep as a compromi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is time the tumor was the size of a fist and had broken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kin of the left breast. It was very ugly, very h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kinesiology showed the usual deadly triangle and other associ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an weakneses typical of cancer. Marie began fasting on water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ics and poultices and bodywork and counseling and suppl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end of the water fast, Marie looked much healthier,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ear eyes and clear skin and had a sort of shine about her, 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mor had only receded enough for the skin to close over it; i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large, and very hard. To fully heal, Marie probably need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st two more water fasts of equal length interspersed with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s on a raw food diet. But she lacked the personal toughnes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ront another fast in the near future. Nor was she emotionally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hat she regarded as the deprivation of a long-term raw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ing d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I advised her to seek other treatment. Still unwilling to ac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medical management of her case, Marie chose to go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ippines to have "psychic surgery." She was excit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mistic about this; I was interested myself because I was dub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his magical procedure; if Marie went I would have a chanc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results (if any) on a person I was very familiar with. Mar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her tickets and was due to leave in days when her lover, again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e's directly-stated wishes, called her parents and informed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hat was happe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ents had known nothing of Marie's cancer and were shock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set, outraged! They had not known Marie was a lesbian, much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ir daughter was flirting with (from their view) obv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ckery. Their daughter needed immediate saving and her parent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er (the one who had abused her) flew to Oregon and surprising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ed the next day in a state of violent rage. They threat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wsuits, police, incarceration, they threatened to hav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 civilly committed as unable to take care of herself.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 everything Marie had done for the last three years was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ult. I was lucky to stay out of jail. Of course, all of this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Marie had not told them in the first place; she had wan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oid this kind of a sce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e did not have enough personal integrity to withst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mination of her immediate family. They put her in a hospita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Marie had a radical mastectomy, chemotherapy and radi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red that they had done everything that should have been don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lf-righteous parents went back home. Marie never recove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chemotherapy and radiation. She died in the hospital surround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her lesbian friends who took dedicated, ever-so-sympathetic tur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aining an emotional round-the-clock vig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e's death was partly my fault. She was an early case of mine.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ime I did not yet understand the total effect of lack of eth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rresponsibility on illness. Had Marie really wanted to liv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place, she would have sought treatment three y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ier. In our counseling sessions she always evaded this ques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had not been wise enough to pin her down with my knee on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st and make her answer up. Marie had too many secrets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body and was never fully honest in any of her relationship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ing with me. I think she only came to Great Oaks at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ver's insistence and to the day she died was trying to pret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nothing was wr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Marie really wanted from her life was to be loved and have a l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loving attention. In the end, her dramatic death scene gave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, which is probably why she manifested cancer and kept i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ly, died from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ame for this game is "secondary gain." A lot of sick peopl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ing it. Their illness lets them win their deepest desire;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love, attention, revenge, sympathy, complete service, pamper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guilt in others. When sick people receive too much second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in they never get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the hardest things about being a healer is that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umulates an ever-enlarging series of dirty, failed cases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one. It is depressing and makes a person want to 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ing. Whenever I get involved with a case I really want them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better. My life is put entirely out of joint for several month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ling with a residential faster. My schedule is disrupted;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y life suffers; my personal health suffers. No amount of m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 could pay for this. And then some of these people go and w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my help to accomplish some discreditable secret agenda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ever really admitted to themselves or ot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Complai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ce was a middle-aged woman who couldn't understand why s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felt tired, even when she was young. Her life had bee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ever since she could remember. Most puzzling to her was why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was so Job-like. She did everything the proper way. D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correctly was important to her, and fitted her Pur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ground. Alice supported all the right causes, did good work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ctive in a Unitarian church and bought all her food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food store--and made sure it was organically gr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n spite of Alice's righteous living, her existence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dmill of constant, minor complaints. She was consta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hausted, so much so she had difficulty getting up in the mor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eared she might have chronic fatigue syndrome (whateve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). Alice suffered bouts of depression over thoughts like the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ad many acute illnesses like colds that hung on intermin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ould not go away. She had a constant post-nasal drip. 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enjoyed life, her body was a millstone around her ne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had a lot of clients exactly like Alice. Sometimes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 of headaches; sometimes constant yeast or blad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ctions. Whatever the complaints, the symptoms are rarely sev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to classify themselves as someone who is seriously ill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symptoms rarely go away and they almost never feel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doctors rarely find anything wrong with them, though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frequently prescribe an antibiotic to treat a somewhat const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ction, or an antihistamine for sinus symptoms. Getting a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cription drug makes the complaint go away for a short time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resistance is lowered again and the very same compla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s. These people frequently depend on over the counter pi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re routinely prescribed sleeping remedies and antidepressa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nstead of this route they will but take my medicine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easy to fix and afterwards are amazed that it was all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ple and that so much of their life has been less than it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ce had been through the medical doctor route. She had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te familiar with antibiotics for her colds and flu, and also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hetic thyroid hormone--the doctor had diagnosed her fatigu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caused by an underactive thyroid, which was partly correct--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hyroid medication didn't give her much more energy. Alic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supporting this medical doctor in grand style for over thir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but never obtained the relief she sou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ut Alice through my usual two hour first-time-visit tho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ysis. For two weeks before coming to see me she had saved ti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ples of everything she ate, wrapped them in plastic fil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efully labeled, and put them in the freezer. Along with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samples and a typed list of all these foods, she brought a bi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 full of her condiments, herb teas, vitamins, spic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cription medications, over the counter drugs, oils, grai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ds, crackers and small samples of her usual fresh vegetabl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its. Even her water. Her entire kitchen! By biokinesiology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eded to test all of her foods for allergic reactions. I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d the integrity of her organs and glands and in the proc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a detailed medical history and list of her complai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ce had exhausted adrenals, and they probably had been that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irty years. Her pancreas was now too weak to diges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umes that made up a large part of her vegetarian diet. S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ic to wheat, soy, and dairy products and had especially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ing dairy in the mistaken notion that it was necessary to keep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protein intake. Really very typical. So many health food st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ppers these days mistakenly believe that, because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rian and do not eat meat, they especially need to boost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in intake with dairy and soy. Unfortunately, so many Nor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s are highly allergic to dairy and unfortunately, so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s are as hard or harder to digest than cooked mea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ce was especially shocked to discover that she was allergic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foods as cabbage family vegetables, alfalfa sprouts and citr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eople don't think that anyone could be allergic to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healthy as alfalfa sprouts. The doctor was right about one thing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thyroid was underperforming. He had not noticed that her he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wea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doctors rarely discover an organ weakness until that or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ly begins to catastrophically fail. A busy honest doctor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tell the complaining patient there is nothing wro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: go home, take two aspirin, accept the fact that your bod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perfect and don't worry about it. A hungry doctor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ghted to perform countless lab tests, seeking any pos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 for the complaint. This can go on as long as the patien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ey or as long as the insurance company will pay. They rarely f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 "wrong" and the patient is far better off if the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n't discover something "serious" to treat becaus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 may carry with it consequences far more severe tha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aint. For example, I have seen dozens of people whose li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virtually ruined after surgical treatment for chronic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kinesiology is actually a far more sensitive system of analys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lab tests. It picks up weaknesses at a very early stage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 organ failure can be prevented. Rarely will any of the or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nesses I discover be confirmed by a medical doctor. First I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ce on a six week cleanse. She did one week on fresh, raw food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week on dilute carrot juice with some green leafy vegeta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e too; one week on water fasting; and then she repeat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. After six weeks of detoxification, I gave Alice a lif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megavitamin formula, discovered she could not handl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 form of vitamin C (that she had already been taking) and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start on protomorphogens to rebuild her weakened endocr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, her exhausted adrenals and weak pancreas. She also b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pancreatic enzymes when she ate vegetable protein. S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on a maintenance diet that eliminated foods she was allergic to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et primarily consisted of whole grains, nuts, cooked and r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, and raw fruits. On her maintenance diet Alice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ound resurgence of energy and rediscovered a sense of well-be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had not known for decades. She began to feel like she had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a child. Her constant sinus drip was gone. She was 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 taking synthetic thyroid hormones and instead, support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ocrine system with protomorphoge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ampaging Inf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age of 40, John, an old bohemian client of mine, came in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ate inheritance and went "native" in the Fiji Island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th Pacific. He spent about four months hanging out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s. Life there was so much fun that John completely forgo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body was actually rather delicate, that many of his organ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, and that to feel good, he had to live a fairly simon-p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jovial, accepting, devil-may-care Fijians enjoyed a const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, even more so because John's money allowed the Fijia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fest powerful, tropical, home-grown strains of recrea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bs to smoke in abundance, beer and rum and worse, the Fiji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nd John) constantly used a very toxic though only mildly-euphor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rcotic called kava, something Europeans usually have no genet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stance to. The Fijians (and John) also ate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shly-caught fish fried in grease, well-salted, and hu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in-numbing bowls of greasy starches, foods that they call i'coi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"real food" as opposed to things like fruit and vegetabl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n't real food because they don't knock you to the floor for h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ing to digest them in a somnambulant doz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miraculously kept up with this party for a few months and th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scuba diving, got some small coral scratches on his leg.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 infected. The infections got worse. Soon he had several hu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urating, ulcerous sores on his legs and worse, the infe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me systemic and began spreading rapidly. He was running a f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as in considerable pain. So John booked an emergency tick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and fled to find Doctor Isabelle. When I met his plane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led out in a wheelchair, unable to walk because of pai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lling in his le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was violently opposed to ordinary medical treatment;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would not have taken antibiotics even if he had di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them because previous courses of antibiotics had be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ipitant of life-threatening conditions that first brought Joh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y care. John used his last strength to get to me because he k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ad a hospital gotten its clutches on him the medical doc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have done exactly as they plea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ave John a colonic, a gentle, mental spanking, and put him to b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any supper. He started water fasting and did colonics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. He began gobbling vitamin C (as calcium ascorbate) a few gra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hour. I put huge poultices on his sores made of cla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pped lawn grass (we needed a week or so before a tray of wh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ss would be ready). John's sores were amazing. Every day a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eemed to appear on a different part of the body. The old 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pt getting bigger and deeper. The largest original ones were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inches in diameter, smelled horribly and had almost eat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sh down to the bone. His pain was severe; there was no pos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could assume that didn't irritate one sore or another, and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a good thing my house was remote because John frequ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eved his pain by screaming. John was never delirious, but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ways original. He did not have to scream, but enjoyed its relie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owled quite dramatically. I wore earplu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bout two weeks of water fasting, John counted up the tota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sores. There were forty three. Seven or eight of them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rmous, two or three inches in diameter and well into the fles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last ones to appear were shallow, small and stayed sm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at point no more new ones showed up and the body beg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visible headway against the infection. Very slowly and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and more rapidly, the sores began to close up and heal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ges. John's fever began to drop. And he had less pain. I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ion that John brought an extremely virulent and aggre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ogenic organism into our house to which we Americans had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stance. Both my husband and I were attacked where the skin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broken. However, unlike John, in our cases, our healthy bo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walled-off the organism and the small, redde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tules, though painful, did not grow and within a week,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quered by our immune systems. And after that we had an immun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bout three weeks of his fasting we were thoroughly tire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ing John's cathartic howls, tired of nursing a sick person.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ed a break. John at this point could walk a bit and was fee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t better. John had previously water fasted for 30 days and k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rill very well. So we stocked up the vitamin C bottle by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d and went to town for the weekend to stay in a motel and se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ie. As they say in the Canadian backwoods, we were bush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had promised to be good. But as soon as we left he decide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he felt so very much better, he could break his fast. He k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o do this and fortunately for him, (it was very much prem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ohn to eat) did it more or less correctly, only eating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ies of raw fruits and vegetables. But by the time we got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three days later, John had relapsed. The pain was rapi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ing much worse; the sores were growing again and a few small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s appeared. Dr. Isabelle again took away his food and gave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verbal spanking a little more severe than the one he'd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weeks earlier and put him to bed again without his sup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wo more weeks on water, John had gained a great deal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es. They were filling in and weren't oozing pus, looked clea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 forming meat looked a healthy pink instead of purple-bl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John had been very slender to start with and by now h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ting near the end of his food reserves. He probably couldn't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ed on water for more than one more week without starv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. But this time, when he broke his fast, it was under c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ervision. I gave him dilute juice only, introduce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stenance very cautiously and made absolutely sur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ntroducing nourishment would not permit the organism to 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ime it didn't. John's own immune system, beefed up by fast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conquered a virulent organism that could have easily killed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era of antibiotics, before immunizations to the comm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hood illnesses, people frequently died of infections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ulent as the one that attacked John. They usually died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"ate to keep up their strength." Most of these death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necessary, caused by ignorance and poor nursing care. For examp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medical treatment for typhoid fever used to consi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on-fed milk--sure to kill all but the strongest constitution.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the assistance of massive doses of vitamin C, if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but fast away infections they could cure themselves of al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f them with little danger, without the side effec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ibiotics or creating mutated antibiotic-resistant strain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teri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John Tilden, a hygienist who practiced in the '20s, bef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 of antibiotics, routinely fasted patients with infect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es. Supporting the sick body with wise nursing, he routin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ed scarlet fever, whopping cough, typhoid, typhus, pneumoni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tonitis, Rocky Mountain fever, tuberculosis, gonorrhe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philis, cholera, and rheumatic fever. The one common infectio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not cure was diphtheria involving the throat. (Tild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aired Health, Vol. II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ntly, medical gerontologists have discovered another reaso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heals infections. One body function that deteriorates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ging process is the production of growth hormone so the effe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growth hormone have been studied. This hormone also stimul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to heal wounds and burns, repair broken bones, gene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any tissues that have been destroyed and, growth horm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mulates the immune response. Growth hormone also maintains musc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e and its presence generally slows the aging proc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wth hormone might make a wonderful life-extension supplement;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a middle-aged person might readily maintain the muscle ton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th while slowing aging in general. Unfortunately, growth horm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at this time be inexpensively synthesized and is still f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 costly to be used therapeutically except to prevent dwarfis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any technique that encourages a body to produce mor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hormone would be of great interest to life extensioni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only produces growth hormone at certain times and only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nutrients are present in the blood. Gerontologists c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nutrients "precursors." The precursors are two essential a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s, argenine and ornithine and certain vitamins such as C and B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having the precursors present is not enough. Growth hormo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manufactured under certain, specific circumstances: for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hour immediately after going to sleep and then only if the bl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y is rich with argenine and ornithine but contains few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ino acids; it is also manufactured during heavy aerobic exerc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goes on for more than thirty minutes; and growth hormon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at an accelerated rate when fasting. (Pearson and Shaw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3). I did not know this when I was fasting John, but now, 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argenine and ornithine to someone with a serious infection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as massive quantities of vitamin 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ic Back P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ry was a carpenter who couldn't afford to lose work because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unable to bend or twist or lift. He frequently had bou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e back pain that made working almost impossible. Upon analys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biokinesiology I found that he had a major problem with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stine weakness and secondarily, adrenal weak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ipation frequently causes back pain. The muscles of the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erve pathway connections to the large intestines; weaknes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testine causes weakness of the back and makes it pro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ury. But the problem is the intestine, not the back. And th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to make the back stay better is to heal the intestine.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hletes have very similar problems. For example, they get kn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uries and think there is something wrong with their knee. Or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shoulder injuries and think their shoulder is weak. These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only half right. Yes, their knee or their shoulder is weak.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could become strong and almost uninjurable if the underl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 of the weakness is correc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nee for example, has nerve pathway connections to the adr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ands and kidneys. The shoulder has similar connection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yroid. The foot is weakened by the bladder. The treatment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be on the weakened gland or organ and secondarily,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aged muscle tissue. I have solved numerous sports-related kn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s with protomorphogens for the adrenals and elimin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 allergies that make the adrenals work overtime. I have fix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 shoulders by rebuilding the thyro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Barry's case, it was the intestine. I asked him about his bow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and he said that he was never constipated, had "a dai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wel movement without a lot of straining." But having given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,000 colonics, I knew better. There should have been no straining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ry was trying very hard to be regular--he should not have ha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ort. Fortunately, it struck him as true that he nee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oxify and I managed to convince him to water fast. He probab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d, why not since he couldn't work anyway. Barry was a ta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nny man to start with and you would think he hardly carried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 at all, but he fasted on water for 30 days, receiving a colon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day, while I did bodywork on his damaged back. He sure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ipated and couldn't deny the evidence that floated by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ght tube of the colonic machine. By the end of the fast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 was fairly repaired and free of old fecal material. And Bar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become a tall, gaunt-looking guy who had lost about 20 poun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ouldn't think he had to sp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few weeks of careful weaning back on to food, Barry fe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ty good, terrific even. He had no back pain and found ou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time what not being constipated meant. It no longer t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ot very much effort" to move his bowels; they moved themsel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as ten years ago. A few months ago, Barry looked me up,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ay thanks and to let me know that he had not had any more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s and had generally felt good because he had more or l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yed on the improved diet I had instructed him about during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ful Menstru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ie was twenty. She came to see me because I had helped Elsie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her overcome breast cancer many years earlier. Elsie bega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very painful periods with profuse bleeding and abdominal p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nutrition had been generally good because her mother coul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ive on the average American diet and had long ago converted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y to vegetarianism. And like her mother, Elsie had been t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s for many y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dical doctor diagnosed Elsie as having endometriosis, mean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ing of her uterus had migrated to the fallopian tubes,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continued to bleed regularly into the abdominal cavity, foll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hormonal cycle as the endometritial tissue that lin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erus. The doctor offered to try hormonal manipulation and if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ed unsuccessful, offered a hysterectomy. That would certai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e the symptoms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Elsie did not wish to eliminate her ability to have childre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rred not to risk throwing her hormones off balance. So she 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e. My analysis showed that she had weak ovaries and weak uter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were secondary to a toxic colon, toxic because she had a wea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l bladder and weak pancreas that reduced her digestive capac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urned her improperly combined Organic, vegetarian legume-r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t into toxemia. Checking her foods for allergies I discover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 pattern: Elsie was intolerant to dairy, wheat, eggs, cor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y and concentrated sug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no stranger to fasting (her mother had fasted at length 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previously) Elsie undertook a 30 day cleanse on vege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ice with daily enemas, taking vitamins in powdered form.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 I put her on protomorphogens for her reproductive orga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creas. The gall bladder had healed by itself during fasting--g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dders usually heal easily. Her maintenance diet included 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creatic enzyme supplements when eating vegetable protei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ie eliminated most fats so her gall bladder would no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ssed. The fasting also overcame her allergic reactions to co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at but she was still unable to handle soy products, egg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iry. After six months Elsie no longer needed protomorphogens,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abdominal pain and her periods were norm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ay well be wondering how or why detoxification of the bowe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ed the body to repair the uterus. The large intestine is a s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nest that cradles the reproductive organs, including the ovari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erus, and in the case of the male, the prostate gland. A tox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 is like having one rotten apple in a basket, it contamin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hole batch. Many problems in the abdominal area are caused by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xic colon, including chronic back pain, ovarian cys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ertility, birth abnormalities, bladder infections and blad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, painful menstruation, fibroids and other benign growths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as malignant ones, and prostatitis or prostate cancer. Detox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ody and cleaning out the colon should be a part of the he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ll of these condi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itable Bowe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peoples' lives don't run smoothly. Jeanne's certainly didn'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abandoned to raise three little kids on welfare. Her colle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ploma turned out to be useless. Jeanne used to help me at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aks in exchange for treatment. During those early years sh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e a 30 day juice fast with colonics. Twenty years later at 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, having survived three children's growing up, surviv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ound, enduring loss of one who died as an adult, after star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and running a small business that for many years barely paid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, and experiencing an uninsured fire that took her house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an to develop abdominal pains the doctors named "irritable bow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drome" or "colitis." The MD offered antibiotic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ispasmodics but Jeanne had no insurance, the remedie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ffordable. She also retained considerable affinity for 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or to these symptoms her diet had been vegetarian, and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d large quantities of raw fruits and vegetables and w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ins. But the bran in bread was irritating to her bowels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no longer digest raw vegetables or most raw fru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anne's vital force was low; her healing took time. She starte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ng fast supported by powdered vitamins, vegetable broth and her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s, but after three weeks was too weak to do her own enema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 and could not shop for vegetables to cook into broth. So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to add one small serving of cooked vegetable per day,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ccoli or steamed kale. This lasted for one more week but Jeann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no financial reserves, had to return to work, and nee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ain energy quickly. Though not totally healed, she progres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intenance diet of cooked grains and vegetables and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s, very much like a Macrobiotic diet. She felt better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hile but wore down again after another stressful y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abdominal pains gradually returned though this time she noti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were closely associated with her stresses. About one year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ng her first fast, as soon as she could arrange to take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, she began another. This time to avoid extreme weakness, s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k vegetable broth from the outset, as well as small amount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ot juice and one small serving of cooked vegetable a day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weeks. Again, this rest allowed the digestive tract to h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pain went away. She returned to her Macrobiotic die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ed raw foods that she could now handle without irritating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we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was now healthier then she had been in many years. With improv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y and a more positive attitude, Jeanne returned to Univer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ge 65 and obtained a teaching certificate. Now she is m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od money, doing work she enjoys for the first time in 35 years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e she has a long and happy life. She is entitled to one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llection of Gallbladd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lbladder cases are rather ho-hum to me; they are quick to resp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ygienic treatment and easy to resolve. I've fixed lots of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an inflamed gallbladder is in no way ho-hum to the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licted with it. I've been frequently told that there are no wor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s a body can create than an inflamed gallbladder 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ations accompanying the passing of a gall stone. I hear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dney patients that passing a kidney stone is worse but I've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a patient who experienced both kinds of stones to give m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st comparative evalu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ly thing dangerous about simple gallbladder problem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ing them (between the bouts of severe pain they can caus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n the inflamed gallbladder can involve the liver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ready told the story of how my own mother lost half her liver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dition is usually caused by a combination of heredi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dency, general toxemia, and/or a high-fat diet, especiall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in animal fats. The liver makes bile that is stor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lbladder, to be released on demand into the small intesti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est fat. A toxic, overloaded liver makes irrit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diment-containing bile that inflames the gallbladder and for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nes. A high-fat diet forces the liver to make even more of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it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xic, overloaded, inflamed, blocked gallbladder is capab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ing an enormous array of symptoms that can seem to have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ion at all to their cause. In part these same symptom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d by a toxic, constipated colon that, in part, got that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of poor fat digestion over a long time. These sympto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: severe back pain; headache; bloating; burping; nausea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omnia; intestinal gas; generalized aches and pa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doctors used to remove a troublesome gallbladder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sitation; it was an organ they considered to be high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ensable. Without one, the bile duct takes over as a bladder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capacity is much smaller so the person's ability to digest fa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en permanently crippled, leading to increased toxemia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ier aging if fats are not eliminated from the diet. These d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dicos have a new, less invasive procedure to eliminate stone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vibrated and broken-up by ultrasonics without maj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gery. Inflamed gallbladders are usually removed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lbladder inflammations resist treatment by antibiotic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several very effective natural gallbladder remedies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t is a three week fast, taking the juice of one or two lem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day, along with colonics. The lemon juice tends to clea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e duct. The fast allows the gallbladder to heal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lammation. In cases that aren't too severe I have had very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s simply eliminating fats from the diet and using a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 derived from beet tops called AF Betafood. However,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se cases, once the gallbladder is no longer "acting up,"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must stay on a low fat diet. Any fats they do eat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 and in small quanti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healing their gallbladders and cleansing their colons, severa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clients have resolved severe, debilitating back pain, pain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e that the suffers were becoming bedridden. Medical doc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associate gallbladder disease with back p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rightening He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 disease is one of the major causes of death among Nor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s. It evokes images of resuscitation, of desperate ra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st time, trying to restart an arrested heart before the b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s. It makes people think of horribly expensive surgery,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s and testaments, terrible, paralyzing pain. Heart disease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 profit center for the medical prof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heart problems are very easy to fix by holistic approach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many hereditary weaknesses and malfunctions can be healed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k is done before too much organic damage occurs. Bu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rely is easy to get the people to take the necessary medicine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thing in their lives must change--and fa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of all, people with heart problems must rapidly reach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ain normal weight. This can be done by fasting or by die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, usually by eliminating all fats, sugars and r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ches. Alcohol and tobacco must instantly and forever becom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 memories. It is almost as essential to eliminate flesh prote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and dairy. Should that prove entirely too painful, fish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 quantities and only one or two times a week is toler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tarters, a long fast, especially one involving lots of b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, is ideal. This gives the heart a chance to heal while the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is adjusted. A period of intense rest even without w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ng will accomplish almost as much. Even someone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tial for heart disease who has not yet had a heart attack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well-served to spend a month in bed, losing weight on juice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ting in a rocker on the porch eating only raw foods. Afte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ght is down to normal or close to normal and the heart te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nger, an exercise program should be star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 has to become a religion. A daily aerobic program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ed on a carefully managed gradient, using the pulse rate 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tor, at first raising their maximum heart rate to a point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w 150 percent of its resting pulse and keeping it ther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ty minutes. One can walk, jog, ride a bicycle or use an exerc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. Actually, everyone should do this, even those with no he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s. My husband, who hates the boredom of exercise, enjoy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i machine in front of the TV while the stock market program is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finds the TV interesting enough that he pays no attention to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out. Daily aerobic exercise will strengthen the heart, grad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owing the heart's resting pulse rate, indicating that the he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come much stronger, pumping more blood with each pulse.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ing pulse drops the exercising heartbeat can be increas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the resting 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ly aggressive, competitive, stress-oriented people have to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being adrenaline junkies and learn to relax and assum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id-back approach to living. Or die soon. An adrenaline junki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one that enjoys the feeling they get when operating u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ss. Stress and the adrenaline it releases produce a kind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g-high. Many stressaholics cannot give up their adrena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ction while maintaining their previous employmen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style, even though their life is at stake. In this sens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like alcoholics, who should not take employment tending bar.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ive for long these people may have to retire or ch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essions. Stockbrokers may have to become Organic farmers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urnalists may have to operate a news stand or bookstore, or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-time covering the society page and dog shows. Women frequen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n their family life into a stress-filled drama to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heart problems a life extension megavitamin program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tial, even for twenty somethings if they have heart dise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xty milligrams of Co-Enzyme Q-10 I recommend for the ave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dle aged person will not be enough for heart cases; the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t least 120 milligrams daily and consider up to 250 mg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Q-10 greatly boosts the energy output of the heart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lular level. Vitamin E should also be increased, to between 6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2,000 iu daily. I also rebuild diseased heart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morphogens; usually they must stay on protomorphogens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 of their lives. Niacin taken several times a day in dos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to dilate the capillaries and cause a skin flush (50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milligrams), increases the blood flow to nourish the heart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ino acid L. Carnitine is also useful by increasing the ener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of the heart much like Co-Enzyme Q-1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 put people on this program, the supplements an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sures gradually take effect, and over months the patient beg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eel enormously better. Inevitably they come to disli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-effects of the various medications their medical doctor has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on and they begin to wean themselves off of heart-stimul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ons like digitalis. Another benefit of my program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evitably, blood pressure also drops to a normal range so if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been on blood pressure medication they quit that too.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uretics also become unnecessary. The money they save more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ys for their supplements and the sense of well-being they feel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yond val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Kinds Of Canc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seem to be many other kinds of cancer, at least if you belie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dical doctors. They divide up cancers and their treatments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location in the body and by the type of cancer cells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 not see it that way. To me, a cancer is a cancer is a canc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re is only one kind: it is an immune system collap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quence of the deadly triangle of weak spleen, thymus and li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s a toxic large intestine and weak pancreas. That organ prof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found in skin cancer, prostate cancer, leukemia, brain canc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 of what have you. How fast or how slowly the cells multi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spread, where they are located, what the cancer cells look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microscope, these are irrelevant factors compared to the body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 to conquer the disease. Or die from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body's immune system can stop the growth of the cancer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to turn them back before the cancer cells impi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astrophically on some vital function, the person can us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ive. Even if the body cannot completely eliminate all the canc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ls, but regains enough immune function to keep the exi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s in permanent check, a person can survive many years with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ing, stable cancer without undue pain or discomfort.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a non-growing tumor after a long fast indicates that a p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lot better than they were before fas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believe that virtually everyone has cancer cells in their bod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like viruses and bacteria. But most people do not devel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 as a disease because their immune function is strong so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behaving cells are destroyed as fast as they appear. Muta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ly-multiplying cells are caused by peroxidized fats, by f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cals in the body, by radiation (there has always been backg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ation on Earth), by chance mutation. There are natu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rring highly carcinogenic substances in ordinary foods that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voidable. In fact some of these naturally occurring subs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far more dangerous than the toxic residues of pesticides in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. The body is supposed to deal with all these things;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called insults. It is rarely the insult, but the failur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to eliminate cancerous cells promptly that causes the dis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ed cancer. So the treatment I recommend for cancer in general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as the one described for breast cancer cases. Resto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une fun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as much as I lack respect for conventional medical canc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ies, I do think surgery can have a useful place in canc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 along with hygienic methods. Some people just can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ront the lump(s). Or they are so terrified of having a cancer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body that their emotions suppresses their own immune func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though surgery prompts a cancer to spread more rapidly,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lumps some cancer patients feel more positive. If surger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e in conjunction with rebuilding the immune system, the body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 new cancers from form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val of a large mass of cancer cells can also lighten the immu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's task. Not having to kill off and reabsorb all those cel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-by-one from a huge cancer mass, the body can better conqu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aller groups of cancer cells. And the die-off of large canc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s a lot of toxins, burdening the organs of elimination.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n argument for the potential benefit of a lumpectomy. However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not support mastectomies, or the type of surgery that 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ive damage to the body in a foolish attempt to remove every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 cell, as though the cells themselves were the dise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cancer tumors are well-encapsulated, walled off and can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ily removed without prompting metastasis. This type of tumor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be completely reabsorbed by the body in any case; thoug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une system may have killed it, an empty shell remains, li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nut shell. Sometimes the judgment calls about surgery can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ey. When surgery involves removing an organ. I oppose the los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ful body par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also known and helped people who believed they coul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ver without radiation and chemotherapy. What people believe 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. The emotions generated when a personal reality is suppress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ed or invalidated will overwhelm an immune system. I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those people who sincerely believe in it to go ahea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medical treatment (while I'm privately praying the docto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't cause too much damage). However, when I am supporting a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supplements and dietary reform, have put that body o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w-food cleansing diet or even a raw food diet with nuts and grai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ardly detoxifies, and then the person has had chemotherap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ation, the medical doctors in attendance are inevitably amaz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side effects are much milder than anticipated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existent. And fewer courses of chemotherapy are needed tha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 expec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xample, I worked with a little boy with leukemia. His m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ught him to me while trying to resolve a conflict with 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-husband about the boy's treatment. The father demand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medical route; the mother was for natural therap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ually the father won in court, but I had the boy on my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ree months before the doctors got their hands on him. Ev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chemotherapy and radiation the mother kept the boy o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. Throughout the doctors' treatment he had so few bad s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s that he was able to continue in school and play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children; he did not lose his hair (which would have made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 like a freak). He recovered. I don't mind that the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s took credit, but to my thinking, he recovered despit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ion Ca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oo many of my cases are what I privately refer to as o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s. By this I mean the opposite of a simple case. Ther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ple complaints. I call them onion cases because these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better in layers, like pealing an onion. As each skin comes off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becomes visible. Sometimes when the patient overcome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ing complaint, another appears that was not ther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, probably this new one is a complaint that they had at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ier point in their life, one that had gone away. Onion ca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long time to completely heal, sometimes years.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are psychological aspects to the case that surfac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physical problems. If I were not an effective psychologi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ould not succeed with most of them. The average medical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ably considers onion cases to be hypochondriacs, bu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are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most always the first symptoms that demand attention are the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threatening, like immune system failures, liver failur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creatic failures, nervous system failures and heart failur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se eliminated, new complaints appear. Often thes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ocrine system imbalances or weak endocrine glands, anemias, mi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 conditions. Then it gets down to eye or ear infec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cular or skeletal weaknesses, mild skin problems, sinusit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eth problems; things that aren't serious but that do degrad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ity of life. Each one of these layers also carries with i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logical component; each of these layers can take three to si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s to resol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d a pretty good idea from the first visit that Daniel, not y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, was going to take some time to get well. He already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enerative condition not usually seen until middle age--cripp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ut and arthritis. He had badly distorted joints, walk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able pain, lacked a full range of movement, had enorm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igue and consequently, a well-justified depression. Daniel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to give up working as no longer possible, but he liked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b. And he certainly needed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iel's analysis showed massive allergies to foods, a system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st and multiple virus infections and multiple organ weaknesses: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-threateningly weak immune system, weak pancreas, weak adrenal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 large intestine. Because he could hardly accept anything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n't allergic to and because he could not afford to quit wor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for a few weeks (though he was about to be forced into comp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bility) I put him on a Bieler fast. This is a monodiet of fair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tial quantities of either well-cooked green bean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-cooked zucchini, the choice between these two foods dep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acid-base balance of the blood. (Henry Bieler, 1965)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iel's case my choice was zucchini, one pint of plain zucchin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ee with a little kelp and garlic added (no salt, no butter,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else) every few hours. I also put him on heavy vit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and protomorphogens for his desperate immune system.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Bieler fast he did daily enemas at home. Had colonic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able to him, Daniel couldn't have afforded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in three weeks he was far more comfortable, had less pain,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y even though he was still eating nothing but zucchini,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swelling in his joints. During the first month he lost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 pounds and had been skinny to start with. I then adde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ed nonstarchy vegetables to his diet and we continued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morphogen and supplement program for another mon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each month Daniel came to see me. Each time he had sligh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roved organ strength and was able to tolerate a few more fo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third month he stopped losing weight because we added sm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ntities of cooked rice and millet to his diet. However,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e his detox, I had him water fast one day a week, staying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d and resting all day. At the start and end of the fasting day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took an enema. He continued a weekly one-day fast for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s. By the fourth month, his immune system testing stronger,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problem appeared. Daniel had intestinal parasites. So I also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on a six month program to eliminate th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iel required monthly dietary adjustments because he quick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me allergic if he ate very much of anything very often--broccol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rice for example. During this time he became aware of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ative emotions associated with childhood, of young adu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ustrations and disappointments. He was really very angry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things in his life, even though he had for many y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ained an invariably pleasant social veneer. But now he b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ng some of these feelings to me and to his associa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iel had an abusive girlfriend, but as he improved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onship became insufferable. So he broke off with this w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found a new relationship that was much more positive, one ba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mutual respect and admiration. There are frequently st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ions between repressed anger and depository diseases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hritis and gout. Daniel could not permit himself to constantly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angry and still get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next layer of symptoms did not appear until nearly eight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s after he had first come to see me. By this time he had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y, had returned to hiking and skiing, camping and canoeing.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worked as a printer but was now bootstrapping his own print sh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shoestring, and became entirely self-employed. He had a 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mantic relationship. The parasites were gone; his gou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hritis was virtually gone; many of his food allergies were g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his body was demanding that its acid/base balance be adjus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began to pay attention to the minor back problems he had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. Daniel had also developed a new problem--inflammati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ye. It was so severe that he went to an opthamologist see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 relief because he could hardly see. I put him on mas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es of vitamin C and protomorphogens for the eye and we attac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ther proble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I still see Daniel every three months for minor dietar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ement adjustments. His emotional space is very positive.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siness is doing well. His love life is doing well. H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ed no new problems and all the old ones are under contr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organ systems, though better, will never tolerate many insult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al or mental, but if he lives within his limits, he has e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 of a long and happy lif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iel has become a friend of mine by now and I like to see him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expect I won't see Daniel very much at all any more. H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ed what he needs to know to take care of himself. This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ical onion case that resolved successfully. However this 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not have worked out so well had Daniel not possessed a hi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gree of personal integrity and bravery, had he not fac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lved his emotional conflicts. Fortunately, Daniel had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ucted an ethical life, without dishonesty or a secret coll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disreputable acts. Bodies are easy to fix; they are carbon oxyg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ines that work on chemistry and respond unfailingly to phys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sures. But the entity that runs the body is not so simple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ts and emotions of the spirit impinge on a body as powerfu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more powerfully than all the vitamins, dietary reform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morphogens I can provide. The mind, and the spirit behi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, can make a body sick or can prevent it from getting well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ying well despite everything I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ethical Ill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 a lot of spiritually-induced physical illness in my pract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be more than my share. Maybe its karmic; it tends to find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 understand it. And it comes up my driveway because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 have it often become doctor shoppers, and seek out a naturopa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last resort after exhausting everything that modern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ce has to offer. I have had large numbers of undiagnos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that suffer greatly but who medical doctors can find no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ng with and label psychosomatic. I have also repaired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specific medical diagnoses that standard physical reme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make bet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ost of these cases, the physical illness is secondary to, i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lay of a more fundamental spiritual cause. On this type of 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inevitably severe problems connected with close frien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s and business associates. The sick person inevitably bla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riends, relatives and business associates and take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ibility. The problems seem unresolvable. When I probe dee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ough into these problems, I begin to discover the real inf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w. The sick person, so fond of complaining about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ble things done to them by the people they have or hav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s with, or sometimes, so proud of not complaining abou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rrible things done to them. Actually, almost inevitably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 has committed a huge mass of secret crimes, viciousnes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rayals, rarely indictable felonious acts, but crimes non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, disreputable deeds that must be kept secr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deeds are always completely justified; the sick person alw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ims to have been right for having done them and it is nex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sible for me as a therapist to get them to take responsi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ir sins. But at the deep, center of almost all people i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nest, decent soul that knows what it has really done and fee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lty and judges itself. That is why it says in the Bible, 'jud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, lest you be judged'. It is not the judgment of the Deity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so much to fear; we are own worst judge, jury, and execution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ventually extract from ourselves full payment with comp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 for all harmful ac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frequently punish themselves with severe, incapacit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 or even death. A spiritual illness will not respond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to physical treatment until the spiritual malaise'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lved. This case has to find enough courage to become honest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, to admit their deeds in all their disgusting detai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o make amends, or if amends are not possible, to at le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ase and desist. They have to take personal responsibly for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really are being and what they have really done and m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ly, accept that they are responsible for creating thei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ness. It is not a virus, a cancer cell or something that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l out of the universe and struck them, innocent victims tha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. They have made their illness and only they can uncreat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ortunately, few people who have spent a lifetime indul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selves in this degree of irresponsibility have the integrit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. This is a tough case. Especially so because they think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physically ill, they did not come to me to be defined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ntal" case and tend to reject such approac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is no shortage of additional degenerative conditions t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describe. There are eating disorders, shingles, skin problem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dney disease, Alzheimer's, senility, mental illness, addictio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ic fatigue syndrome, aids. There's macular degeneration, carp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nel syndrome, chronic ear infections (especially in children)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sillitis, bronchitis, pancreatitis, cystitis, urethrit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atitis, colitis, sinusitis, osteomyelitis and a dozen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ises, including appendicitis. There's algias (itises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ves): neuralgia, fibromyalgia. There's ism's (really itis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uscles). There are 'onias like pneumonia; omas like carcinom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anoma and lymphom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ould (but won't) write a page or two on every one of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s and turn this book into an encyclopedia. After twen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ve years of practice, there is little I have not seen. Or help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repair. Generally, everyone of those following pages I'm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ing to bother to write would repeat the same message.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profession has little understanding of the real cause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es of disease; that the world is full of unnecessary suffering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re are simple, painless, effective, harmless approach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ing most of the ailments of mankind except the ulti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lment, old age, the thing that takes us all eventually;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tially all the diseases resolve from the same appro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 have already explained the theoretical basis of 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giene, the key role of toxemia, enervation, constipation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sentials of good diet, fasting and colon cleansing, the impor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regular exercise, and the rational for vitamin supplementation.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revealed a lot of the secrets in my bag of tricks, like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vorite herbs, poultices and wheat gra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concerns me most about medicine today is that there seem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 fewer hygienists practicing. The young holistic practitione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helmed with confusing data and approaches and is increasing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able to discern what is really important and w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action, and is increasingly intimidated by the AMA,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rful of accepting people with serious conditions. Too many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tioners become ideologues, clinging to the rightness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 rigid discipline, missing the truths that exist in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es and worse, missing the limitations that exist i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wn personal healing metho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urrent concern about the cost of medical care and resort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nment-run insurance programs and regulations will do littl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hing to reverse the trend to more and more sickness that co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and more to treat. The root causes of our current crisi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fold. One, our food, just as it comes off the farm, is ge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 worse. This is not even recognized as a problem. After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it for an industrial food distribution system,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 is lost too. This is barely recognized as a problem.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better nourished, we will be ever sicker and each gener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come a degeneration. Secondly, our society is suffering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evils of monopoly medicine. This is barely recognized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A has a stranglehold on the sick. There is no effe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ition for its methods. Alternatives are suppressed. I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ion of a better world, if anyone that wanted to could hang o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ngle and offer to diagnose, treat and cure disease, a few quac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really hurt a few people. But many genuine therapies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 and the public would be exposed to workable alternatives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one that wanted to market it could put a label on a bott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lls, power or tincture that said its contents would heal or c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ease, yes, a few people would be poisoned. And a few would d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lessly by failing to get the right treatment. But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ve side, all this liberty would result in countless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apies being rediscovered and many new uses for exi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ces would app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damentally, this is the issue of liberty. I believe it is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llow choice and options, to permit the dangers that go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ty to exist. And to allow unfortunate outcomes to occur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vention into individual lack of intelligen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esponsibilities. The opposite is our current path--an attemp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te and control away all dangers. But this overcontrol resul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institutionalized violence and cruelty, inefficiency that is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ed or exposed by the bright light of a better way. As Church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, 'democracy is the worst form of government there is--excep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others.' What he meant is that we must accept that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imperfect world. The best this planet can be is when it is at i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st, when restrictions are minimized and when people are allo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their own choices, be responsible for their own outcom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 the consequences of their own stupidi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ndi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se Testing For Allerg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ca's Pulse Tests are extraordinarily useful and simple tool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-home allergy detection. My clients have succeeded at using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 without supervision. Coca's test works on this sim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le: pulse elevations are caused by any allergic reaction.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know what your normal range of pulse rates are, you can iso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ffending food or substance and eliminate it. Success with Coca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se Test requires only motivation and a little persever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n order to test for food allergies, the diet must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ricted for a few days and your pulse must be accurately taken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 intervals during the testing peri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st is based on measurement of the resting pulse r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hing most people have no difficulty learning how to do.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ing rate is how fast the heart beats after a person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ting still, comfortably relaxing for three to five minutes.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son is active the heart beats faster than the resting rate.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sure of aerobic fitness is how quickly the heart is 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o its resting rate. Well-trained athletes' hearts can ad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working very hard to a resting rate in only a minute or so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who are deconditioned can take three to five minutes for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 to slow from even mild exertion to its stable, resting pa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who cannot readily find their own pulse on their wris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at can inexpensively purchase a digital watch that gives a pu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ing; this kind of watch is used by athletes to make sure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ing pulse is in an acceptable ran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atory to doing Coca's Pulse Test it is necessary to as mu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 eliminate allergic food reactions. This requir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 of discipline for a few days before testing begi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ic reactions can go on for several days after a food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en and if you are having a reaction to something eaten many h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several days previously, it may obscure a reaction to a food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t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Stop smoking entirely for at least five days before you d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garette test; allergies to cigarettes can take five days to cl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ides, you shouldn't smoke, anyway!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For the first three days, count your resting pulse immediat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wakening in the morning (for one entire minute), and reco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During the first three days, take your resting pulse half an h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gain one hour after each meal. It if has elevated more than 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ts above the resting rate you found upon arising that morn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ay assume that some food at the meal you just ate w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en. Temporarily, eliminate from your diet all the foods ea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previous meal until you can check them one-by-one a few day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. At the end of these first three days you may not have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left that you can eat. That is okay and to be expected;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o begin adding foods back to the di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Most people who are allergic to foods are allergic to one or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following: corn, wheat, milk and cheese, yogurt, me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cohol, tobacco. It would be very wise to eliminate these foods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first three days, until they are tes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ree days on this regimen, you can assume that many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 allergic food reactions have ceased or at least dimin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ntly and that you probably can get reasonably accu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ing results on individual foods. A good indicator of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s with food allergies in general can also show up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initial days. If you have eliminated a large number of foo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our resting pulse upon awakening has slowed down by se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ts, you can assume you are allergic to foods you were ea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ould not be at all surprised that by the end of the third day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only eating a very few fruits and vegetables and had elimin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thing else. A more effective variant of the testing proced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s for a three or four day water fast to clear all allergie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 certainty, and then to introduce foods one at a tim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bed bel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fourth and subsequent few days, take your resting pulse 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ising and then eat a modest quantity of a single food: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, eat a slice of bread, or a medium sized glass of milk,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range, or two tablespoons sugar in dissolved in water, or a f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ed prunes, or a peach, or an egg, or a medium-sized potato, 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p of black coffee without sweetener, or a few ounces of meat, 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ck of celery, or half a cup of raw cabbage, or an onion, 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, or a few hazelnuts, etc. Count the pulse one half hour l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gain one hour after eating the test it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ny food raises the resting pulse over 12 beats per minute ab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morning resting pulse, that food should be eliminated; you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ly allergic to it or can't digest that much of it. I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se has not returned to its morning resting rate one hour la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 still having an allergic reaction to the food you 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ly and cannot get a decent result on another food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your pulse slows again or until the next morning. You m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continue to eat other foods that you know do not provo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ic reactions. Because reactions to a food may not clear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hours, it is wise to eat only small quantities of individu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ods if you wish to test many of them in a single day. If a f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s no acceleration of pulse (at least 6 beats abov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imated normal maximal) that food can be tentatively labe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allergen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 few days of testing one food an hour, you will become we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routine and wish to eat more normally. It may also occu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not test more than one or two foods a day from the very fir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y because allergic reactions do not clear quickly enough.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, the testing period can go on at a lower level of inten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any weeks, trying one new food each morning upon arising.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eliminate allergens from your diet one by one, your re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se should drop somewhat and it should be easier to discer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rgic reactions. After you have worked through all the item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normal dietary, it would be wise to retest the foods a sec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, breaking your fast with one different test item each mor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econd testing round may reveal a few more allergic rea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ere obscured by other allergic reactions the first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and Supplement Suppli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nson Pharmaceut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45 Craig Ro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O. Box 4690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. Louis, MO 6314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800] 525-846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glas Cooper Produ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 6597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 Angeles, CA 9006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800] 234-868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longevity,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Alden Road, Unit 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ham, Ontario L3R 2S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800] 544-44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longevity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2 W. Indian School Ro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enix, AZ 8501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800] 544-44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min Research Produ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79 Hwy. 50 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son City, NV 8970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800] 877-244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shers Of Books Not Readily Find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Extension Found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35 Hollywood Blv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lywood, Florida 330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800] 544-057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trongly recommend joining and regularly studying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sletter. Besides, when you do, Prolongevity will give you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nt discount that amounts to far more than the cost o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ship if you use many food suppl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Research Publis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O. Box 7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kelumne Hill, CA 9524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here reprints of all the old classics of natural hygie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n Natural Hygiene Socie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bert Shelton Libr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O. Box 3063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mpa, Florida 3363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here all of Herbert Shelton's wor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bliograp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ola, P. N. D., PhD (1974). _How to Get Well._ Phoenix: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s Publishe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brecht, W. A. (1975). _The Albrecht Papers_. Kansas City: Acr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ander, J. (1990). _Blatant Raw Foodist Propaganda!_ Nevada C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fornia: Blue Dolphin Publishing,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leben, Rudolph H. and Shute, Wilfred E. (1973)._ How to Surv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 Health Catastrophes._ Anaheim, CA: Survival Public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Bairacli Levy, Juliette. (1953) _The Complete Herbal Handboo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g and Cat._ London: Faber and Fa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 Bairacli Levy, Juliette. (1954) _The Complete Herbal Handbook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rm and Stable._ London: Faber and Fa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eler, H. G., M.D. (1965). _Food Is Your Best Medicine_. New Yor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dom House. Also Bantam paperb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iznakov, Emile G., M.D. and Hunt, Gerald L. (1987) _The Mirac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ent: Coenzyme Q-10._ New York: Bantam Boo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el, A. (1939). _Man the Unknown._ Lond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ngton, H. (1963). _Vitality, Fasting and Nutrition_ (repri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l ca. 1900 edition). Mokelumne Hill, California: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a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rk, J. (1957). _Hunza: Lost Kingdom of the Himalayas._ Lond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tchin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ca, Arthur F., M.D. (1956) _The Pulse Test: Easy Aller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ction._ New York: Lyle Stuart, Inc. (Also 1978 paper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ition. New York: Arco Publishing Co.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aro, L. (1566). _Discourses on the Sober Life_ (reprint: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through many reprintings by various publishers). Mokelum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ll, California: Health Resea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smore, E. M. D. (1892). _How Nature Cures_ (Reprinted 1976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Research, Mokelumne Hill, California). New York: Still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 C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ries, A. (1963). _Therapeutic Fasting._ Greene, Iowa: Chandl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k C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ten, M.O., D.C. (1958) _The Dynamics of Vibrant Health._ Dulzur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: Auth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son, M., M.D. (1958). _A Cancer Therapy: Results of Fifty Cases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Mar, California: Totality Boo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y, R. (1980). _The Colon Health Handbook_. Oakland, California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ridge Publishing Compa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zzard, L. B. D. O. (1927). _Scientific Fasting: The Ancien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n Key to Health_ (also Mokelume Hill reprint of original).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rk: Grant Public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wking, David and Pauling, Linus, editors. (1973) _Orthomolec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iatry: Treatment of Schizophrenia._ San Francisco: W. 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man and Compa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ffer, Abram and Walker, Morton. (1978) _Orthomolecular Nutriti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Lifestyle for Super Good Health._ New Cannan: Keats Publis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pkins, D. P. (1948). _Chemicals, Humus and the Soil._ Brookly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Y: Chemical Publishing Compan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nsen, B. D. C., N.D. _You Can Master Disease._ Solana Beac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fornia: Bernard Jensen Publis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nsen, B. D. C., &amp; Bell, S. (1981) _Tissue Cleansing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wel Management._ Escondido, California: Bernard Jens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nsen, D. B., D.C. (1976). _Doctor-Patient Handbook._ Provo, Utah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-Worldl Publishers In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nsen, D. B.and Anderson, Mark (1990). _Empty Harvest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standing the link between our food, our immunity and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et._ Garden City Park, NY: Avery Publishing Gro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nsen, Bernard and Bodeen, Donald V. (1992) _Visions of Health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standing Iridology._ Garden City Park, NY: Avery Publis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s, Ancel, Josef Brozek, Austin Henchel, Olaf Mickelsen and Hen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. Taylor. (1950) _The Biology of Human Starvation._ Two V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neapolis: University of Minnesota P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vinskas, Viktoras.(1972) _Love Your Body._ Wethersfield, Con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ango P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vinskas, Viktoras. (1975) _Survival Into The 21st Century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etary Healers Manual._ Wethersfield, Conn: OMango P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e, R. _Assorted Lectures: 1923-1963._ Palmyra, WI: Lee Found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Nutritional Resea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e, R. _Lectures on Malnutrition._ Selene River Press, F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ins, C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Carrison, S. R. (1921). _Studies in Deficiency Diseases._ London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nry Frowde and Hodder &amp; Stoughton. Also Oxford Med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ations, 1921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Carrison, S. R. (1936). "Nutrition and National Health." _Jou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Royal Society of Arts,_ lxxxiv, 1047, 1067, 1087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Carrison, S. R. (1982). _Nutrition and Health: being the Can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ctures delivered before The Royal Society of Arts 1936 toge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wo earlier essays._ London: The McCarrison Socie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enberg, M. (1957). _The Legacy of Doctor Wylie: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ministration of His Food and Drug Act._ Chicago: Regent Ho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wald, J. A. (1989). _Yours for Health: The Life and Tim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bert M. Shelton._ Franklin, Wisconsin: Franklin Boo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, Melvin E. D.D.S. and Abrams, Leon. _Your Body Is Your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._ New Cannan: Keats Publis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rson, Durk and Shaw, Sandy. (1983)_ Life Extension: A Pract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tific Approach._ New York: Warner, 1983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rson, R. B. (1921). _Fasting and Man's Correct Diet_ (Repri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Research, Mokelumne Hill, California): originally publish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uth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ton, D. L. J. (1949). _Nutrition and the Soil: Thought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ding._ New York: Devin-Ad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tenger, F. M. J., M.D (1983). _Pottenger's Cats._ La Mes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fornia: Price-Pottenger Nutritional Found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ce, W. A. (1970). _Nutrition and Physical Degeneration._ La Mes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fornia: Price-Pottenger Nutrition Found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gley, D. T. (1943). _The National Malnutrition_. Palmyra, WI: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ation for Nutritional Resea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dale, J. I. (1949). _The Healthy Hunzas._ Emmaus, PA: Roda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w, George B. _Back To Methusela_. A play available in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uphan, W. (1965)._ Nutritional Values in Crops and Plants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don: Faber and Fa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, H. M. _Health for All_ (reprint of original, original d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known). Mokelumne Hill, California: Health Resea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, H. M. (1934). _Fasting and Sunbathing._ San Antonio: D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's Health Sch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, H. M. (1935). _Orthotrophy._ San Antonio, Texas: D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's Health Sch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, H. M. (1946). _Getting Well._ San Antonio, Texas: D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's Health Sch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, H. M. (1951). _Food Combining Made Easy._ San Antoni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as: Dr. Shelton's Health Sch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, H. M. (1958). _Human Beauty: Its Culture and Hygiene._ S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onio: Shelton's Health Sch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ton, H. M. (1971). _Exercise!_ Chicago: Natural Hygiene P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rton, H. M. (1968). _Natural Hygiene: Man's Pristine Way of Life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 Antonio, Texas: Shelton's Health Sch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lair, H. M. (Ed.). (1953). _The Work of Sir Robert McCarrison.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don: Faber and Fab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lair, Upton. (1921). _The Fasting Cure_ (Health Resear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int, Mokelumne Hill, California, 1955). Pasedena, California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lly published by the auth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ylor, R. (1964). _Hunza Health Secrets for Long Lif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iness_. New York: Award Book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lden, J. H., M.D. (1912). _Diseases of Women and Easy Childbirth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rinted 1962 by Health Research, Mokelumne Hill, CA). Denver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th Books P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lden, J. H., M.D. (1921). _Appendicitis_ (Reprinted by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arch, Mokelumne Hill, CA, 1976). Denver: John Tild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lden, J. H., M.D. (1921). _Impaired Health: Its Cause and Cure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rint of original ca. 1920). Mokelumne Hill, California: Heal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ar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lden, J. H., M.D. (1939). _Constipation: A New Reading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ject_ (Reprinted 1960 by Health Research, Mokelumne Hi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fornia). Denver, Colorado: John Tild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lden, J. H., M.D., &amp; Trail, R. T., M.D. (1926). _Tox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ined &amp; The True Healing Art_ (reprint of two orig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icles; also available through Health Research). Yorktown, Texa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Scie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sin, Andre. (1959). _Soil, Grass and Cancer._ New Yor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os. Libr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sin, A. (1963). _Grass Tetany._ London: Crosby Lockwood and 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ford, Roy L. M.D. (1983) _Maximum Lifespan._ New York: Av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3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ford, Roy L. M.D. (1986) _The 120-Year Diet: How to Doubl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l Years._ New York: Simon and Schus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indruch, Richard and Walford, Roy L. (1989) _The Retard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ing and Disease by Dietary Restriction._ Springfield, Illinoi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es C. Thom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rton, J. (1974). _Before Silent Spring: Pesticides and Publ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 in Pre-DDT America._ Princeton, New Jersey: Prince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ersity P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gmore, Ann D.D. (1964) _Why Suffer? The Answer? Wheatgrass God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na!_ Boston: Hippocrates Health Institu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s, R. J. (1971). _Nutrition Against Disease._ New York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tman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s, R. J. (1975). _Physicians' Handbook of Nutri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ce._ Springfield, Illinois: Charles W. Thom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ench, G. T., M.D. (1938). _The Wheel of Health _(Reprinted 1960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ee Foundation for Nutritional Research; Reprinted by Bern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nsen International, Escondido, CA, 1990. ed.). London: C.W. D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y Lt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lie, H. W. (1915). _Not By Bread Alone: The Principles of H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trition._ New York: Hearst's International Libr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lie, H. W. (1929). _The History of a Crime Against the Food Law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roduced by Lee Foundation for Nutritional Research, Milwauke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55 ed.). Washington, D.C.: H. W. Wyli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lie, H. W. (1930). _An Autobiography._ Indianapoli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bs-Merri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3"/>
      <w:footerReference w:type="default" r:id="rId4"/>
      <w:type w:val="nextPage"/>
      <w:pgSz w:w="12240" w:h="15840"/>
      <w:pgMar w:left="1501" w:right="150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23"/>
      <w:gridCol w:w="8314"/>
    </w:tblGrid>
    <w:tr>
      <w:trPr/>
      <w:tc>
        <w:tcPr>
          <w:tcW w:w="923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4</w:t>
          </w:r>
          <w:r>
            <w:rPr/>
            <w:fldChar w:fldCharType="end"/>
          </w:r>
        </w:p>
      </w:tc>
      <w:tc>
        <w:tcPr>
          <w:tcW w:w="8314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Be Your Own Doctor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55:00Z</dcterms:created>
  <dc:creator>www.UltimatePLRFiresale.com</dc:creator>
  <dc:description/>
  <cp:keywords/>
  <dc:language>en-US</dc:language>
  <cp:lastModifiedBy>Lah Mohd</cp:lastModifiedBy>
  <cp:lastPrinted>2014-09-14T13:05:00Z</cp:lastPrinted>
  <dcterms:modified xsi:type="dcterms:W3CDTF">2014-09-14T05:05:00Z</dcterms:modified>
  <cp:revision>12</cp:revision>
  <dc:subject/>
  <dc:title>Be Your Own Doctor</dc:title>
</cp:coreProperties>
</file>